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3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7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10. schůze dne 27. listopadu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pořadu 10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Volební výbor po úvodním slově předsedy výboru Ing. Miroslava Beneš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t a n o v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tento pořad 10. schůze volebního výboru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Návrh postupu volebního výboru při převzetí návrhů kandidátů na členy /3/ Rady Českého rozhlasu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Různé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jc w:val="left"/>
        <w:rPr>
          <w:lang w:eastAsia="en-US"/>
        </w:rPr>
      </w:pPr>
      <w:r>
        <w:rPr>
          <w:lang w:eastAsia="en-US"/>
        </w:rPr>
        <w:t>Návrh termínu a pořadu 11. schůze výboru</w:t>
        <w:tab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Ing. Miroslav Beneš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an Vidím v. 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4:32:00Z</dcterms:created>
  <dc:creator>Kancelář Posl. sněmovny</dc:creator>
  <dc:description/>
  <dc:language>en-US</dc:language>
  <cp:lastModifiedBy>Kotovicova Jitka</cp:lastModifiedBy>
  <cp:lastPrinted>2003-11-21T09:31:00Z</cp:lastPrinted>
  <dcterms:modified xsi:type="dcterms:W3CDTF">2003-11-27T14:32:00Z</dcterms:modified>
  <cp:revision>2</cp:revision>
  <dc:subject/>
  <dc:title>Parlament České republiky</dc:title>
</cp:coreProperties>
</file>