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6. června 2009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Zmocnění předsedy ústavně právního výboru poslance Marka Bendy k operativnímu svolání schůze ústavně právního výboru v období červenec - září 20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z m o c ň u j e  předsedu ústavně právního výboru Poslanecké sněmovny Parlamentu poslance Marka Bendu k operativnímu svolání schůze ústavně právního výboru v období červenec - září 2009.</w:t>
      </w:r>
    </w:p>
    <w:p>
      <w:pPr>
        <w:pStyle w:val="Zkladntext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PaedDr. Jana </w:t>
            </w:r>
            <w:r>
              <w:rPr>
                <w:caps/>
              </w:rPr>
              <w:t>Rybínová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 BENDA v. r. 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2:11:00Z</dcterms:created>
  <dc:creator>Martina Závodská</dc:creator>
  <dc:description/>
  <dc:language>en-US</dc:language>
  <cp:lastModifiedBy>Martina Závodská</cp:lastModifiedBy>
  <cp:lastPrinted>2009-06-16T09:10:00Z</cp:lastPrinted>
  <dcterms:modified xsi:type="dcterms:W3CDTF">2009-06-16T12:11:00Z</dcterms:modified>
  <cp:revision>2</cp:revision>
  <dc:subject/>
  <dc:title>Parlament České republiky</dc:title>
</cp:coreProperties>
</file>