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1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17. června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/>
      </w:pPr>
      <w:r>
        <w:rPr/>
        <w:t>Návrh podvýboru organizačního výboru pro přípravu návrhů na propůjčení nebo udělení státních vyznamenání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2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0. červ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v z. Miroslava Němcová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49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6-10T13:33:00Z</dcterms:modified>
  <cp:revision>7</cp:revision>
  <dc:subject/>
  <dc:title>Parlament České republiky</dc:title>
</cp:coreProperties>
</file>