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Parlament České republik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 O S L A N E C K Á  S N Ě M O V N A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volební období - 2009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snesen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volební komise Poslanecké sněmovn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7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26. schůze dne 6. května 2009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k návrhu na volbu členů /5/ Rady České televiz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Volební komise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p o v ě ř u j e   </w:t>
      </w:r>
      <w:r>
        <w:rPr>
          <w:rFonts w:cs="Times New Roman" w:ascii="Times New Roman" w:hAnsi="Times New Roman"/>
          <w:sz w:val="24"/>
        </w:rPr>
        <w:t xml:space="preserve">předsedu volební komise poslance Petra Tluchoře, aby seznámil Poslaneckou sněmovnu 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Endnote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 návrhem kandidátů na členy Rady České televize tak, jak jej předložil volební výbor Poslanecké sněmovny: </w:t>
      </w:r>
    </w:p>
    <w:p>
      <w:pPr>
        <w:pStyle w:val="Normal"/>
        <w:ind w:right="-28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1418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Jaroslav  DĚDIČ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1418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Dobromil  DVOŘÁ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1418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etr  FELDSTEIN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1418" w:right="-568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avel JAJTN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1418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Eva  JURINOVÁ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1418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etr  KOUTNY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1418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Jiří  KRATOCHVÍ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1418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Josef  MLEJNE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1418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Josef  PAVLAT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1418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Vladimír  PIKOR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1418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Jan  PROKE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1418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Tomáš  ŘEHÁ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1418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Gabriel  ŠVEJD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1418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Jiří  VORÁČ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1418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etr  ŽANTOVSKÝ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 tím, že volební výbor v souladu s § 46a jednacího řádu provedl výběr kandidátů v počtu odpovídajícímu trojnásobku počtu členů Rady, kteří mají být zvoleni a jejichž oprávnění navrhovatelé předložili všechny zákonem stanovené doklady k jejich volbě, a podle jeho výsledku sestavil kandidátku tak, že kandidáti jsou uvedeni v abecedním pořadí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 xml:space="preserve">s tím, že zvláštní zákon způsob volby nestanoví. Volební výbor i volební komise navrhují </w:t>
      </w:r>
      <w:r>
        <w:rPr>
          <w:rFonts w:cs="Times New Roman" w:ascii="Times New Roman" w:hAnsi="Times New Roman"/>
          <w:sz w:val="24"/>
        </w:rPr>
        <w:t>volbu tajnou, která může proběhnout kdykoliv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20"/>
          <w:tab w:val="left" w:pos="-720" w:leader="none"/>
        </w:tabs>
        <w:spacing w:lineRule="auto" w:line="240"/>
        <w:rPr/>
      </w:pPr>
      <w:r>
        <w:rPr>
          <w:spacing w:val="0"/>
        </w:rPr>
        <w:t>IV.</w:t>
        <w:tab/>
        <w:t xml:space="preserve">s tím, že </w:t>
      </w:r>
      <w:r>
        <w:rPr/>
        <w:t>zvoleným členům započne jejich šestileté funkční období dnem 29. května 2009</w:t>
      </w:r>
      <w:r>
        <w:rPr>
          <w:spacing w:val="0"/>
        </w:rPr>
        <w:t xml:space="preserve">. </w:t>
      </w:r>
    </w:p>
    <w:p>
      <w:pPr>
        <w:pStyle w:val="TextBodyIndent"/>
        <w:tabs>
          <w:tab w:val="clear" w:pos="720"/>
          <w:tab w:val="left" w:pos="-720" w:leader="none"/>
        </w:tabs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Titulek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Petr TLUCHOŘ v.r.                                                                       Juraj RANINEC v.r.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předseda                                                                                          ověřovatel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cs-CZ"/>
      </w:rPr>
    </w:pPr>
    <w:r>
      <w:rPr>
        <w:lang w:eastAsia="cs-CZ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306" w:right="-47" w:firstLine="288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1418" w:hanging="709"/>
      <w:outlineLvl w:val="3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ìtlivku"/>
    <w:qFormat/>
    <w:rPr>
      <w:vertAlign w:val="superscript"/>
    </w:rPr>
  </w:style>
  <w:style w:type="character" w:styleId="Odkazpoznpodarou">
    <w:name w:val="Odkaz pozn. pod èarou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jc w:val="both"/>
    </w:pPr>
    <w:rPr>
      <w:spacing w:val="-3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ø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ø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20" w:hanging="720"/>
      <w:jc w:val="both"/>
    </w:pPr>
    <w:rPr>
      <w:rFonts w:ascii="Times New Roman" w:hAnsi="Times New Roman" w:cs="Times New Roman"/>
      <w:spacing w:val="-3"/>
      <w:sz w:val="24"/>
    </w:rPr>
  </w:style>
  <w:style w:type="paragraph" w:styleId="Textvbloku">
    <w:name w:val="Text v bloku"/>
    <w:basedOn w:val="Normal"/>
    <w:qFormat/>
    <w:pPr>
      <w:widowControl/>
      <w:ind w:left="2552" w:right="-851" w:hanging="139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0:08:00Z</dcterms:created>
  <dc:creator>jurankova</dc:creator>
  <dc:description/>
  <dc:language>en-US</dc:language>
  <cp:lastModifiedBy>Zak Ladislav</cp:lastModifiedBy>
  <cp:lastPrinted>2009-05-06T12:22:00Z</cp:lastPrinted>
  <dcterms:modified xsi:type="dcterms:W3CDTF">2009-05-06T10:22:00Z</dcterms:modified>
  <cp:revision>14</cp:revision>
  <dc:subject/>
  <dc:title>XXX.usnesení VK [W51]</dc:title>
</cp:coreProperties>
</file>