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8. schůze dne 6. května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k návrhu postupu volebního výboru při výběru kandidátů pro volbu členů /5/ Rady České televize  a pro volbu člena Rady České televize Poslaneckou sněmovno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Petra Tluchoře a po rozpravě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s t a n o v í 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.</w:t>
        <w:tab/>
      </w:r>
      <w:r>
        <w:rPr>
          <w:spacing w:val="-3"/>
        </w:rPr>
        <w:t>Postup volebního výboru při výběru kandidátů pro volbu členů /5/ Rady České televize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</w:rPr>
        <w:t>Pokud v prvém hlasování obdrží nadpoloviční většinu hlasů přítomných členů výboru 15 kandidátů – tj. trojnásobek 5 členů Rady České televize, kteří mají být zvoleni, nebo i více kandidátů, druhé hlasování se již nekoná.</w:t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  <w:tab w:val="left" w:pos="1068" w:leader="none"/>
        </w:tabs>
        <w:ind w:left="1068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nak platí, že do druhého kola pak postoupí nevybraní kandidáti z prvého kola, kteří získali v prvém kole nejvyšší počet hlasů, nejvýše však dvojnásobný počet kandidátů, než je počet dosud nevybraných kandidátů (celkem 15).  Kandidáti, kteří v druhém hlasování obdrží nadpoloviční většinu hlasů přítomných členů výboru, budou zařazeni na další místa kandidátky podle počtu obdržených hlasů, a to do celkového počtu 15. Zbývající kandidáti nebudou na kandidátce uvedeni.</w:t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</w:rPr>
        <w:t xml:space="preserve">Výběr kandidátů bude proveden </w:t>
      </w:r>
      <w:r>
        <w:rPr>
          <w:rFonts w:cs="Times New Roman" w:ascii="Times New Roman" w:hAnsi="Times New Roman"/>
          <w:b/>
        </w:rPr>
        <w:t>tajným</w:t>
      </w:r>
      <w:r>
        <w:rPr>
          <w:rFonts w:cs="Times New Roman" w:ascii="Times New Roman" w:hAnsi="Times New Roman"/>
        </w:rPr>
        <w:t xml:space="preserve"> hlasováním a na jeho základě bude sestavena kandidátka pro volbu 5-ti členů Rady České televize Poslaneckou sněmovnou, na které budou uvedena jména 15-ti nejúspěšnějších kandidátů z výběru provedeného podle předchozích bodů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>Postup volebního výboru při výběru kandidátů pro volbu člena Rady České televiz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 xml:space="preserve">Vzhledem k tomu, že pro volbu člena Rady České televize byly oprávněnými subjekty navrženi pouze tři kandidáti, tedy </w:t>
      </w:r>
      <w:r>
        <w:rPr/>
        <w:t>trojnásobek pro volbu 1 člena, volební výbor výběr neprovede a v souladu s § 46a zákona č. 90/1995 Sb., o jednacím řádu Poslanecké sněmovny předloží Poslanecké sněmovně k volbě všechny navržené kandidáty splňující předpoklady podle zákona o České televizi.</w:t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    </w:t>
      </w:r>
      <w:r>
        <w:rPr/>
        <w:t>ověřovatelka</w:t>
        <w:tab/>
        <w:tab/>
        <w:tab/>
        <w:tab/>
        <w:tab/>
        <w:t xml:space="preserve">                                předseda </w:t>
      </w:r>
    </w:p>
    <w:p>
      <w:pPr>
        <w:pStyle w:val="TextBody"/>
        <w:widowControl/>
        <w:tabs>
          <w:tab w:val="clear" w:pos="0"/>
          <w:tab w:val="left" w:pos="-720" w:leader="none"/>
          <w:tab w:val="left" w:pos="993" w:leader="none"/>
        </w:tabs>
        <w:ind w:left="993" w:hanging="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43:00Z</dcterms:created>
  <dc:creator>Kancelář Posl. sněmovny</dc:creator>
  <dc:description/>
  <dc:language>en-US</dc:language>
  <cp:lastModifiedBy>Zavodska Jana</cp:lastModifiedBy>
  <cp:lastPrinted>2009-05-05T16:04:00Z</cp:lastPrinted>
  <dcterms:modified xsi:type="dcterms:W3CDTF">2009-05-28T08:56:00Z</dcterms:modified>
  <cp:revision>9</cp:revision>
  <dc:subject/>
  <dc:title>Parlament České republiky</dc:title>
</cp:coreProperties>
</file>