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02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 volební období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4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9. schůze dne 15. května 2003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k návrhu postupu volebního výboru při stanovení pořadí uvedení jednotlivých kandidátů na kandidátce pro volbu člena Rady České televize Poslaneckou sněmovnou 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rPr>
          <w:rFonts w:ascii="Arial" w:hAnsi="Arial"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olební výbor po úvodním slově předsedy výboru Ing. Miroslava Beneše a po rozpravě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s t a n o v í , ž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/>
      </w:pPr>
      <w:r>
        <w:rPr/>
        <w:t xml:space="preserve">po prvém hlasování budou do kandidátky zařazeni všichni kandidáti, kteří obdrží nadpoloviční většinu hlasů přítomných členů výboru, a to v pořadí podle obdržených hlasů, </w:t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/>
      </w:pPr>
      <w:r>
        <w:rPr/>
        <w:t>pokud v prvém hlasování obdrží nadpoloviční většinu hlasů přítomných členů výboru 15 - tj. trojnásobek počtu členů Rady České televize, kteří mají být zvoleni - či více kandidátů, druhé hlasování se nekoná a zbývající kandidáti budou na kandidátce uvedeni v abecedním pořadí,</w:t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/>
      </w:pPr>
      <w:r>
        <w:rPr/>
        <w:t>jinak platí, že do druhého kola pak postoupí dalších 10 nejúspěšnějších kandidátů - tj. dvojnásobek počtu členů Rady ČT, kteří mají být zvoleni.  Kandidáti, kteří v druhém hlasování obdrží nadpoloviční většinu hlasů přítomných členů výboru, budou zařazeni na další místa kandidátky podle počtu obdržených hlasů. Zbývající kandidáti budou na kandidátce uvedeni v abecedním pořadí,</w:t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>
          <w:lang w:eastAsia="en-US"/>
        </w:rPr>
      </w:pPr>
      <w:r>
        <w:rPr/>
        <w:t xml:space="preserve">výběr kandidátů bude proveden veřejným hlasováním a na jeho základě bude sestavena kandidátka pro volbu 5 členů Rady České televize Poslaneckou sněmovnou.    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Miroslav  B e n e š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se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Jan  V i d í m  v.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věřovatel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38:00Z</dcterms:created>
  <dc:creator>Kancelář Posl. sněmovny</dc:creator>
  <dc:description/>
  <dc:language>en-US</dc:language>
  <cp:lastModifiedBy>Zak Ladislav</cp:lastModifiedBy>
  <cp:lastPrinted>2003-05-15T13:16:00Z</cp:lastPrinted>
  <dcterms:modified xsi:type="dcterms:W3CDTF">2003-05-16T10:38:00Z</dcterms:modified>
  <cp:revision>2</cp:revision>
  <dc:subject/>
  <dc:title>Parlament České republiky</dc:title>
</cp:coreProperties>
</file>