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10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0. dubna 200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P. Nečase a M. Titze na vydání ústavního zákona, kterým se mění ústavní zákon </w:t>
              <w:br/>
              <w:t>č. 1/1993 Sb., Ústava České republiky, ve znění ústavního zákona č. 347/1997 Sb., ústavního zákona č. 300/2000 Sb., ústavního zákona č. 395/2001 Sb. a ústavního zákona č. 448/2001 Sb. (tisk 121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RNDr. Petra Nečase, zpravodajské zprávě posl. ing. Martina Star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uto změnu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  <w:t>Čl. II zní:</w:t>
      </w:r>
    </w:p>
    <w:p>
      <w:pPr>
        <w:pStyle w:val="TextBody"/>
        <w:ind w:left="708" w:hanging="0"/>
        <w:jc w:val="both"/>
        <w:rPr/>
      </w:pPr>
      <w:r>
        <w:rPr/>
        <w:t>"Tento ústavní zákon nabývá účinnosti prvním dnem kalendářního měsíce následujícího po dni vyhlášení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artin STAR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44:00Z</dcterms:created>
  <dc:creator>Kancelář Posl. sněmovny</dc:creator>
  <dc:description/>
  <dc:language>en-US</dc:language>
  <cp:lastModifiedBy>Kancelář Posl. sněmovny</cp:lastModifiedBy>
  <cp:lastPrinted>2002-04-10T15:48:00Z</cp:lastPrinted>
  <dcterms:modified xsi:type="dcterms:W3CDTF">2002-04-16T11:54:00Z</dcterms:modified>
  <cp:revision>5</cp:revision>
  <dc:subject>šablona</dc:subject>
  <dc:title>usnesení výboru</dc:title>
</cp:coreProperties>
</file>