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 č. 491/2000 Sb., o státním rozpočtu České republiky na rok 2001 (tisk 96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zemědělství A. Kalin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 č. 491/2000 Sb., o státním rozpočtu České republiky na rok 2001 (tisk 96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</w:t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36:00Z</dcterms:created>
  <dc:creator>Tlustý,Závodská</dc:creator>
  <dc:description/>
  <cp:keywords>518 961 MZE SR 2001</cp:keywords>
  <dc:language>en-US</dc:language>
  <cp:lastModifiedBy>Kancelář Posl. sněmovny</cp:lastModifiedBy>
  <cp:lastPrinted>2001-10-01T15:40:00Z</cp:lastPrinted>
  <dcterms:modified xsi:type="dcterms:W3CDTF">2001-10-03T10:32:00Z</dcterms:modified>
  <cp:revision>5</cp:revision>
  <dc:subject/>
  <dc:title>518,961,MZE,SR 2001</dc:title>
</cp:coreProperties>
</file>