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2. schůze dne 8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 materiálu Hlavní teze koncepce dalšího pokračování důchodové reformy (sněm. tisk 91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oslance Zdeňka Škromach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d o p o r u č u j e</w:t>
      </w:r>
      <w:r>
        <w:rPr>
          <w:spacing w:val="-3"/>
        </w:rPr>
        <w:t xml:space="preserve">   Poslanecké sněmovně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 dále neprojednávat Hlavní teze koncepce dalšího pokračování důchodové reformy (tisk 916)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6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14T10:53:00Z</cp:lastPrinted>
  <dcterms:modified xsi:type="dcterms:W3CDTF">2001-11-14T10:56:00Z</dcterms:modified>
  <cp:revision>2</cp:revision>
  <dc:subject/>
  <dc:title>0137, 225, Nadační investiční fond</dc:title>
</cp:coreProperties>
</file>