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38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8. schůze dne 16. listopadu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e </w:t>
      </w:r>
      <w:r>
        <w:rPr/>
        <w:t>Zprávě vlády o pokladním plnění státního rozpočtu České republiky za 1. až 3. čtvrtletí 2000 (tisk 769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E. Janoty, zpravodajské zprávě posl. V. 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numPr>
          <w:ilvl w:val="0"/>
          <w:numId w:val="0"/>
        </w:numPr>
        <w:ind w:left="720" w:right="-46" w:hanging="720"/>
        <w:outlineLvl w:val="0"/>
        <w:rPr/>
      </w:pPr>
      <w:r>
        <w:rPr/>
        <w:t>I.</w:t>
        <w:tab/>
        <w:t>b e r e   n a   v ě d o m í   Zprávu vlády o pokladním plnění státního rozpočtu ČR za 1. a 3. čtvrtletí 2000 (tisk 769)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6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d o p o r u č u j e   Poslanecké sněmovně Parlamentu, aby přijala následující usnesení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6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i/>
          <w:spacing w:val="-3"/>
          <w:sz w:val="24"/>
        </w:rPr>
        <w:t>„Poslanecká sněmovna Parlamentu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i/>
          <w:spacing w:val="-3"/>
          <w:sz w:val="24"/>
        </w:rPr>
        <w:tab/>
        <w:t>b e r e   n a   v ě d o m í  Zprávu vlády o pokladním plnění státního rozpočtu ČR za 1. a 3. čtvrtletí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2000 (tisk 769).“;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spacing w:val="-3"/>
          <w:sz w:val="24"/>
        </w:rPr>
        <w:t>III.</w:t>
        <w:tab/>
        <w:t xml:space="preserve">z m o c ň u j e  </w:t>
      </w:r>
      <w:r>
        <w:rPr>
          <w:rFonts w:cs="Times New Roman" w:ascii="Times New Roman" w:hAnsi="Times New Roman"/>
          <w:sz w:val="24"/>
        </w:rPr>
        <w:t xml:space="preserve">zpravodaje výboru, aby s </w:t>
      </w:r>
      <w:r>
        <w:rPr>
          <w:rFonts w:cs="Times New Roman" w:ascii="Times New Roman" w:hAnsi="Times New Roman"/>
          <w:spacing w:val="-3"/>
          <w:sz w:val="24"/>
        </w:rPr>
        <w:t>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chael  KUNEŠ  v.r.</w:t>
        <w:tab/>
        <w:tab/>
        <w:tab/>
        <w:tab/>
        <w:tab/>
        <w:tab/>
        <w:t>Vlastimil  TLUSTÝ  v.r.</w:t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Braggadocio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Braggadocio" w:hAnsi="CG Omega;Braggadocio" w:eastAsia="Times New Roman" w:cs="CG Omega;Braggadocio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662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3:27:00Z</dcterms:created>
  <dc:creator>Tlustý,Závodská</dc:creator>
  <dc:description/>
  <cp:keywords>383 769 plnění SR za 3.Q/2000</cp:keywords>
  <dc:language>en-US</dc:language>
  <cp:lastModifiedBy>Kancelář Posl. sněmovny</cp:lastModifiedBy>
  <cp:lastPrinted>2000-11-16T10:20:00Z</cp:lastPrinted>
  <dcterms:modified xsi:type="dcterms:W3CDTF">2000-11-16T09:21:00Z</dcterms:modified>
  <cp:revision>5</cp:revision>
  <dc:subject/>
  <dc:title>383,769,plnění SR za 3.Q/2000</dc:title>
</cp:coreProperties>
</file>