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5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27. schůze dne 16. března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</w:t>
      </w:r>
      <w:r>
        <w:rPr/>
        <w:t>ládnímu návrhu zákona, kterým se mění zákon č. 549/1991 Sb., o soudních poplatcích, ve znění pozdějších předpisů  (tisk 521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ředitele odboru Ministerstva financí P. Pelecha, zpravodajské zprávě posl. J. Patočky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 Poslanecké sněmovně  Parlamentu, aby s vládním návrhem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zákona, kterým se mění zákon č. 549/1991 Sb., o soudních poplatcích, ve znění pozdějších předpisů  (tisk 521)</w:t>
      </w:r>
      <w:r>
        <w:rPr>
          <w:rFonts w:cs="Times New Roman" w:ascii="Times New Roman" w:hAnsi="Times New Roman"/>
          <w:spacing w:val="-3"/>
          <w:sz w:val="24"/>
        </w:rPr>
        <w:t xml:space="preserve">,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v y s l o v i l a   s o u h l a s</w:t>
        <w:tab/>
        <w:t>s těmito připomínkami:</w:t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ind w:left="720" w:hanging="720"/>
        <w:rPr/>
      </w:pPr>
      <w:r>
        <w:rPr/>
        <w:t>Čl. I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 xml:space="preserve">Za bod 20 se vkládá </w:t>
      </w:r>
      <w:r>
        <w:rPr>
          <w:rFonts w:cs="Times New Roman" w:ascii="Times New Roman" w:hAnsi="Times New Roman"/>
          <w:b/>
          <w:spacing w:val="-3"/>
          <w:sz w:val="24"/>
        </w:rPr>
        <w:t>nový bod 21</w:t>
      </w:r>
      <w:r>
        <w:rPr>
          <w:rFonts w:cs="Times New Roman" w:ascii="Times New Roman" w:hAnsi="Times New Roman"/>
          <w:spacing w:val="-3"/>
          <w:sz w:val="24"/>
        </w:rPr>
        <w:t xml:space="preserve">, který zní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V § 11 se na konci odstavce 2 tečka nahrazuje čárkou a doplňuje se nové písmeno r), které z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„</w:t>
      </w:r>
      <w:r>
        <w:rPr>
          <w:rFonts w:cs="Times New Roman" w:ascii="Times New Roman" w:hAnsi="Times New Roman"/>
          <w:spacing w:val="-3"/>
          <w:sz w:val="24"/>
        </w:rPr>
        <w:t>r) navrhovatel v řízení o zaplacení mzdy (platu nebo odměny) nebo její (jeho) náhrady z pracovněprávního vztahu.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Ostatní body se přečíslují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</w:rPr>
        <w:t>K bodu 27. Přílohy</w:t>
      </w:r>
      <w:r>
        <w:rPr>
          <w:rFonts w:cs="Times New Roman" w:ascii="Times New Roman" w:hAnsi="Times New Roman"/>
          <w:sz w:val="24"/>
        </w:rPr>
        <w:t xml:space="preserve"> zákona v položce č. 8 poznámka 1 z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1. Poplatek podle písmene c) této položky se vybere za návrh pouze jednou bez ohledu na počet měněných nebo doplňovaných skutečností uvedených v  návrhu na zápis změny. Změnou se rozumí návrh i návrh na výmaz skutečnosti a zápis nové skutečnosti týkající se podnikatele, nebo pouze návrh na výmaz  skutečnosti, není-li nahrazována jinou skutečností, nebo pouze návrh na zápis uplatňované skutečnosti, nenahrazuje-li jinou skutečnost.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iří  PATOČKA v.r.</w:t>
        <w:tab/>
        <w:t xml:space="preserve"> </w:t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z. Martin  KOCOUREK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ísto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ind w:left="720" w:hanging="720"/>
      <w:jc w:val="both"/>
      <w:outlineLvl w:val="0"/>
    </w:pPr>
    <w:rPr>
      <w:rFonts w:ascii="Times New Roman" w:hAnsi="Times New Roman" w:cs="Times New Roman"/>
      <w:b/>
      <w:spacing w:val="-3"/>
      <w:sz w:val="24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09:49:00Z</dcterms:created>
  <dc:creator>Patočka,Závodská</dc:creator>
  <dc:description/>
  <cp:keywords>257 521 soudní poplatky</cp:keywords>
  <dc:language>en-US</dc:language>
  <cp:lastModifiedBy>Kancelář Posl. sněmovny</cp:lastModifiedBy>
  <cp:lastPrinted>2000-03-16T12:19:00Z</cp:lastPrinted>
  <dcterms:modified xsi:type="dcterms:W3CDTF">2000-03-16T11:30:00Z</dcterms:modified>
  <cp:revision>9</cp:revision>
  <dc:subject/>
  <dc:title>257,521,soudní poplatky</dc:title>
</cp:coreProperties>
</file>