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4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6. schůze dne 28. únor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 xml:space="preserve">k vládnímu návrhu zákona o státním rozpočtu České republiky na rok 2000 (sněmovní tisk 376/6) 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ministra financí P. Mertlíka, zpravodajské zprávě posl. V. Tlustého a po rozpravě rozpočtový výbor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r o j e d n a l  za účasti zpravodajů výborů Poslancké sněmovny vládní návrh zákona o státním rozpočtu podle sněmovního tisku 376/6 a vládní návrh státního rozpočtu České republiky na rok 2000  a   d o p o r u č u j e  je schválit ve znění změn navržených rozpočtovým výborem podle části I. přílohy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d o p o r u č u j e  Poslanecké sněmovně Parlamentu, aby přijala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a)</w:t>
        <w:tab/>
        <w:t xml:space="preserve">následující usnesení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"Poslanecká sněmovna Parlamentu vyslovuje souhlas s vládním návrhem zákona o státním rozpočtu České republiky na rok 2000 podle sněmovního tisku 376/6 ve znění schválených pozměňovacích návrhů a s vládním návrhem státního rozpočtu České republiky na rok 2000 ve znění schválených pozměňovacích návrhů."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doprovodné usnesení podle části II. přílohy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předsedu výboru, aby toto usnesení předložil Poslanecké sněmovně Parlamentu k druhému čtení návrhu zákona o státním rozpočtu na rok 20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Příloha k usnesení RV č. 24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.</w:t>
        <w:tab/>
        <w:t xml:space="preserve">Změny v číselných položkách v návrhu Státního rozpočtu na rok 2000 po jednání rozpočtového výboru se zpravodaji výborů Poslanecké sněmovny Parlamentu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4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Heading4"/>
        <w:rPr/>
      </w:pPr>
      <w:r>
        <w:rPr/>
        <w:t>Pozn.: formát Microsoft Excel:  Ur0244A.xl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II.</w:t>
        <w:tab/>
        <w:t>Návrh doprovodného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 xml:space="preserve">Poslanecká sněmovna žádá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</w:t>
        <w:tab/>
        <w:t xml:space="preserve">vládu, aby hledala prostředky k dofinancování program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ěstských památkových rezervací a městských památkových zó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áchrany architektonického dědictv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vládu a prezidium Pozemkového fondu, aby v průběhu roku zajistili převod prostředků z Pozemkového fondu ve výši 170 mil. Kč na program Obnovy venkov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right"/>
      <w:outlineLvl w:val="2"/>
    </w:pPr>
    <w:rPr>
      <w:rFonts w:ascii="Times New Roman" w:hAnsi="Times New Roman" w:cs="Times New Roman"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2:00Z</dcterms:created>
  <dc:creator>Tlustý,Závodská</dc:creator>
  <dc:description/>
  <cp:keywords>244 376/6 SR 2000</cp:keywords>
  <dc:language>en-US</dc:language>
  <cp:lastModifiedBy>Jelinek Petr</cp:lastModifiedBy>
  <cp:lastPrinted>2000-02-28T21:21:00Z</cp:lastPrinted>
  <dcterms:modified xsi:type="dcterms:W3CDTF">2000-03-09T17:27:00Z</dcterms:modified>
  <cp:revision>3</cp:revision>
  <dc:subject/>
  <dc:title>244,376/6,SR 2000,</dc:title>
</cp:coreProperties>
</file>