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2. schůze dne 24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 vládnímu návrhu zákona o státním rozpočtu České republiky na rok 2000  (tisk 376/4) – opakované prvé čtení</w:t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úvodním slově náměstka ministra financí E. Janoty, zpravodajské zprávě posl. V. Tlustého a po rozpravě rozpočtový výbor 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Zkladntextodsazen2"/>
        <w:rPr/>
      </w:pPr>
      <w:r>
        <w:rPr/>
        <w:t>I.</w:t>
        <w:tab/>
        <w:t>p ř e r u š u j e  projednávání usnesení k opakovanému prvému čtení vládního návrhu zákona o státním rozpočtu ČR na rok 2000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předsedu výboru–zpravodaje, aby s tímto usnesením seznámil Poslaneckou sněmovnu</w:t>
      </w:r>
      <w:r>
        <w:rPr>
          <w:rFonts w:cs="Times New Roman" w:ascii="Times New Roman" w:hAnsi="Times New Roman"/>
          <w:b/>
          <w:spacing w:val="-3"/>
          <w:sz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 GONGOL v.r.</w:t>
        <w:tab/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ab/>
        <w:t xml:space="preserve">    předseda-zpravodaj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i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uppressAutoHyphens w:val="true"/>
      <w:ind w:left="709" w:hanging="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0:31:00Z</dcterms:created>
  <dc:creator>Tlzstý,Závodská</dc:creator>
  <dc:description/>
  <cp:keywords>0192 376/4 SR 2000</cp:keywords>
  <dc:language>en-US</dc:language>
  <cp:lastModifiedBy>Kancelář Posl. sněmovny</cp:lastModifiedBy>
  <cp:lastPrinted>1999-11-25T14:06:00Z</cp:lastPrinted>
  <dcterms:modified xsi:type="dcterms:W3CDTF">1999-11-25T13:06:00Z</dcterms:modified>
  <cp:revision>8</cp:revision>
  <dc:subject/>
  <dc:title>0192,376/4,SR 2000</dc:title>
</cp:coreProperties>
</file>