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3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5. schůze dne 10. únor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Contents6"/>
        <w:pBdr>
          <w:bottom w:val="single" w:sz="4" w:space="1" w:color="000000"/>
        </w:pBdr>
        <w:tabs>
          <w:tab w:val="clear" w:pos="9000"/>
          <w:tab w:val="clear" w:pos="9360"/>
        </w:tabs>
        <w:suppressAutoHyphens w:val="false"/>
        <w:ind w:left="0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</w:rPr>
        <w:t>k n</w:t>
      </w:r>
      <w:r>
        <w:rPr>
          <w:rFonts w:cs="Times New Roman" w:ascii="Times New Roman" w:hAnsi="Times New Roman"/>
          <w:sz w:val="24"/>
          <w:lang w:val="cs-CZ"/>
        </w:rPr>
        <w:t>ávrhu poslanců Ivana Pilipa a dalších na vydání zákona, kterým se mění zákon České národní rady č. 576/1990 Sb., o pravidlech hospodaření s rozpočtovými prostředky České republiky a obcí v České republice (rozpočtová pravidla republiky), ve znění zákona České národní rady č. 579/1991 Sb., zákona České národní rady č. 166/1992 Sb., zákona České národní rady č. 321/1992 Sb., České národní rady č.  10/1993 Sb., zákona č. 189/1993 Sb., zákona č. 57/1995 Sb., zákona č. 154/1995 Sb., zákona č. 160/1995 Sb. a zákona č. 160/1997 Sb. (tisk 313)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ů posl. I. Pilipa, zpravodajské zprávě posl. V. 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p ř e r u š u j e   projednávání tohoto bodu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09:47:00Z</dcterms:created>
  <dc:creator>Tlustý,Závodská</dc:creator>
  <dc:description/>
  <cp:keywords>234 313 Pilip rozpočtová pravidla</cp:keywords>
  <dc:language>en-US</dc:language>
  <cp:lastModifiedBy>Kancelář Posl. sněmovny</cp:lastModifiedBy>
  <cp:lastPrinted>2000-02-10T12:30:00Z</cp:lastPrinted>
  <dcterms:modified xsi:type="dcterms:W3CDTF">2000-02-10T11:30:00Z</dcterms:modified>
  <cp:revision>6</cp:revision>
  <dc:subject/>
  <dc:title>234,313,Pilip,rozpočtová pravidla</dc:title>
</cp:coreProperties>
</file>