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4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23. schůze dne 12. ledna 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Zkladntextodsazen2"/>
        <w:pBdr>
          <w:bottom w:val="single" w:sz="4" w:space="1" w:color="000000"/>
        </w:pBdr>
        <w:ind w:left="0" w:hanging="0"/>
        <w:rPr/>
      </w:pPr>
      <w:r>
        <w:rPr/>
        <w:t>k návrhu poslanců Ivana Pilipa a dalších na vydání zákona, kterým se mění zákon České národní rady č. 576/1990 Sb., o pravidlech hospodaření s rozpočtovými prostředky České republiky a obcí v České republice (rozpočtová pravidla republiky), ve znění zákona České národní rady č. 579/1991 Sb., zákona České národní rady č. 166/1992 Sb., zákona České národní rady č. 321/1992 Sb., České národní rady č.  10/1993 Sb., zákona č. 189/1993 Sb., zákona č. 57/1995 Sb., zákona č. 154/1995 Sb., zákona č. 160/1995 Sb. a zákona č. 160/1997 Sb. (tisk 313)</w:t>
      </w:r>
    </w:p>
    <w:p>
      <w:pPr>
        <w:pStyle w:val="Zkladntextodsazen2"/>
        <w:ind w:left="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zástupce předkladatele I. Pilipa, zpravodajské zprávě posl. V. Tlustého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Zkladntextodsazen2"/>
        <w:tabs>
          <w:tab w:val="clear" w:pos="720"/>
          <w:tab w:val="left" w:pos="709" w:leader="none"/>
        </w:tabs>
        <w:suppressAutoHyphens w:val="true"/>
        <w:rPr>
          <w:spacing w:val="-3"/>
        </w:rPr>
      </w:pPr>
      <w:r>
        <w:rPr>
          <w:spacing w:val="-3"/>
        </w:rPr>
        <w:t>I.</w:t>
        <w:tab/>
        <w:t>b e r e   n a   v ě d o m í  informaci předkladatele, že požádá Poslaneckou sněmovnu o přesunutí tohoto bodu na další schůzi PSP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I.</w:t>
        <w:tab/>
        <w:t>p ř e r u š u j e   projednávání tohoto bodu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Zkladntextodsazen2"/>
        <w:rPr/>
      </w:pPr>
      <w:r>
        <w:rPr>
          <w:spacing w:val="-3"/>
        </w:rPr>
        <w:t>III.</w:t>
        <w:tab/>
        <w:t>d o p o r u č u j e    Poslanecké sněmovně  Parlamentu, aby n</w:t>
      </w:r>
      <w:r>
        <w:rPr/>
        <w:t>ávrh poslanců Ivana Pilipa a dalších (tisk 313) projednala společně s vládním návrhem zákona o rozpočtových pravidlech (tisk 433)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V.</w:t>
        <w:tab/>
        <w:t>z m o c ň u j e   předsedu-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aroslav   GONGOL  v.r.</w:t>
        <w:tab/>
        <w:tab/>
        <w:tab/>
        <w:tab/>
        <w:tab/>
        <w:t>Vlastimil    TLUSTÝ 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ab/>
        <w:t xml:space="preserve">    předseda-zpravodaj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ind w:left="709" w:hanging="709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11:51:00Z</dcterms:created>
  <dc:creator>Pilip,Závodská</dc:creator>
  <dc:description/>
  <cp:keywords>204 313 Pilip rozpočtové prostředky</cp:keywords>
  <dc:language>en-US</dc:language>
  <cp:lastModifiedBy>Kancelář Posl. sněmovny</cp:lastModifiedBy>
  <cp:lastPrinted>2000-01-12T14:25:00Z</cp:lastPrinted>
  <dcterms:modified xsi:type="dcterms:W3CDTF">2000-01-12T13:26:00Z</dcterms:modified>
  <cp:revision>9</cp:revision>
  <dc:subject/>
  <dc:title>204,313,Pilip,rozpočtové prsotředky</dc:title>
</cp:coreProperties>
</file>