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6. schůze dne 18. listopadu 19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vlády o plnění státního rozpočtu ČR za I. pololetí 1998 (tisk 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Po výkladu náměstka ministra financí M. Fiedlera, zpravodajské zprávě posl. V. 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</w:rPr>
        <w:t>I.</w:t>
        <w:tab/>
        <w:t>b e r e   n a   v ě d o m í   Zprávu vlády o plnění státního rozpočtu ČR za I. pololetí 1998 (tisk 55) a aktuální informaci s výhledem do konce roku 1998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.</w:t>
        <w:tab/>
        <w:t>v y s l o v u j e   nespokojenost s činností  předchozí vlády premiéra Tošovského při plnění příjmové stránky státního rozpočtu v I. pololetí 1998;</w:t>
      </w:r>
    </w:p>
    <w:p>
      <w:pPr>
        <w:pStyle w:val="TextBodyIndent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TextBodyIndent"/>
        <w:rPr/>
      </w:pPr>
      <w:r>
        <w:rPr/>
        <w:t>III.</w:t>
        <w:tab/>
        <w:t>u k l á d á   předsedovi výboru V. Tlustému, aby informoval Poslaneckou sněmovnu o projednání "Zprávy vlády o plnění státního rozpočtu ČR za I. pololetí 1998" a navrhl jí toto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i/>
          <w:spacing w:val="-3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bere na vědomí Zprávu vlády o plnění státního rozpočtu ČR za I. pololetí 1998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>II.</w:t>
        <w:tab/>
        <w:t>vyslovuje   nespokojenost s činností  předchozí vlády premiéra Tošovského při plnění příjmové stránky státního rozpočtu v I. pololetí 1998.".</w:t>
      </w:r>
    </w:p>
    <w:p>
      <w:pPr>
        <w:pStyle w:val="TextBodyIndent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Jiří    P A T O Č K A </w:t>
        <w:tab/>
        <w:tab/>
        <w:tab/>
        <w:tab/>
        <w:t xml:space="preserve">Vlastimil   T L U S T Ý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1a">
    <w:name w:val="Right Par 1a"/>
    <w:qFormat/>
    <w:pPr>
      <w:widowControl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2a">
    <w:name w:val="Right Par 2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3a">
    <w:name w:val="Right Par 3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4a">
    <w:name w:val="Right Par 4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5a">
    <w:name w:val="Right Par 5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6a">
    <w:name w:val="Right Par 6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7a">
    <w:name w:val="Right Par 7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8a">
    <w:name w:val="Right Par 8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Document1a">
    <w:name w:val="Document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Technical5a">
    <w:name w:val="Technical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6a">
    <w:name w:val="Technical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4a">
    <w:name w:val="Technical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7a">
    <w:name w:val="Technical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8a">
    <w:name w:val="Technical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4:49:00Z</dcterms:created>
  <dc:creator>Tlustý,Jelínek,Závodská</dc:creator>
  <dc:description/>
  <cp:keywords>56 zpráva vlády o plnění SR za I.pol.98</cp:keywords>
  <dc:language>en-US</dc:language>
  <cp:lastModifiedBy>Helena Menoušková</cp:lastModifiedBy>
  <cp:lastPrinted>1998-11-18T16:02:00Z</cp:lastPrinted>
  <dcterms:modified xsi:type="dcterms:W3CDTF">1998-11-18T15:19:00Z</dcterms:modified>
  <cp:revision>7</cp:revision>
  <dc:subject/>
  <dc:title>56,zpráva o plnění SR za I.pol.98 [rv]</dc:title>
</cp:coreProperties>
</file>