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32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998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3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e 7. schůze 11. listopadu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k Výroční zprávě Rady České televize o činnosti  a hospodaření České televize za rok 1997 (tisk 4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ředsedy  Rady ČT J. Jiráka, zpravodajské zprávě posl. K. Dostál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.  d o p o r u č u j e</w:t>
        <w:tab/>
        <w:tab/>
        <w:t xml:space="preserve">Poslanecké sněmovně vyslovit souhlas s Výroční zprávou o činnosti a hospodaření České televize za rok 1997 uvedenou v tisku 48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ž á d á</w:t>
        <w:tab/>
        <w:tab/>
        <w:tab/>
        <w:t xml:space="preserve">Radu České televize, aby první část Výroční zprávy o činnosti a hospodaření České televize za rok 1998 předložila Poslanecké sněmovně do konce února 1999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 p o v ě ř u j e</w:t>
        <w:tab/>
        <w:tab/>
        <w:t>zpravodajku K. Dostálovou, aby toto usnesení přednesla na schůzi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Kateřina Dostálov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 xml:space="preserve">Aleš Rozehnal v. r.         </w:t>
        <w:tab/>
        <w:tab/>
        <w:tab/>
        <w:tab/>
        <w:t>Miloslav Kučera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</w:t>
      </w:r>
      <w:r>
        <w:rPr>
          <w:rFonts w:cs="Arial" w:ascii="Arial" w:hAnsi="Arial"/>
          <w:spacing w:val="-3"/>
        </w:rPr>
        <w:t xml:space="preserve">ověřovatel </w:t>
        <w:tab/>
        <w:t xml:space="preserve">                                         </w:t>
        <w:tab/>
        <w:tab/>
        <w:t xml:space="preserve">   místo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</w:t>
        <w:tab/>
        <w:t xml:space="preserve">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kulturu, mládež a tělovýchovu                     </w:t>
        <w:tab/>
        <w:t xml:space="preserve">  kulturu, mládež a tělovýchov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1">
    <w:name w:val="Technical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1">
    <w:name w:val="Technical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21">
    <w:name w:val="Document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31">
    <w:name w:val="Document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">
    <w:name w:val="a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">
    <w:name w:val="a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0">
    <w:name w:val="a10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">
    <w:name w:val="a1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">
    <w:name w:val="a18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">
    <w:name w:val="a19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6a">
    <w:name w:val="a26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a">
    <w:name w:val="a27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b">
    <w:name w:val="a34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b">
    <w:name w:val="a3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2a">
    <w:name w:val="a4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a">
    <w:name w:val="a4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9aa">
    <w:name w:val="a5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aa">
    <w:name w:val="a60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2aa">
    <w:name w:val="a62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41">
    <w:name w:val="Technic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51">
    <w:name w:val="Technical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1">
    <w:name w:val="Technical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1">
    <w:name w:val="Technical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1">
    <w:name w:val="Technical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4">
    <w:name w:val="a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">
    <w:name w:val="a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">
    <w:name w:val="a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7">
    <w:name w:val="a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8">
    <w:name w:val="a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9">
    <w:name w:val="a9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20a">
    <w:name w:val="a20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1a">
    <w:name w:val="a21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2a">
    <w:name w:val="a22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3a">
    <w:name w:val="a23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4a">
    <w:name w:val="a24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5a">
    <w:name w:val="a25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36b">
    <w:name w:val="a36b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7b">
    <w:name w:val="a3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8">
    <w:name w:val="a3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9">
    <w:name w:val="a39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0">
    <w:name w:val="a40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1">
    <w:name w:val="a4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6b">
    <w:name w:val="a56b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7b">
    <w:name w:val="a5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8aa">
    <w:name w:val="a58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1aa">
    <w:name w:val="a61a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3aa">
    <w:name w:val="a63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4aa">
    <w:name w:val="a64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3:44:00Z</dcterms:created>
  <dc:creator>omyl</dc:creator>
  <dc:description/>
  <dc:language>en-US</dc:language>
  <cp:lastModifiedBy>Kancelář Posl. sněmovny</cp:lastModifiedBy>
  <cp:lastPrinted>1998-11-11T13:43:00Z</cp:lastPrinted>
  <dcterms:modified xsi:type="dcterms:W3CDTF">1998-11-11T13:44:00Z</dcterms:modified>
  <cp:revision>2</cp:revision>
  <dc:subject/>
  <dc:title>157 zpráva Rady ČT t.343 [w51]</dc:title>
</cp:coreProperties>
</file>