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9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 úterý 2. června 2009 ve 13.00 hodin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59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0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29. květ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09-05-29T08:00:00Z</dcterms:modified>
  <cp:revision>17</cp:revision>
  <dc:subject/>
  <dc:title>Parlament České republiky</dc:title>
</cp:coreProperties>
</file>