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9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8. května 2009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  <w:t>Návrh poslance Stanislava Křečka na vydání zákona, kterým se mění zákon č. 40/1964 Sb., občanský zákoník, ve znění pozdějších předpisů (tisk 611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JUDr. Stanislava Křečka, zpravodajské zprávě posl. JUDr. Evy Dundáčkové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u výboru, aby toto usnesení předložil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Eva  DUNDÁČKO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Josef </w:t>
            </w:r>
            <w:r>
              <w:rPr>
                <w:caps/>
              </w:rPr>
              <w:t>Vondruška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caps/>
              </w:rPr>
              <w:t>Benda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Zkladntext3">
    <w:name w:val="Základní text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3:42:00Z</dcterms:created>
  <dc:creator>Wintrova Martina</dc:creator>
  <dc:description/>
  <dc:language>en-US</dc:language>
  <cp:lastModifiedBy>Martina Závodská</cp:lastModifiedBy>
  <cp:lastPrinted>2009-05-28T15:25:00Z</cp:lastPrinted>
  <dcterms:modified xsi:type="dcterms:W3CDTF">2009-05-28T15:03:00Z</dcterms:modified>
  <cp:revision>4</cp:revision>
  <dc:subject/>
  <dc:title>Parlament České republiky</dc:title>
</cp:coreProperties>
</file>