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8. května 200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k finanční situaci v roce 2009 a k </w:t>
            </w:r>
            <w:r>
              <w:rPr>
                <w:spacing w:val="-3"/>
              </w:rPr>
              <w:t xml:space="preserve">návrhu státního rozpočtu ČR na rok 2010 </w:t>
            </w:r>
          </w:p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kapitola 336 – Ministerstvo spravedlnosti ČR </w:t>
            </w:r>
          </w:p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Ústavně právní výbor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 e r e   n a   v ě d o m í   neuspokojivou finanční situaci v kapitole 336 – Ministerstvo spravedlnosti ČR v roce 2009 s velkým rizikem nedofinancování výdajů letošního roku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 á d á    Ministerstvo spravedlnosti ČR a Ministerstvo financí ČR řešit krizovou situaci financování výdajů v roce 2009 v kapitole 336 – Ministerstvo spravedlnosti </w:t>
        <w:br/>
        <w:t xml:space="preserve">na základě již předložených žádostí Ministerstvu financí ČR, tj. čerpat nároky z nespotřebovaných výdajů ve výši 493,6 mil. Kč, navýšit rozpočet kapitoly o částku 651 mil. Kč a provádět kompenzace výplat vrácených soudních poplatků a peněžitých trestů dle prokázané výše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ž á d á    Ministerstvo financí ČR, na základě podkladů předložených Ministerstvem spravedlnosti ČR k návrhu rozpočtu na rok 2010, přehodnotit stanovené limity tak, aby resort Ministerstva spravedlnosti ČR byl schopen zajistit běžný provoz justiční </w:t>
        <w:br/>
        <w:t>a vězeňské části resor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Radim </w:t>
            </w:r>
            <w:r>
              <w:rPr>
                <w:caps/>
              </w:rPr>
              <w:t>Chytka</w:t>
            </w:r>
            <w:r>
              <w:rPr/>
              <w:t xml:space="preserve"> v.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Josef </w:t>
            </w:r>
            <w:r>
              <w:rPr>
                <w:caps/>
              </w:rPr>
              <w:t>Vondruška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caps/>
              </w:rPr>
              <w:t xml:space="preserve">Bend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16:00Z</dcterms:created>
  <dc:creator>Jana Dvorakova</dc:creator>
  <dc:description/>
  <dc:language>en-US</dc:language>
  <cp:lastModifiedBy>Jana Dvorakova</cp:lastModifiedBy>
  <cp:lastPrinted>2009-05-28T18:44:00Z</cp:lastPrinted>
  <dcterms:modified xsi:type="dcterms:W3CDTF">2009-05-28T16:57:00Z</dcterms:modified>
  <cp:revision>2</cp:revision>
  <dc:subject/>
  <dc:title>Parlament České republiky</dc:title>
</cp:coreProperties>
</file>