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3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2. schůze konané dne 21. květ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rámcového rozhodnutí Rady o boji proti pohlavnímu zneužívání </w:t>
        <w:br/>
        <w:t>a pohlavnímu vykořisťování dětí a proti dětské pornografii, kterým se zrušuje rámcové rozhodnutí 2004/68/SVV /kód dokumentu 8150/09, KOM(2009) 135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yně spravedlnosti Mgr. Tomáše Bočka, po vyslechnutí zpravodajské zprávy posl. Soni Markové </w:t>
        <w:br/>
        <w:t>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vel Vanoušek v. r.</w:t>
        <w:tab/>
        <w:tab/>
        <w:tab/>
        <w:t>Soňa Marková</w:t>
        <w:tab/>
        <w:t xml:space="preserve"> v. r.</w:t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rPr/>
      </w:pPr>
      <w:r>
        <w:rPr/>
        <w:t>Příloha k usnesení č. 431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8150/09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8150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ávrh rámcového rozhodnutí Rady o boji proti pohlavnímu zneužívání </w:t>
        <w:br/>
        <w:t>a pohlavnímu vykořisťování dětí a proti dětské pornografii, kterým se zrušuje rámcové rozhodnutí 2004/68/SVV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9) 135 v konečném znění, kód Rady 8150/09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9/0049/C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. 29, 31 odst. 1, čl. 34 odst. 2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5. 3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30. 3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5. 4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Konzultač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14. 5. 2009, doručené do výboru pro evropské záležitosti dne 18. 5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ind w:left="360" w:hanging="0"/>
        <w:jc w:val="both"/>
        <w:rPr/>
      </w:pPr>
      <w:r>
        <w:rPr/>
        <w:t xml:space="preserve">Pohlavní zneužívání, pohlavní vykořisťování, obchodování s dětmi za účelem prostituce </w:t>
        <w:br/>
        <w:t>a dětská pornografie jsou velice závažné jevy, kterým čelí státy v celosvětovém měřítku</w:t>
      </w:r>
      <w:r>
        <w:rPr>
          <w:rStyle w:val="FootnoteCharacters"/>
          <w:rStyle w:val="FootnoteAnchor"/>
        </w:rPr>
        <w:footnoteReference w:id="2"/>
      </w:r>
      <w:r>
        <w:rPr/>
        <w:t xml:space="preserve">. Boji proti těmto formám zneužívání dětí se věnuje na mezinárodní úrovni zejména OSN. Pod záštitou této organizace byla v roce 1989 přijata </w:t>
      </w:r>
      <w:r>
        <w:rPr>
          <w:i/>
        </w:rPr>
        <w:t>Úmluva o právech dítěte</w:t>
      </w:r>
      <w:r>
        <w:rPr>
          <w:rStyle w:val="FootnoteCharacters"/>
          <w:rStyle w:val="FootnoteAnchor"/>
        </w:rPr>
        <w:footnoteReference w:id="3"/>
      </w:r>
      <w:r>
        <w:rPr/>
        <w:t xml:space="preserve">. K této úmluvě byl v roce 2000 přijat </w:t>
      </w:r>
      <w:r>
        <w:rPr>
          <w:i/>
        </w:rPr>
        <w:t>Opční protokol k Úmluvě o právech dítěte týkající se prodeje dětí, dětské prostituce a dětské pornografie</w:t>
      </w:r>
      <w:r>
        <w:rPr/>
        <w:t xml:space="preserve">. Tento Opční protokol nebyl Českou republikou zatím ani podepsán, zejména z důvodu neexistence institutu trestní odpovědnosti právnické osoby v českém právním řád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ohlavním zneužíváním a sexuálním vykořisťováním dětí se zabývají také orgány  Rady Evropy, které přijaly v této oblasti řadu doporučení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ind w:left="360" w:hanging="0"/>
        <w:rPr/>
      </w:pPr>
      <w:r>
        <w:rPr/>
        <w:t>Evropská unie si je vědoma závažnosti tohoto problému a věnuje mu ve svých aktivitách náležitou pozornost</w:t>
      </w:r>
      <w:r>
        <w:rPr>
          <w:i/>
        </w:rPr>
        <w:t>. Smlouva o Evropské unii</w:t>
      </w:r>
      <w:r>
        <w:rPr/>
        <w:t xml:space="preserve"> v článku 29 deklaruje snahu Evropské unie předcházet trestným činům namířeným proti dětem a bojovat proti nim. Za účelem sbližování právních úprav týkajících se boje proti zneužívání dětí přijala EU </w:t>
      </w:r>
      <w:r>
        <w:rPr>
          <w:i/>
        </w:rPr>
        <w:t>Rámcové rozhodnutí Rady 2004/68/SVV o boji proti pohlavnímu vykořisťování dětí a dětské pornografii.</w:t>
      </w:r>
      <w:r>
        <w:rPr/>
        <w:t xml:space="preserve"> Tato norma si kladla za cíl zefektivnění stíhání pachatelů trestných činů jejichž obětí jsou děti, ochranu obětí a předcházení těmto jevům. Vývoj ukázal potřebu nahradit tento předpis novým nástrojem, který by vedl k požadovaným cílům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Obsah a dopad: </w:t>
      </w:r>
    </w:p>
    <w:p>
      <w:pPr>
        <w:pStyle w:val="Statut"/>
        <w:spacing w:before="0" w:after="0"/>
        <w:ind w:left="357" w:hanging="0"/>
        <w:jc w:val="both"/>
        <w:rPr/>
      </w:pPr>
      <w:r>
        <w:rPr>
          <w:i/>
        </w:rPr>
        <w:t>Návrh rámcového rozhodnutí rady o boji proti pohlavnímu zneužívání a pohlavnímu vykořisťování dětí a proti dětské pornografii, kterým se zrušuje rámcové rozhodnutí 2004/68/SVV</w:t>
      </w:r>
      <w:r>
        <w:rPr/>
        <w:t xml:space="preserve"> (dále jen </w:t>
      </w:r>
      <w:r>
        <w:rPr>
          <w:i/>
        </w:rPr>
        <w:t>Návrh</w:t>
      </w:r>
      <w:r>
        <w:rPr/>
        <w:t>) je předpis, který si klade za cíl sblížit právní úpravy jednotlivých členských  států týkající se zneužívání dětí za účelem efektivního boje proti tomuto zneužívá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Předpis ruší stávající unijní úpravu této oblasti a nahrazuje ji. </w:t>
      </w:r>
      <w:r>
        <w:rPr>
          <w:i/>
        </w:rPr>
        <w:t>Návrh</w:t>
      </w:r>
      <w:r>
        <w:rPr/>
        <w:t xml:space="preserve"> se sestává 22 článků, obsahujících jak hmotněprávní, tak i procesněprávní ustanovení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 úvodním článku </w:t>
      </w:r>
      <w:r>
        <w:rPr>
          <w:i/>
        </w:rPr>
        <w:t>Návrh</w:t>
      </w:r>
      <w:r>
        <w:rPr/>
        <w:t xml:space="preserve"> stanoví definice jednotlivých pojmů. Poté </w:t>
      </w:r>
      <w:r>
        <w:rPr>
          <w:i/>
        </w:rPr>
        <w:t>Návrh</w:t>
      </w:r>
      <w:r>
        <w:rPr/>
        <w:t xml:space="preserve"> vymezuje znaky skutkových podstat trestného činu, které musí jednotlivé členské státy zahrnout do svých trestněprávních úprav. Jedná se o skutkové podstaty týkající se pohlavního zneužívání, pohlavního vykořisťování, dále o skutkové podstaty týkající se dětské pornografie a skutkové podstaty týkající se navazování kontaktu s dětmi za sexuálním účelem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Návrh </w:t>
      </w:r>
      <w:r>
        <w:rPr/>
        <w:t>dále upravuje podmínky účastenství v užším i širším slova smyslu a stanoví sankce a přitěžující okolnosti. Státy jsou povinny zajistit, aby  pachatelé, kteří se dopustili jednání, které naplňuje znaky skutkových podstat trestných činů v návrhu vymezených, podléhali trestům odnětí svobody s horní hranicí nejméně šesti let, resp. 12 let v závislosti na závažnosti jednání a  jeho násled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Návrh</w:t>
      </w:r>
      <w:r>
        <w:rPr/>
        <w:t xml:space="preserve"> také stanoví jako sankci zákaz výkonu činností zahrnujících pravidelný styk s dětmi. Každý členský stát je povinen přijmout taková opatření, která by umožnila uznání a vykonání  rozhodnutí o trvalém či dočasném zákazu výkonu činností uložených v jiném členském státě z důvodu odsouzení za některé z trestných činů v tomto návrhu uvedených. Dále všechny členské státy zajistí poskytnutí údajů jinému členskému státu týkajících se zákazu výkonu činnosti z důvodu odsouzení za trestné činy uvedené v tomto </w:t>
      </w:r>
      <w:r>
        <w:rPr>
          <w:i/>
        </w:rPr>
        <w:t>Návrhu.</w:t>
      </w:r>
    </w:p>
    <w:p>
      <w:pPr>
        <w:pStyle w:val="Normal"/>
        <w:ind w:left="360" w:hanging="0"/>
        <w:jc w:val="both"/>
        <w:rPr/>
      </w:pPr>
      <w:r>
        <w:rPr>
          <w:i/>
        </w:rPr>
        <w:t>Návrh</w:t>
      </w:r>
      <w:r>
        <w:rPr/>
        <w:t xml:space="preserve"> zakládá povinnost členským státům upravit veřejnoprávní odpovědnost právnických osob a stanoví sankce, kterým právnické osoby budou podléhat. Dále je stanoveno, že všechny členské státy zajistí nestíhatelnost  dětských obětí těchto trestných činů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Návrh</w:t>
      </w:r>
      <w:r>
        <w:rPr/>
        <w:t xml:space="preserve"> obsahuje kromě předpisů hmotněprávních také předpisy týkající se trestního řízení. V těchto předpisech jsou stanoveny zásady pro příslušnost orgánů členských států zajišťujících trestní stíhání. Za účelem koordinace a efektivity trestního řízení jsou členské státy vyzvány ke spolupráci s Eurojustem či další institucí zřízenou za účelem koordinace v této oblast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Členské státy mají podle </w:t>
      </w:r>
      <w:r>
        <w:rPr>
          <w:i/>
        </w:rPr>
        <w:t>Návrhu</w:t>
      </w:r>
      <w:r>
        <w:rPr/>
        <w:t xml:space="preserve"> povinnost zajistit ochranu a pomoc obětem trestných činů stanovených v návrhu. Státy jsou povinny zajistit zejména lékařskou, psychologickou  a právní pomoc. Státy se zavazují k poskytnutí dlouhodobé i krátkodobé ochrany oběti na základě jejích individuálních potřeb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yšetřování má být podle </w:t>
      </w:r>
      <w:r>
        <w:rPr>
          <w:i/>
        </w:rPr>
        <w:t>Návrhu</w:t>
      </w:r>
      <w:r>
        <w:rPr/>
        <w:t xml:space="preserve"> prováděno s maximálním šetřením osob obětí. Jednotlivé kroky v trestním řízení musí být prováděny s přihlédnutím k zvláštním potřebám dětských obětí. </w:t>
      </w:r>
    </w:p>
    <w:p>
      <w:pPr>
        <w:pStyle w:val="Normal"/>
        <w:jc w:val="both"/>
        <w:rPr/>
      </w:pPr>
      <w:r>
        <w:rPr/>
      </w:r>
    </w:p>
    <w:p>
      <w:pPr>
        <w:pStyle w:val="Zkladntext2"/>
        <w:ind w:left="360" w:hanging="0"/>
        <w:rPr/>
      </w:pPr>
      <w:r>
        <w:rPr/>
        <w:t>Členským státům se ukládá zajistit dostupné intervenční programy nebo opatření s cílem předejít riziku opakování trestných činů sexuální povahy namířených proti dětem či toto riziko minimalizovat. Tyto programy musí být dostupné v nápravných zařízeních i mimo n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Závěrem je v </w:t>
      </w:r>
      <w:r>
        <w:rPr>
          <w:i/>
        </w:rPr>
        <w:t>Návrhu</w:t>
      </w:r>
      <w:r>
        <w:rPr/>
        <w:t xml:space="preserve"> stanoveno, že členské státy mají povinnost přijmout opatření, aby orgány činné v trestním řízení mohly zablokovat přístup na internetové stránky šířící či obsahující dětskou pornografi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Stanovisko vlády ČR: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Vláda ČR s tímto </w:t>
      </w:r>
      <w:r>
        <w:rPr>
          <w:i/>
        </w:rPr>
        <w:t>Návrhem</w:t>
      </w:r>
      <w:r>
        <w:rPr/>
        <w:t xml:space="preserve"> v obecné rovině souhlasí, nicméně k některým jeho ustanovením má určité výhrady. Podle stanoviska gestora se některé definice obsažené v </w:t>
      </w:r>
      <w:r>
        <w:rPr>
          <w:i/>
        </w:rPr>
        <w:t>Návrhu</w:t>
      </w:r>
      <w:r>
        <w:rPr/>
        <w:t xml:space="preserve"> jeví jako nejasné nebo nepřesné. Vláda ČR má výhrady zejména k ustanovením, které se týkají trestních sazeb. Úpravu trestních sazeb tak, jak je uvedena v </w:t>
      </w:r>
      <w:r>
        <w:rPr>
          <w:i/>
        </w:rPr>
        <w:t>Návrhu</w:t>
      </w:r>
      <w:r>
        <w:rPr/>
        <w:t xml:space="preserve">, považuje gestor za paušalizující a neodpovídající zásadám trestního práva. Zásadní výhradu má vláda ČR také k ustanovení </w:t>
      </w:r>
      <w:r>
        <w:rPr>
          <w:i/>
        </w:rPr>
        <w:t>Návrhu</w:t>
      </w:r>
      <w:r>
        <w:rPr/>
        <w:t xml:space="preserve"> týkajícímu se vzájemného uznávání zákazu výkonu činnosti z důvodu odsouzení za trestné činy související s pohlavním zneužíváním dětí. Podle názoru vlády ČR by se tento institut měl řešit komplexnější úpravou.</w:t>
      </w:r>
    </w:p>
    <w:p>
      <w:pPr>
        <w:pStyle w:val="Typedudocument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firstLine="360"/>
        <w:jc w:val="both"/>
        <w:rPr/>
      </w:pPr>
      <w:r>
        <w:rPr/>
        <w:t>Tento návrh se nyní nachází v přípravné fázi v Evropském parlament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 xml:space="preserve">bere na vědomí </w:t>
      </w:r>
      <w:r>
        <w:rPr>
          <w:b/>
          <w:i w:val="false"/>
        </w:rPr>
        <w:t xml:space="preserve">  </w:t>
      </w:r>
      <w:r>
        <w:rPr>
          <w:i w:val="false"/>
        </w:rPr>
        <w:t>Návrh rámcového rozhodnutí Rady o boji proti pohlavnímu zneužívání a pohlavnímu vykořisťování dětí a proti dětské pornografii, kterým se zrušuje rámcové rozhodnutí 2004/68/SVV a rámcovou pozici vlády ČR k němu;</w:t>
      </w:r>
    </w:p>
    <w:p>
      <w:pPr>
        <w:pStyle w:val="Normal"/>
        <w:ind w:firstLine="705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0"/>
          <w:numId w:val="2"/>
        </w:numPr>
        <w:pBdr>
          <w:top w:val="nil"/>
          <w:left w:val="nil"/>
          <w:bottom w:val="nil"/>
          <w:right w:val="nil"/>
        </w:pBdr>
        <w:ind w:left="360" w:right="46" w:hanging="360"/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 xml:space="preserve">usnáší se </w:t>
      </w:r>
      <w:r>
        <w:rPr>
          <w:b/>
        </w:rPr>
        <w:t xml:space="preserve"> </w:t>
      </w:r>
      <w:r>
        <w:rPr>
          <w:i w:val="false"/>
        </w:rPr>
        <w:t xml:space="preserve">postoupit dokument spolu se svým usnesením a stanoviskem vlády </w:t>
        <w:br/>
      </w:r>
      <w:r>
        <w:rPr>
          <w:i w:val="false"/>
          <w:u w:val="single"/>
        </w:rPr>
        <w:t>k projednání</w:t>
      </w:r>
      <w:r>
        <w:rPr>
          <w:i w:val="false"/>
        </w:rPr>
        <w:t xml:space="preserve"> ústavně právnímu výboru.</w:t>
      </w:r>
    </w:p>
    <w:p>
      <w:pPr>
        <w:pStyle w:val="Normal"/>
        <w:ind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vel Vanoušek v. r.</w:t>
        <w:tab/>
        <w:tab/>
        <w:tab/>
        <w:t>Soňa Marková</w:t>
        <w:tab/>
        <w:t xml:space="preserve"> v. r.</w:t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le odhadů UNICEF se </w:t>
      </w:r>
      <w:r>
        <w:rPr>
          <w:lang w:eastAsia="cs-CZ"/>
        </w:rPr>
        <w:t>obětí obchodu s lidmi každoročně stává 1,2 milionu dět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byla ratifikována pouze 2 členskými státy OSN – USA a Somálskem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oručení č. R (89) 7 týkající se principů distribuce videozáznamů s násilným, brutálním nebo pornografickým obsahem, nebo doporučení č. R (90) 11 týkající se sexuálního zneužívání, pornografie, prostituce a obchodování s dětmi a mladistvým, nebo Úmluva Rady Evropy CETS č. 201 o ochraně dětí před pohlavním vykořisťováním a pohlavním zneužíváním představuje v této době nejvyšší mezinárodní normu na ochranu dětí před pohlavním zneužíváním a vykořisťováním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Takzvaný </w:t>
      </w:r>
      <w:r>
        <w:rPr>
          <w:i/>
          <w:sz w:val="20"/>
        </w:rPr>
        <w:t>cyber grooming</w:t>
      </w:r>
      <w:r>
        <w:rPr>
          <w:sz w:val="20"/>
        </w:rPr>
        <w:t xml:space="preserve">. Jako </w:t>
      </w:r>
      <w:r>
        <w:rPr>
          <w:i/>
          <w:sz w:val="20"/>
        </w:rPr>
        <w:t>cyber grooming</w:t>
      </w:r>
      <w:r>
        <w:rPr>
          <w:sz w:val="20"/>
        </w:rPr>
        <w:t xml:space="preserve"> se označuje chování uživatelů internetových komunikačních prostředků (chat, ICQ, atd.), kteří se vydávají za jinou osobu s cílem vylákat nezletilého komunikujícího, sexuálně ho obtěžovat či zneužít. </w:t>
      </w:r>
    </w:p>
    <w:p>
      <w:pPr>
        <w:pStyle w:val="Footnote"/>
        <w:jc w:val="both"/>
        <w:rPr/>
      </w:pPr>
      <w:r>
        <w:rPr/>
        <w:t xml:space="preserve"> </w:t>
      </w:r>
      <w:r>
        <w:rPr/>
        <w:t xml:space="preserve">Tématu </w:t>
      </w:r>
      <w:r>
        <w:rPr>
          <w:i/>
        </w:rPr>
        <w:t>groomingu</w:t>
      </w:r>
      <w:r>
        <w:rPr/>
        <w:t xml:space="preserve"> byla mimo jiné věnována v rámci českého předsednictví Rady konference Bezpečnější internet pro děti, která proběhla 20. 4. 2009. Na závěr konference byla přijata tzv. </w:t>
      </w:r>
      <w:r>
        <w:rPr>
          <w:i/>
        </w:rPr>
        <w:t>Pražské deklarace</w:t>
      </w:r>
      <w:r>
        <w:rPr/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12:00Z</dcterms:created>
  <dc:creator>Jindrakova Kristyna</dc:creator>
  <dc:description/>
  <dc:language>en-US</dc:language>
  <cp:lastModifiedBy>Koubova Blanka</cp:lastModifiedBy>
  <cp:lastPrinted>2009-05-25T12:27:00Z</cp:lastPrinted>
  <dcterms:modified xsi:type="dcterms:W3CDTF">2009-05-28T08:33:00Z</dcterms:modified>
  <cp:revision>35</cp:revision>
  <dc:subject/>
  <dc:title>Parlament České republiky</dc:title>
</cp:coreProperties>
</file>