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1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nařízení Rady ze dne, kterým se zřizuje postup pro sjednávání a uzavírání dvoustranných dohod mezi členskými státy a třetími zeměmi o odvětvových záležitostech a vztahujících se na soudní příslušnost, uznávání a výkon rozsudků </w:t>
        <w:br/>
        <w:t>a rozhodnutí ve věcech manželských, rodičovskou zodpovědnost a vyživovací povinnosti a na rozhodné právo ve věcech týkajících se vyživovacích povinností /kód dokumentu 5146/09, KOM(2008) 894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náměstka ministryně spravedlnosti Mgr. Tomáše Bočka, po vyslechnutí zpravodajské zprávy posl. Soni Markové </w:t>
        <w:br/>
        <w:t>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Kateřina Jacques v. r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  <w:t>Příloha k usnesení č. 429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5146/09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5146/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Návrh nařízení Rady ze dne, kterým se zřizuje postup pro sjednávání </w:t>
        <w:br/>
        <w:t xml:space="preserve">a uzavírání dvoustranných dohod mezi členskými státy a třetími zeměmi </w:t>
        <w:br/>
        <w:t>o odvětvových záležitostech a vztahujících se na soudní příslušnost, uznávání a výkon rozsudků a rozhodnutí ve věcech manželských, rodičovskou zodpovědnost a vyživovací povinnosti a na rozhodné právo ve věcech týkajících se vyživovacích povinností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894 v konečném znění, kód Rady 5146/09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266/CN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eastAsia="en-US"/>
        </w:rPr>
      </w:pPr>
      <w:r>
        <w:rPr>
          <w:rFonts w:cs="Times New Roman"/>
          <w:b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61, 65 a 67 odst. 2, 5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9. 1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3. 1. 2009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5. 1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Konzultač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8. 2. 2009, doručené do výboru pro evropské záležitosti dne 11. 3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Sjednávání dvoustranných smluv s nečlenskými státy Evropské unie je tématem v Unii stále diskutovanějším, neboť s rostoucími pravomocemi Unie v oblasti soudní spolupráce v občanských věcech práva ztrácejí členské státy oprávnění v těchto mezích individuálně nebo kolektivně sjednávat se třetími státy takové mezinárodní smlouvy, které by měly vliv na komunitární právo. Toto sice explicitně nevyplývá z primárního práva, ale z judikatury Evropského soudního dvora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, který státům sice nezakázal</w:t>
      </w:r>
      <w:r>
        <w:rPr/>
        <w:t xml:space="preserve"> </w:t>
      </w:r>
      <w:r>
        <w:rPr>
          <w:b w:val="false"/>
        </w:rPr>
        <w:t>generální uzavírání smluv v té které oblasti, avšak tyto nesmějí být v rozporu s právním řádem Evropské uni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Z tohoto důvodu je třeba, aby členské státy v tom rozsahu, ve kterém případné smlouvy se třetími státy nejsou slučitelné s právem ES, podnikly kroky k odstranění těchto nedostatků. Takováto řešení </w:t>
      </w:r>
      <w:r>
        <w:rPr>
          <w:b w:val="false"/>
          <w:i/>
        </w:rPr>
        <w:t>ad hoc</w:t>
      </w:r>
      <w:r>
        <w:rPr>
          <w:b w:val="false"/>
        </w:rPr>
        <w:t xml:space="preserve">, tedy řešení případ od případu, již v současnosti nemohou obstát, zejména s nárůstem agendy ES. Proto se jeví nezbytným implementovat do práva ES takové mechanismy, které by upravovaly jasná procesní řešení. Jde tedy o to, umožnit Společenství posoudit, zda má dostatečný zájem na uzavření konkrétní dohody, </w:t>
        <w:br/>
        <w:t>a o to povolit členským státům uzavření těch dohod, na jejichž uzavření Společenství zájem nemá. Takováto řešení by se přitom měla aplikovat jednak na oblast manželských věcí, rodičovské odpovědnosti a vyživovacích povinností, a na straně druhé by se mělo jednat o kolizní normy při smluvních a mimosmluvních závazcích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Tento návrh nařízení se týká prvně zmiňované oblasti, tedy manželských věcí, rodičovské odpovědnosti a vyživovací povinnosti. Návrh upravující druhou oblast má totožné znění, projednává se však odděleně z důvodu přijímání spolurozhodovací procedurou s Evropským parlamentem (v případě tohoto návrhu byl EP pouze konzultován)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>Rozsah návrhu nařízení je vymezen již článkem 1, na základě kterého se nařízení použije na dvoustranné dohody mezi členskými státy a třetími zeměmi o odvětvových záležitostech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a vztahující se na soudní příslušnost, uznávání a výkon rozsudků a rozhodnutí ve věcech manželských, rodičovské odpovědnosti a vyživovací povinnosti a na rozhodné právo ve věcech týkajících se vyživovacích povinnost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Samotný postup zjišťování, zda existuje dostatečný zájem Společenství uzavřít dohodu se třetím státem v této oblasti, případně zda mohou členské státy uzavřít tuto dohodu samy, je založen na předchozím oznámení návrhu dohody ze strany členského státu, který si přeje získat povolení k opětovnému vyjednání a uzavření dohody, a to na základě podmínek, které jsou vyhodnocovány ke každému případu zvlášť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kud bude již dohoda mezi ES a třetím státem uzavřena, nebude zde dán prostor členskému státu, aby v této záležitosti se třetím státem smlouvu sám uzavřel, tj. každá taková žádost bude předem zamítnuta. Jiná situace nastává v případě, že takováto smlouva uzavřená není – v této situaci musí Komise určit, zda se taková smlouva v blízké budoucnosti očekává, a teprve pokud tato podmínka splněna není, může Komise rozhodnout o povolení členskému stát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volení však členský stát nedostane automaticky, musí totiž splnit některé další předpoklady, jmenovitě 1) musí prokázat, že má zvláštní zájem na uzavření takovéto dohody s danou třetí zemí, zejména v souvislosti s existencí hospodářských, zeměpisných, kulturních nebo historických vazeb mezi těmito státy, a zároveň 2) Komise dospěje k názoru, že navrhovaná dohoda má omezený dopad na jednotné a konzistentní uplatňování stávajících pravidel Společenství a na řádné fungování systému, který byl na základě těchto pravidel zřízen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Tento model fungování však v případě přijetí nařízení nebude aplikován pouze na smlouvy, které v budoucnu budou členské státy chtít uzavřít, ale tyto mechanismy budou využívány i při hodnocení stávajících smluv. Jak totiž již bylo v úvodu</w:t>
      </w:r>
      <w:r>
        <w:rPr/>
        <w:t xml:space="preserve"> </w:t>
      </w:r>
      <w:r>
        <w:rPr>
          <w:b w:val="false"/>
        </w:rPr>
        <w:t>naznačeno, členské státy mají</w:t>
      </w:r>
      <w:r>
        <w:rPr/>
        <w:t xml:space="preserve"> </w:t>
      </w:r>
      <w:r>
        <w:rPr>
          <w:b w:val="false"/>
        </w:rPr>
        <w:t>povinnost uvést do souladu svůj právní řád s </w:t>
      </w:r>
      <w:r>
        <w:rPr>
          <w:b w:val="false"/>
          <w:i/>
        </w:rPr>
        <w:t>acquis communautaire</w:t>
      </w:r>
      <w:r>
        <w:rPr>
          <w:b w:val="false"/>
        </w:rPr>
        <w:t xml:space="preserve"> a v rámci tohoto slaďování je nutné komunitárnímu právu přizpůsobit i smlouvy uzavřené v minulos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ČR obecně návrh nařízení vítá, zejména možnost renegociace stávajících smluv, protože v ostatních ohledech nebude mít tento návrh pro ČR velké využití. Je pouze třeba vyjasnit, zda bude možné na základě předloženého mechanismu modifikovat i tzv. široké dohody, které zahrnují jak většinu agendy justiční spolupráce v civilních věcech, tak i agendu justiční spolupráce ve věcech trestních. Dále je ČR toho názoru, že notifikace ze strany Komise by měla probíhat na co nejméně formální bázi, např. prostřednictvím elektronických systém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7. května 2009 přijato plénem Evropského parlament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right="46" w:hanging="0"/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ind w:left="360" w:right="4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ind w:left="360" w:right="46" w:hanging="360"/>
        <w:jc w:val="both"/>
        <w:rPr>
          <w:b/>
          <w:b/>
        </w:rPr>
      </w:pPr>
      <w:r>
        <w:rPr>
          <w:b/>
          <w:spacing w:val="60"/>
        </w:rPr>
        <w:t>bere na vědomí</w:t>
      </w:r>
      <w:r>
        <w:rPr/>
        <w:t xml:space="preserve">   Návrh nařízení Rady, kterým se zřizuje postup pro sjednávání </w:t>
        <w:br/>
        <w:t xml:space="preserve">a uzavírání dvoustranných dohod mezi členskými státy a třetími zeměmi o odvětvových záležitostech a vztahujících se na soudní příslušnost, uznávání a výkon rozsudků </w:t>
        <w:br/>
        <w:t>a rozhodnutí ve věcech manželských, rodičovskou zodpovědnost a vyživovací povinnost a na rozhodné právo ve věcech týkajících se vyživovacích povinností;</w:t>
      </w:r>
    </w:p>
    <w:p>
      <w:pPr>
        <w:pStyle w:val="Normal"/>
        <w:tabs>
          <w:tab w:val="clear" w:pos="708"/>
          <w:tab w:val="left" w:pos="720" w:leader="none"/>
        </w:tabs>
        <w:ind w:left="360" w:right="46" w:hanging="0"/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ind w:left="360" w:right="46" w:hanging="360"/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usnáší se</w:t>
      </w:r>
      <w:r>
        <w:rPr>
          <w:b/>
          <w:i w:val="false"/>
        </w:rPr>
        <w:t xml:space="preserve"> </w:t>
      </w:r>
      <w:r>
        <w:rPr>
          <w:i w:val="false"/>
        </w:rPr>
        <w:t xml:space="preserve">postoupit dokument spolu se svým usnesením a stanoviskem vlády </w:t>
        <w:br/>
      </w:r>
      <w:r>
        <w:rPr>
          <w:i w:val="false"/>
          <w:u w:val="single"/>
        </w:rPr>
        <w:t>pro informaci</w:t>
      </w:r>
      <w:r>
        <w:rPr>
          <w:i w:val="false"/>
        </w:rPr>
        <w:t xml:space="preserve"> výboru pro sociální politiku.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right="4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right="46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iz posudek o Luganské úmluvě 1/03 ze dne 7. února 2006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glický odborný termín je „sectoral matters“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15:00Z</dcterms:created>
  <dc:creator>Jindrakova Kristyna</dc:creator>
  <dc:description/>
  <dc:language>en-US</dc:language>
  <cp:lastModifiedBy>Koubova Blanka</cp:lastModifiedBy>
  <cp:lastPrinted>2009-05-25T13:04:00Z</cp:lastPrinted>
  <dcterms:modified xsi:type="dcterms:W3CDTF">2009-05-28T08:32:00Z</dcterms:modified>
  <cp:revision>27</cp:revision>
  <dc:subject/>
  <dc:title>Parlament České republiky</dc:title>
</cp:coreProperties>
</file>