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28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52. schůze konané dne 21. května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 Návrhu rozhodnutí Evropského parlamentu a Rady, kterým se mění rozhodnutí </w:t>
        <w:br/>
        <w:t>č. 573/2007/ES o zřízení Evropského uprchlického fondu na období 2008 až 2013, pokud jde o zrušení financování některých akcí Společenství a o změnu limitu jejich financování /kód dokumentu 6702/09, KOM(2009) 67 v konečném znění/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ind w:firstLine="702"/>
        <w:jc w:val="both"/>
        <w:rPr/>
      </w:pPr>
      <w:r>
        <w:rPr/>
        <w:t>Výbor pro evropské záležitosti po vyslechnutí informace náměstkyně ministra vnitra Mgr. Lenky Ptáčkové Melicharové, po vyslechnutí zpravodajské zprávy posl. Anny Čurdové a po rozpravě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b/>
        </w:rPr>
        <w:t>s c h v a l u j e</w:t>
      </w:r>
      <w:r>
        <w:rPr/>
        <w:t xml:space="preserve">   stanovisko, které je přílohou tohoto usnesení.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vel Vanoušek v. r.</w:t>
        <w:tab/>
        <w:tab/>
        <w:tab/>
        <w:t>Anna Čurdová</w:t>
        <w:tab/>
        <w:t xml:space="preserve"> v. r.</w:t>
        <w:tab/>
        <w:tab/>
        <w:t>Kateřina Jacques v. r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ověřovatel výboru</w:t>
        <w:tab/>
        <w:tab/>
        <w:tab/>
        <w:t>zpravodajka výboru</w:t>
        <w:tab/>
        <w:tab/>
        <w:t>předsedkyně výboru</w:t>
      </w:r>
    </w:p>
    <w:p>
      <w:pPr>
        <w:pStyle w:val="Normal"/>
        <w:rPr/>
      </w:pPr>
      <w:r>
        <w:rPr/>
        <w:t>Příloha k usnesení č. 428</w:t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81915</wp:posOffset>
                </wp:positionV>
                <wp:extent cx="2329815" cy="409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40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OKUMENT 6702/09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45pt;height:32.25pt;mso-wrap-distance-left:9.05pt;mso-wrap-distance-right:9.05pt;mso-wrap-distance-top:0pt;mso-wrap-distance-bottom:0pt;margin-top:6.45pt;mso-position-vertical-relative:text;margin-left:136.2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OKUMENT 6702/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ávrh rozhodnutí Evropského parlamentu a Rady, kterým se mění rozhodnutí č. 573/2007/ES o zřízení Evropského uprchlického fondu na období 2008 – 2013, pokud jde o zrušení financování některých akcí Společenství a o změnu limitu jejich financování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KOM(2009) 67 v konečném znění, kód Rady 6702/09</w:t>
      </w:r>
    </w:p>
    <w:p>
      <w:pPr>
        <w:pStyle w:val="Heading3"/>
        <w:rPr/>
      </w:pPr>
      <w:r>
        <w:rPr>
          <w:rFonts w:cs="Times New Roman" w:ascii="Times New Roman" w:hAnsi="Times New Roman"/>
          <w:lang w:eastAsia="en-US"/>
        </w:rPr>
        <w:t>Interinstitucionální spis 2009/0026/CO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/>
          <w:b/>
          <w:sz w:val="28"/>
          <w:lang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rávní základ:</w:t>
      </w:r>
    </w:p>
    <w:p>
      <w:pPr>
        <w:pStyle w:val="Normal"/>
        <w:ind w:left="357" w:hanging="0"/>
        <w:jc w:val="both"/>
        <w:rPr/>
      </w:pPr>
      <w:r>
        <w:rPr/>
        <w:t>Článek 63 bod 2 Smlouvy ES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atum zaslání Radě EU:</w:t>
      </w:r>
    </w:p>
    <w:p>
      <w:pPr>
        <w:pStyle w:val="Normal"/>
        <w:ind w:left="360" w:hanging="0"/>
        <w:jc w:val="both"/>
        <w:rPr/>
      </w:pPr>
      <w:r>
        <w:rPr/>
        <w:t>19. 2. 2009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atum zaslání Poslanecké sněmovně prostřednictvím VEZ:</w:t>
      </w:r>
    </w:p>
    <w:p>
      <w:pPr>
        <w:pStyle w:val="Normal"/>
        <w:ind w:left="360" w:hanging="0"/>
        <w:jc w:val="both"/>
        <w:rPr/>
      </w:pPr>
      <w:r>
        <w:rPr/>
        <w:t>23. 2. 2009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atum projednání ve VEZ:</w:t>
      </w:r>
    </w:p>
    <w:p>
      <w:pPr>
        <w:pStyle w:val="Normal"/>
        <w:ind w:left="360" w:hanging="0"/>
        <w:jc w:val="both"/>
        <w:rPr/>
      </w:pPr>
      <w:r>
        <w:rPr/>
        <w:t>5. 3. 2009 (1. kolo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rocedura:</w:t>
      </w:r>
    </w:p>
    <w:p>
      <w:pPr>
        <w:pStyle w:val="Normal"/>
        <w:ind w:left="357" w:hanging="0"/>
        <w:jc w:val="both"/>
        <w:rPr/>
      </w:pPr>
      <w:r>
        <w:rPr/>
        <w:t>Spolurozhodování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ředběžné stanovisko vlády (dle § 109a odst. 1 jednacího řádu PS):</w:t>
      </w:r>
    </w:p>
    <w:p>
      <w:pPr>
        <w:pStyle w:val="Normal"/>
        <w:ind w:left="360" w:hanging="0"/>
        <w:jc w:val="both"/>
        <w:rPr/>
      </w:pPr>
      <w:r>
        <w:rPr/>
        <w:t>Datované dnem 31. 3. 2009, doručené do výboru pro evropské záležitosti dne 29. 4. 2009 prostřednictvím systému ISAP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Hodnocení z hlediska principu subsidiarity:</w:t>
      </w:r>
    </w:p>
    <w:p>
      <w:pPr>
        <w:pStyle w:val="EntRefer"/>
        <w:ind w:left="357" w:hanging="0"/>
        <w:jc w:val="both"/>
        <w:rPr/>
      </w:pPr>
      <w:r>
        <w:rPr>
          <w:b w:val="false"/>
          <w:lang w:val="cs-CZ"/>
        </w:rPr>
        <w:t>Návrh je v souladu s principem subsidiarity.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Odůvodnění a předmět:</w:t>
      </w:r>
    </w:p>
    <w:p>
      <w:pPr>
        <w:pStyle w:val="TextBody"/>
        <w:ind w:left="360" w:hanging="0"/>
        <w:rPr/>
      </w:pPr>
      <w:r>
        <w:rPr>
          <w:b w:val="false"/>
        </w:rPr>
        <w:t xml:space="preserve">Vytvoření společného azylového prostoru je jedním z hlavních cílů Evropské unie. I přes pokrok spočívající v zavedení společných minimálních norem stále přetrvávají při udělování azylového statusu značné rozdíly. Ve svém </w:t>
      </w:r>
      <w:r>
        <w:rPr>
          <w:b w:val="false"/>
          <w:i/>
        </w:rPr>
        <w:t>plánu politiky pro azyl</w:t>
      </w:r>
      <w:r>
        <w:rPr>
          <w:b w:val="false"/>
        </w:rPr>
        <w:t xml:space="preserve"> z června 2008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</w:rPr>
        <w:t xml:space="preserve"> se Komise zavázala, že bude usilovat o prohloubení spolupráce mezi jednotlivými členskými státy, o sdílení zkušeností a osvědčených postupů. Ke splnění těchto závazků by podle </w:t>
      </w:r>
      <w:r>
        <w:rPr>
          <w:b w:val="false"/>
          <w:i/>
        </w:rPr>
        <w:t>plánu politiky pro azyl</w:t>
      </w:r>
      <w:r>
        <w:rPr>
          <w:b w:val="false"/>
        </w:rPr>
        <w:t xml:space="preserve"> mělo přispět vytvoření Evropského podpůrného úřadu</w:t>
      </w:r>
      <w:r>
        <w:rPr/>
        <w:t xml:space="preserve"> </w:t>
      </w:r>
      <w:r>
        <w:rPr>
          <w:b w:val="false"/>
        </w:rPr>
        <w:t>pro otázky azylu. Ke stejnému závazku se přihlásila Evropská rada v </w:t>
      </w:r>
      <w:r>
        <w:rPr>
          <w:b w:val="false"/>
          <w:i/>
        </w:rPr>
        <w:t>Evropském paktu o přistěhovalectví a azylu</w:t>
      </w:r>
      <w:r>
        <w:rPr>
          <w:b w:val="false"/>
        </w:rPr>
        <w:t xml:space="preserve"> ze září 2008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Podporou praktické spolupráce v azylové oblasti již došlo k pozitivnímu vývoji zejména v oblasti společného přístupu k informacím a v oblasti vzdělávání odborníků působících v azylové sféře. Jak už bylo řečeno, spolupráci je třeba dále rozvíjet a k tomuto účelu by měl sloužit právě Evropský podpůrný úřad pro otázky azylu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bsah a dopad:</w:t>
      </w:r>
    </w:p>
    <w:p>
      <w:pPr>
        <w:pStyle w:val="TextBody"/>
        <w:ind w:left="360" w:hanging="0"/>
        <w:rPr/>
      </w:pPr>
      <w:r>
        <w:rPr>
          <w:b w:val="false"/>
          <w:i/>
        </w:rPr>
        <w:t>Návrh rozhodnutí Evropského parlamentu a Rady, kterým se mění rozhodnutí č. 573/2007/ES o zřízení Evropského uprchlického fondu na období 2008 – 2013, pokud jde o zrušení financování některých akcí Společenství a o změnu limitu jejich financování</w:t>
      </w:r>
      <w:r>
        <w:rPr>
          <w:b w:val="false"/>
        </w:rPr>
        <w:t xml:space="preserve"> je dokument, jehož hlavním cílem je zjednodušení využívání prostředků EU vynakládaných na azylovou politiku a zlepšení rozdělování těchto prostředků mezi Evropským uprchlickým fondem</w:t>
      </w:r>
      <w:r>
        <w:rPr>
          <w:rStyle w:val="FootnoteCharacters"/>
          <w:rStyle w:val="FootnoteAnchor"/>
          <w:b/>
        </w:rPr>
        <w:footnoteReference w:id="3"/>
      </w:r>
      <w:r>
        <w:rPr>
          <w:b w:val="false"/>
        </w:rPr>
        <w:t xml:space="preserve"> a budoucím Evropský podpůrným úřadem pro otázky azylu. </w:t>
      </w:r>
    </w:p>
    <w:p>
      <w:pPr>
        <w:pStyle w:val="TextBody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 xml:space="preserve">Tento návrh rozhodnutí sleduje dva cíle. Prvním z nich je omezit rozsah akcí Společenství vykonávaných  Evropským uprchlickým fondem z důvodu jejich přechodu na Evropským podpůrný úřad pro otázky azylu. Jedná se o úkoly v oblasti spolupráce a osvědčených postupů, včetně tlumočnických a překladatelských služeb na podporu této spolupráce </w:t>
        <w:br/>
        <w:t>a o úkoly v oblasti rozvoje společných statistických nástrojů a metodiky sloužících k hodnocení vývoje azylové politiky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rPr/>
      </w:pPr>
      <w:r>
        <w:rPr>
          <w:b w:val="false"/>
        </w:rPr>
        <w:t>Druhým cílem tohoto návrhu je reagovat na omezení rozsahu akcí Společenství snížením limitu jejich financování z 10 % dostupných finančních prostředků na 4 %. Dále se navrhuje snížit prostředky uvolněné na provádění rozhodnutí o Evropském uprchlickém fondu ze 628 milionů EUR na 614 milionů EUR a tyto uvolněné prostředky</w:t>
      </w:r>
      <w:r>
        <w:rPr>
          <w:rStyle w:val="FootnoteCharacters"/>
          <w:rStyle w:val="FootnoteAnchor"/>
          <w:b/>
        </w:rPr>
        <w:footnoteReference w:id="4"/>
      </w:r>
      <w:r>
        <w:rPr>
          <w:b w:val="false"/>
        </w:rPr>
        <w:t xml:space="preserve"> použít na financování Evropského podpůrného úřadu ve věcech azylu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Stanovisko vlády ČR:</w:t>
      </w:r>
    </w:p>
    <w:p>
      <w:pPr>
        <w:pStyle w:val="TextBody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Vláda ČR v obecné rovině s touto alokací finančních prostředků vynakládaných na azylovou politiku souhlasí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ředpokládaný harmonogram projednávání v orgánech EU:</w:t>
      </w:r>
    </w:p>
    <w:p>
      <w:pPr>
        <w:pStyle w:val="TextBodyIndent"/>
        <w:ind w:left="360" w:hanging="0"/>
        <w:jc w:val="both"/>
        <w:rPr/>
      </w:pPr>
      <w:r>
        <w:rPr/>
        <w:t>Projednání tohoto dokumentu proběhlo v Evropském parlamentu 7. května 2009. Poté, co se Evropský parlament usnesl, že návrh Komise schvaluje, byl tento návrh postoupen Radě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Závěr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>
          <w:i w:val="false"/>
          <w:i w:val="false"/>
        </w:rPr>
      </w:pPr>
      <w:r>
        <w:rPr>
          <w:i w:val="false"/>
        </w:rPr>
        <w:t xml:space="preserve">Výbor pro evropské záležitosti </w:t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/>
      </w:pPr>
      <w:r>
        <w:rPr>
          <w:b/>
          <w:i w:val="false"/>
          <w:spacing w:val="60"/>
        </w:rPr>
        <w:t>bere na vědomí</w:t>
      </w:r>
      <w:r>
        <w:rPr>
          <w:i w:val="false"/>
        </w:rPr>
        <w:t xml:space="preserve">   Návrh rozhodnutí Evropského parlamentu a Rady, kterým se mění rozhodnutí č. 573/2007/ES o zřízení Evropského uprchlického fondu na období </w:t>
        <w:br/>
        <w:t>2008 –2013, pokud jde o zrušení financování některých akcí Společenství a o změnu limitu jejich financování a rámcovou pozici vlády ČR k němu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vel Vanoušek v. r.</w:t>
        <w:tab/>
        <w:tab/>
        <w:tab/>
        <w:t>Anna Čurdová</w:t>
        <w:tab/>
        <w:t xml:space="preserve"> v. r.</w:t>
        <w:tab/>
        <w:tab/>
        <w:t>Kateřina Jacques v. r.</w:t>
      </w:r>
    </w:p>
    <w:p>
      <w:pPr>
        <w:pStyle w:val="Normal"/>
        <w:rPr/>
      </w:pPr>
      <w:r>
        <w:rPr/>
        <w:t>ověřovatel výboru</w:t>
        <w:tab/>
        <w:tab/>
        <w:tab/>
        <w:t>zpravodajka výboru</w:t>
        <w:tab/>
        <w:tab/>
        <w:t>předsedkyně výboru</w:t>
      </w:r>
    </w:p>
    <w:p>
      <w:pPr>
        <w:pStyle w:val="Normal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 xml:space="preserve">KOM (2008) 360 v konečném znění – </w:t>
      </w:r>
      <w:r>
        <w:rPr>
          <w:i/>
          <w:sz w:val="20"/>
        </w:rPr>
        <w:t>Sdělení Komise Evropskému parlamentu, Radě, Evropskému hospodářskému a sociálnímu výboru a Výboru regionů – Plán politiky pro azyl Integrovaný přístup k ochraně v celé EU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Footnote"/>
        <w:jc w:val="both"/>
        <w:rPr/>
      </w:pP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NewRoman;Times New Roman" w:ascii="TimesNewRoman;Times New Roman" w:hAnsi="TimesNewRoman;Times New Roman"/>
        </w:rPr>
        <w:t xml:space="preserve">Evropský uprchlický fond byl zřízen na základě čl. 63 odst. 2 písm. b) Smlouvy o založení Evropského společenství </w:t>
      </w:r>
      <w:r>
        <w:rPr>
          <w:rFonts w:cs="TimesNewRoman;Times New Roman" w:ascii="TimesNewRoman;Times New Roman" w:hAnsi="TimesNewRoman;Times New Roman"/>
          <w:i/>
        </w:rPr>
        <w:t>rozhodnutím Evropského parlamentu a Rady č. 573/2007/ES ze dne 23. května 2007 o zřízení Evropského uprchlického fondu na období 2008 až 2013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zhledem k navýšení rozpočtu Evropského uprchlického fondu o deset milionů EUR v r. 2009 dojde k celkovému snížení o 24 milionů EU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lang w:eastAsia="zxx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imesNewRomanPS-BoldMT;Times New Roman" w:hAnsi="TimesNewRomanPS-BoldMT;Times New Roman" w:cs="TimesNewRomanPS-BoldMT;Times New Roman"/>
      <w:b/>
      <w:lang w:eastAsia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nakapoznmky">
    <w:name w:val="Značka poznámky"/>
    <w:basedOn w:val="Standardnpsmoodstavce"/>
    <w:qFormat/>
    <w:rPr>
      <w:sz w:val="16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68" w:hanging="0"/>
    </w:pPr>
    <w:rPr/>
  </w:style>
  <w:style w:type="paragraph" w:styleId="EntRefer">
    <w:name w:val="EntRefer"/>
    <w:basedOn w:val="Normal"/>
    <w:qFormat/>
    <w:pPr>
      <w:suppressAutoHyphens w:val="true"/>
    </w:pPr>
    <w:rPr>
      <w:b/>
      <w:lang w:val="en-GB" w:eastAsia="zxx"/>
    </w:rPr>
  </w:style>
  <w:style w:type="paragraph" w:styleId="Footnote">
    <w:name w:val="Footnote Text"/>
    <w:basedOn w:val="Normal"/>
    <w:pPr/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0:12:00Z</dcterms:created>
  <dc:creator>Jindrakova Kristyna</dc:creator>
  <dc:description/>
  <dc:language>en-US</dc:language>
  <cp:lastModifiedBy>Koubova Blanka</cp:lastModifiedBy>
  <dcterms:modified xsi:type="dcterms:W3CDTF">2009-05-29T08:06:00Z</dcterms:modified>
  <cp:revision>38</cp:revision>
  <dc:subject/>
  <dc:title>Parlament České republiky</dc:title>
</cp:coreProperties>
</file>