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cestě předsedkyně VEZ na pracovní schůzku COSACu ve Švédsku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předsedkyně Kateřiny Jacques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ředsedkyně </w:t>
      </w:r>
      <w:r>
        <w:rPr>
          <w:b/>
        </w:rPr>
        <w:t>Kateřiny Jacques</w:t>
      </w:r>
      <w:r>
        <w:rPr/>
        <w:t xml:space="preserve"> na zahraniční cestě do Švédska, kde se ve dnech 5. a 6. července t. r. koná </w:t>
        <w:br/>
        <w:t xml:space="preserve">ve Stockholmu pracovní schůzka předsedů COSACu – Konference výborů pro evropské záležitosti národních parlamentů Evropské unie a kandidátských zemí </w:t>
        <w:br/>
        <w:t xml:space="preserve">a zástupců Evropského parlamentu – a jako náhradníka určuje místopředsedu </w:t>
      </w:r>
      <w:r>
        <w:rPr>
          <w:b/>
        </w:rPr>
        <w:t>Jana Bauera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předsedkyni výboru pro evropské záležitosti Kateřinu Jacques, aby toto usnesení předložila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avel Vanoušek v. r.</w:t>
        <w:tab/>
        <w:tab/>
        <w:tab/>
        <w:tab/>
        <w:tab/>
        <w:tab/>
        <w:t xml:space="preserve">Kateřina Jacques v. r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0:00Z</dcterms:created>
  <dc:creator>Kancelář Posl. sněmovny</dc:creator>
  <dc:description/>
  <dc:language>en-US</dc:language>
  <cp:lastModifiedBy>Koubova Blanka</cp:lastModifiedBy>
  <cp:lastPrinted>2007-04-06T11:47:00Z</cp:lastPrinted>
  <dcterms:modified xsi:type="dcterms:W3CDTF">2009-06-02T12:53:00Z</dcterms:modified>
  <cp:revision>28</cp:revision>
  <dc:subject/>
  <dc:title>Parlament České republiky</dc:title>
</cp:coreProperties>
</file>