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1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rozhodnutí Rady o hlavních směrech politik zaměstnanosti členských států /kód dokumentu 5881/09, KOM(2008) 869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1. náměstka ministra práce </w:t>
        <w:br/>
        <w:t>a sociálních věcí Ing. arch. Robina Schinka, po vyslechnutí zpravodajské zprávy posl. Anny Čurd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vel Vanoušek v. r. </w:t>
        <w:tab/>
        <w:tab/>
        <w:tab/>
        <w:t>Anna Čurdová</w:t>
        <w:tab/>
        <w:t xml:space="preserve">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  <w:t>Příloha k usnesení č. 423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5881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5881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rozhodnutí Rady o hlavních směrech politik zaměstnanosti členských států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869 v konečném znění, kód Rady 5881/09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252/C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128 odst. 2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8. 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9. 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5. 3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Konzultač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5. 5. 2009, doručené do výboru pro evropské záležitosti dne 19. 5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ind w:left="357" w:hanging="0"/>
        <w:jc w:val="both"/>
        <w:rPr/>
      </w:pPr>
      <w:r>
        <w:rPr/>
        <w:t xml:space="preserve">V roce 2005 byla přijata </w:t>
      </w:r>
      <w:r>
        <w:rPr>
          <w:i/>
        </w:rPr>
        <w:t>Obnovená Lisabonská strategie</w:t>
      </w:r>
      <w:r>
        <w:rPr/>
        <w:t xml:space="preserve">, jež se soustředila na dva hlavní úkoly – </w:t>
      </w:r>
      <w:r>
        <w:rPr>
          <w:lang w:eastAsia="cs-CZ"/>
        </w:rPr>
        <w:t xml:space="preserve">dosáhnout vyššího a trvalého růstu a zároveň vytvářet více pracovních míst a lepší pracovní místa. V roce 2008 byly k realizaci těchto úkolů přijaty hlavní směry politik zaměstnanosti. Jednotlivé členské státy měly tyto směry  zohlednit ve svých politikách týkajících se zaměstnanosti a postupovat podle nich při provádění reforem v oblasti zaměstnanosti. </w:t>
      </w:r>
    </w:p>
    <w:p>
      <w:pPr>
        <w:pStyle w:val="Normal"/>
        <w:ind w:left="357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357" w:hanging="0"/>
        <w:jc w:val="both"/>
        <w:rPr/>
      </w:pPr>
      <w:r>
        <w:rPr>
          <w:lang w:eastAsia="cs-CZ"/>
        </w:rPr>
        <w:t>Právní předpisy jednotlivých členských zemí upravující oblast zaměstnanosti</w:t>
      </w:r>
      <w:r>
        <w:rPr>
          <w:rStyle w:val="FootnoteCharacters"/>
          <w:rStyle w:val="FootnoteAnchor"/>
          <w:lang w:eastAsia="cs-CZ"/>
        </w:rPr>
        <w:footnoteReference w:id="2"/>
      </w:r>
      <w:r>
        <w:rPr>
          <w:lang w:eastAsia="cs-CZ"/>
        </w:rPr>
        <w:t xml:space="preserve"> odráží do značné míry specifický historický vývoj a liší se formálním uspořádáním i obsahově. Je nezbytné brát tyto rozdíly na vědomí, a proto členské státy mají možnost tyto směry modifikovat tak, aby vyhovovaly specifickým podmínkám jejich ekonomik.</w:t>
      </w:r>
    </w:p>
    <w:p>
      <w:pPr>
        <w:pStyle w:val="Normal"/>
        <w:ind w:left="357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357" w:hanging="0"/>
        <w:jc w:val="both"/>
        <w:rPr/>
      </w:pPr>
      <w:r>
        <w:rPr>
          <w:lang w:eastAsia="cs-CZ"/>
        </w:rPr>
        <w:t xml:space="preserve">Jednotlivé směry jsou uvedeny v příloze </w:t>
      </w:r>
      <w:r>
        <w:rPr>
          <w:i/>
        </w:rPr>
        <w:t>rozhodnutí rady ze dne 15. července 2008 o hlavních směrech politik zaměstnanosti členských států</w:t>
      </w:r>
      <w:r>
        <w:rPr>
          <w:rStyle w:val="FootnoteCharacters"/>
          <w:rStyle w:val="FootnoteAnchor"/>
        </w:rPr>
        <w:footnoteReference w:id="3"/>
      </w:r>
      <w:r>
        <w:rPr/>
        <w:t xml:space="preserve"> :</w:t>
      </w:r>
      <w:r>
        <w:rPr>
          <w:lang w:eastAsia="cs-CZ"/>
        </w:rPr>
        <w:t xml:space="preserve"> </w:t>
      </w:r>
    </w:p>
    <w:p>
      <w:pPr>
        <w:pStyle w:val="TextBody"/>
        <w:rPr>
          <w:lang w:eastAsia="cs-CZ"/>
        </w:rPr>
      </w:pPr>
      <w:r>
        <w:rPr>
          <w:lang w:eastAsia="cs-CZ"/>
        </w:rPr>
      </w:r>
    </w:p>
    <w:p>
      <w:pPr>
        <w:pStyle w:val="TextBody"/>
        <w:ind w:left="709" w:hanging="352"/>
        <w:rPr>
          <w:b w:val="false"/>
          <w:b w:val="false"/>
          <w:lang w:eastAsia="cs-CZ"/>
        </w:rPr>
      </w:pPr>
      <w:r>
        <w:rPr>
          <w:b w:val="false"/>
          <w:lang w:eastAsia="cs-CZ"/>
        </w:rPr>
        <w:t>-   Zajistit všem přístupné trhy práce, zvýšit přitažlivost práce a zajistit, aby se osobám hledajícím zaměstnání, včetně osob znevýhodněných a neaktivním osobám, vyplatilo pracovat.</w:t>
      </w:r>
    </w:p>
    <w:p>
      <w:pPr>
        <w:pStyle w:val="TextBody"/>
        <w:rPr>
          <w:b w:val="false"/>
          <w:b w:val="false"/>
          <w:lang w:eastAsia="cs-CZ"/>
        </w:rPr>
      </w:pPr>
      <w:r>
        <w:rPr>
          <w:b w:val="false"/>
          <w:lang w:eastAsia="cs-CZ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lang w:eastAsia="cs-CZ"/>
        </w:rPr>
      </w:pPr>
      <w:r>
        <w:rPr>
          <w:b w:val="false"/>
          <w:lang w:eastAsia="cs-CZ"/>
        </w:rPr>
        <w:t>Zlepšit přizpůsobování se potřebám trhu práce.</w:t>
      </w:r>
    </w:p>
    <w:p>
      <w:pPr>
        <w:pStyle w:val="TextBody"/>
        <w:rPr>
          <w:b w:val="false"/>
          <w:b w:val="false"/>
          <w:lang w:eastAsia="cs-CZ"/>
        </w:rPr>
      </w:pPr>
      <w:r>
        <w:rPr>
          <w:b w:val="false"/>
          <w:lang w:eastAsia="cs-CZ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lang w:eastAsia="cs-CZ"/>
        </w:rPr>
      </w:pPr>
      <w:r>
        <w:rPr>
          <w:b w:val="false"/>
          <w:lang w:eastAsia="cs-CZ"/>
        </w:rPr>
        <w:t>Podporovat flexibilitu kombinovanou s jistotou zaměstnání a zmírnit segmentaci trhu práce s náležitým přihlédnutím k úloze sociálních partnerů.</w:t>
      </w:r>
    </w:p>
    <w:p>
      <w:pPr>
        <w:pStyle w:val="TextBody"/>
        <w:rPr>
          <w:b w:val="false"/>
          <w:b w:val="false"/>
          <w:lang w:eastAsia="cs-CZ"/>
        </w:rPr>
      </w:pPr>
      <w:r>
        <w:rPr>
          <w:b w:val="false"/>
          <w:lang w:eastAsia="cs-CZ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lang w:eastAsia="cs-CZ"/>
        </w:rPr>
      </w:pPr>
      <w:r>
        <w:rPr>
          <w:b w:val="false"/>
          <w:lang w:eastAsia="cs-CZ"/>
        </w:rPr>
        <w:t>Zajistit vývoj nákladů na pracovní sílu a metody stanovování mezd podporující zaměstnanost.</w:t>
      </w:r>
    </w:p>
    <w:p>
      <w:pPr>
        <w:pStyle w:val="TextBody"/>
        <w:rPr>
          <w:b w:val="false"/>
          <w:b w:val="false"/>
          <w:lang w:eastAsia="cs-CZ"/>
        </w:rPr>
      </w:pPr>
      <w:r>
        <w:rPr>
          <w:b w:val="false"/>
          <w:lang w:eastAsia="cs-CZ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lang w:eastAsia="cs-CZ"/>
        </w:rPr>
      </w:pPr>
      <w:r>
        <w:rPr>
          <w:b w:val="false"/>
          <w:lang w:eastAsia="cs-CZ"/>
        </w:rPr>
        <w:t>Zvýšit a zkvalitnit investice do lidského kapitálu.</w:t>
      </w:r>
    </w:p>
    <w:p>
      <w:pPr>
        <w:pStyle w:val="TextBody"/>
        <w:rPr>
          <w:b w:val="false"/>
          <w:b w:val="false"/>
          <w:lang w:eastAsia="cs-CZ"/>
        </w:rPr>
      </w:pPr>
      <w:r>
        <w:rPr>
          <w:b w:val="false"/>
          <w:lang w:eastAsia="cs-CZ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lang w:eastAsia="cs-CZ"/>
        </w:rPr>
      </w:pPr>
      <w:r>
        <w:rPr>
          <w:b w:val="false"/>
          <w:lang w:eastAsia="cs-CZ"/>
        </w:rPr>
        <w:t>Přizpůsobit systémy vzdělávání a odborné přípravy novým kvalifikačním požadavkům.</w:t>
      </w:r>
    </w:p>
    <w:p>
      <w:pPr>
        <w:pStyle w:val="TextBody"/>
        <w:rPr>
          <w:b w:val="false"/>
          <w:b w:val="false"/>
          <w:lang w:eastAsia="cs-CZ"/>
        </w:rPr>
      </w:pPr>
      <w:r>
        <w:rPr>
          <w:b w:val="false"/>
          <w:lang w:eastAsia="cs-CZ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Reformy prováděné v členských státech s ohledem na tyto směry politik vedly v roce 2007 a v první polovině roku 2008 ke snížení nezaměstnanosti v EU. Ve druhé polovině roku 2008 byla Evropská unie zasažena ekonomickou krizí. Pro rok 2009 se předpokládá ve většině členských států EU hospodářský pokles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>V reakci na ekonomickou krizi přijala EU plán evropské hospodářské obnovy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>. V něm byly zdůrazněny dvě priority související s oblastí zaměstnanosti: zlepšení zaměstnatelnosti prostřednictvím flexikurity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 (zejména pro nejzranitelnější osoby) a zlepšování znalostí </w:t>
        <w:br/>
        <w:t>a dovedností potřebných pro trh prác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  <w:i/>
        </w:rPr>
        <w:t>Návrh rozhodnutí Rady o hlavních směrech politik zaměstnanosti členských států</w:t>
      </w:r>
      <w:r>
        <w:rPr>
          <w:b w:val="false"/>
        </w:rPr>
        <w:t xml:space="preserve"> je dokument o dvou článcích, který na základě čl. 128 odst. 2 smlouvy o EU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 xml:space="preserve"> potvrzuje platnost cílů a priorit uvedených v stávajících hlavních směrech zaměstnanosti tak, jak jsou stanoveny v příloze rozhodnutí Rady ze dne 15. července 2008 o hlavních směrech politik zaměstnanosti členských států, i pro rok 2009. Členské státy k těmto hlavním směrům mají ve svých politikách zaměstnanosti přihlíže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té, co bylo dosaženo politické shody o podobě tohoto dokumentu, se nyní očekává v Radě konečné rozhodnutí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b/>
          <w:i w:val="false"/>
        </w:rPr>
        <w:t xml:space="preserve"> </w:t>
      </w:r>
      <w:r>
        <w:rPr>
          <w:i w:val="false"/>
        </w:rPr>
        <w:t xml:space="preserve"> Návrh rozhodnutí Rady o hlavních směrech politik zaměstnanosti členských států a rámcovou pozici vlády ČR k tomuto dokument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vel Vanoušek v. r.</w:t>
        <w:tab/>
        <w:tab/>
        <w:tab/>
        <w:t>Anna Čurdová</w:t>
        <w:tab/>
        <w:t xml:space="preserve"> 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právní předpisy upravující zejména pracovněprávní vztahy (např. Zákoník práce v ČR, Občanský zákoník v Německu nebo v Itálii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cs-CZ"/>
        </w:rPr>
        <w:t>2008/618/ES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dělení Komise Evropské Radě ze dne 26.11.200 – Plán evropské hospodářské obnovy – KOM(2008) 800 v konečném znění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lexikurita je přístup, jehož cílem je usnadnit přizpůsobivost pracovníků a podniků. Nezbytnou součástí flexikurity je dialog mezi sociálními partner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. 128 odst. 2 smlouvy o EU: „</w:t>
      </w:r>
      <w:r>
        <w:rPr>
          <w:color w:val="000000"/>
        </w:rPr>
        <w:t>Na základě závěrů Evropské rady stanoví Rada na návrh Komise a po konzultaci s Evropským parlamentem, Hospodářským a sociálním výborem, Výborem regionů a Výborem pro zaměstnanost uvedeným v článku 130 každoročně kvalifikovanou většinou hlavní zásady, které berou členské státy v úvahu při své politice zaměstnanost.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1:00Z</dcterms:created>
  <dc:creator>Jindrakova Kristyna</dc:creator>
  <dc:description/>
  <dc:language>en-US</dc:language>
  <cp:lastModifiedBy>Koubova Blanka</cp:lastModifiedBy>
  <dcterms:modified xsi:type="dcterms:W3CDTF">2009-05-28T08:30:00Z</dcterms:modified>
  <cp:revision>46</cp:revision>
  <dc:subject/>
  <dc:title>Parlament České republiky</dc:title>
</cp:coreProperties>
</file>