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38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  <w:t>záznam</w:t>
      </w:r>
    </w:p>
    <w:p>
      <w:pPr>
        <w:pStyle w:val="Normal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52. schůze konané dne 22. května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 Provádění strukturálních reforem Lisabonské strategie v kontextu Plánu evropské hospodářské obnovy – roční hodnocení jednotlivých zemí: Doporučení Rady k aktualizaci hlavních směrů hospodářských politik členských států a Společenství pro rok 2009 a k provádění politik zaměstnanosti členských států /kód dokumentu 5981/09, KOM(2009) 34 v konečném znění, Svazek 1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ind w:firstLine="702"/>
        <w:jc w:val="both"/>
        <w:rPr/>
      </w:pPr>
      <w:r>
        <w:rPr/>
        <w:t xml:space="preserve">Výbor pro evropské záležitosti po vyslechnutí informace ministra pro evropské záležitosti Mgr. Štefana Füle, po vyslechnutí zpravodajské zprávy posl. Gabriely Kalábkové </w:t>
        <w:br/>
        <w:t>a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jc w:val="center"/>
        <w:rPr>
          <w:b/>
          <w:b/>
          <w:strike/>
        </w:rPr>
      </w:pPr>
      <w:r>
        <w:rPr>
          <w:sz w:val="28"/>
        </w:rPr>
        <w:t>nepřijal žádné usnesení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sef Šenfeld</w:t>
        <w:tab/>
        <w:t>v. r.</w:t>
        <w:tab/>
        <w:tab/>
        <w:tab/>
        <w:t>Gabriela Kalábková v. r.</w:t>
        <w:tab/>
        <w:t>Kateřina Jacques v. r.</w:t>
      </w:r>
    </w:p>
    <w:p>
      <w:pPr>
        <w:pStyle w:val="Normal"/>
        <w:rPr/>
      </w:pPr>
      <w:r>
        <w:rPr/>
        <w:t>ověřovatel výboru</w:t>
        <w:tab/>
        <w:tab/>
        <w:tab/>
        <w:t>zpravodajka výboru</w:t>
        <w:tab/>
        <w:tab/>
        <w:t>předsedkyně výbo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1:19:00Z</dcterms:created>
  <dc:creator>Jindrakova Kristyna</dc:creator>
  <dc:description/>
  <dc:language>en-US</dc:language>
  <cp:lastModifiedBy>Koubova Blanka</cp:lastModifiedBy>
  <cp:lastPrinted>2009-05-25T12:40:00Z</cp:lastPrinted>
  <dcterms:modified xsi:type="dcterms:W3CDTF">2009-05-28T08:28:00Z</dcterms:modified>
  <cp:revision>14</cp:revision>
  <dc:subject/>
  <dc:title>Parlament České republiky</dc:title>
</cp:coreProperties>
</file>