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2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směrnice Evropského parlamentu a Rady, kterou se mění směrnice Rady 78/660/EHS o ročních účetních závěrkách některých forem společností, pokud jde </w:t>
        <w:br/>
        <w:t>o mikrosubjekty /kód dokumentu 7229/09, KOM(2009) 83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financí Mgr. Petera Chrenka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</w:t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15:00Z</dcterms:created>
  <dc:creator>Jindrakova Kristyna</dc:creator>
  <dc:description/>
  <dc:language>en-US</dc:language>
  <cp:lastModifiedBy>Koubova Blanka</cp:lastModifiedBy>
  <dcterms:modified xsi:type="dcterms:W3CDTF">2009-05-28T08:28:00Z</dcterms:modified>
  <cp:revision>11</cp:revision>
  <dc:subject/>
  <dc:title>Parlament České republiky</dc:title>
</cp:coreProperties>
</file>