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záznam</w:t>
      </w:r>
    </w:p>
    <w:p>
      <w:pPr>
        <w:pStyle w:val="Normal"/>
        <w:jc w:val="center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52. schůze konané dne 22. květ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k návrhu státního závěrečného účtu České republiky za rok 2008 /sněmovní tisk 816/: Část II. Příjmy státního rozpočtu (přijaté transfery) – příjmy z rozpočtu EU, kapitola 398 – Všeobecná pokladní správa z toho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odvod vlastních zdrojů ES do rozpočtu E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financování společných programů EU a ČR ze státního rozpočtu a projektů finančního mechanismu EHP/Norsko a programů Švýcarsko-české spolupráce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Hodnocení prostředků vynaložených v roce 2008 na společné programy České republiky a Evropské unie podle jednotlivých programů/projektů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b/>
          <w:b/>
        </w:rPr>
      </w:pPr>
      <w:r>
        <w:rPr>
          <w:b/>
        </w:rPr>
        <w:t>Hodnocení čisté pozice České republiky vůči rozpočtu EU</w:t>
      </w:r>
    </w:p>
    <w:p>
      <w:pPr>
        <w:pStyle w:val="Zkladntext2"/>
        <w:pBdr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Zkladntext2"/>
        <w:rPr/>
      </w:pPr>
      <w:r>
        <w:rPr/>
        <w:tab/>
        <w:t xml:space="preserve">Výbor pro evropské záležitosti po úvodním slově náměstka ministra financí ČR </w:t>
        <w:br/>
        <w:t>Ing. Bohdana Hejduka, po vyslechnutí zpravodajské zprávy poslance Petra Krilla a po rozpravě</w:t>
      </w:r>
    </w:p>
    <w:p>
      <w:pPr>
        <w:pStyle w:val="Zkladntext2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nepřijal žádné usnesení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osef Šenfeld v. r. </w:t>
        <w:tab/>
        <w:tab/>
        <w:t>Petr Krill v. r.</w:t>
        <w:tab/>
        <w:tab/>
        <w:tab/>
        <w:t>Kateřina Jacques v. r.</w:t>
      </w:r>
    </w:p>
    <w:p>
      <w:pPr>
        <w:pStyle w:val="Normal"/>
        <w:ind w:left="705" w:hanging="0"/>
        <w:jc w:val="both"/>
        <w:rPr/>
      </w:pPr>
      <w:r>
        <w:rPr/>
        <w:t>ověřovatel výboru</w:t>
        <w:tab/>
        <w:tab/>
        <w:t>zpravodaj výboru</w:t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both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567" w:hanging="567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36:00Z</dcterms:created>
  <dc:creator>Kancelář Posl. sněmovny</dc:creator>
  <dc:description/>
  <dc:language>en-US</dc:language>
  <cp:lastModifiedBy>Koubova Blanka</cp:lastModifiedBy>
  <dcterms:modified xsi:type="dcterms:W3CDTF">2009-05-26T08:07:00Z</dcterms:modified>
  <cp:revision>44</cp:revision>
  <dc:subject/>
  <dc:title>Parlament České republiky</dc:title>
</cp:coreProperties>
</file>