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 ROLL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dne 31. března 20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a Dozorčí rady Pozemkového fondu České republi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 xml:space="preserve">předsedu volební komise poslance Petra Tluchoře, aby seznámil Poslaneckou sněmovnu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spacing w:lineRule="auto" w:line="240"/>
        <w:rPr/>
      </w:pPr>
      <w:r>
        <w:rPr/>
        <w:t>I.</w:t>
        <w:tab/>
        <w:t xml:space="preserve">s návrhem kandidáta na člena Dozorčí rady Pozemkového fondu České republiky tak, jak jej předložil poslanecký klub ČSSD, a to  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294" w:firstLine="3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áclava GRŮNERA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s tím, že zvláštní zákon způsob volby nestanoví. Volební komise navrhuje volbu tajnou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s tím, že nově zvolenému členu započne jeho pětileté funkční období dnem volb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ební komi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</w:rPr>
        <w:t>BOHDALOVÁ Vlasta</w:t>
        <w:tab/>
        <w:t>v.r.</w:t>
        <w:tab/>
        <w:t xml:space="preserve">   ČURDOVÁ Anna</w:t>
        <w:tab/>
        <w:t xml:space="preserve">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ITROV Kosta v.r.</w:t>
        <w:tab/>
        <w:t xml:space="preserve">  </w:t>
        <w:tab/>
        <w:t xml:space="preserve">   DOKTOR Micha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UŠ Jiří v.r.</w:t>
        <w:tab/>
        <w:t xml:space="preserve">   </w:t>
        <w:tab/>
        <w:t xml:space="preserve">   HOJDA Pave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INEC Juraj v.r.</w:t>
        <w:tab/>
        <w:tab/>
        <w:t xml:space="preserve">   ŠMÍD Milan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LUCHOŘ Petr  v.r.</w:t>
        <w:tab/>
        <w:tab/>
        <w:t xml:space="preserve">   VIDÍM Jan v.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LF Petr v.r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36:00Z</dcterms:created>
  <dc:creator>jurankova</dc:creator>
  <dc:description/>
  <dc:language>en-US</dc:language>
  <cp:lastModifiedBy>Zak Ladislav</cp:lastModifiedBy>
  <cp:lastPrinted>2009-03-31T18:24:00Z</cp:lastPrinted>
  <dcterms:modified xsi:type="dcterms:W3CDTF">2009-06-02T10:01:00Z</dcterms:modified>
  <cp:revision>10</cp:revision>
  <dc:subject/>
  <dc:title>XXX.usnesení VK [W51]</dc:title>
</cp:coreProperties>
</file>