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18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0. schůze, dne 6. května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Státní závěrečný účet za rok 2008 - projednání kapitoly 304 – Úřad vlá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 po úvodním slově Ing. Blanky Vysloužilové, MBA, náměstkyně vedoucího Úřadu vlády ČR a ředitelky Sekce ekonomické a správní, zpravodajské zprávě Ing. Václava Votavy, kterou přečetl Petr Červenka,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.</w:t>
        <w:tab/>
        <w:t>s o u h l a s í    se státním závěrečným účtem ČR za rok 2008, kap. 304 - Úřad vlády ČR  ve výši příjmů 62 644,96 tis. Kč, ve výši skutečně vyčerpaných výdajů                                      1 037 211,22  tis. Kč, z toho kapitálových  72 329,11 tis. Kč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.</w:t>
        <w:tab/>
        <w:t>d o p o r u č u j e     Poslanecké sněmovně Parlamentu, aby státní závěrečný účet ČR za rok 2008, kapitola 304 - Úřad vlády ČR ve výši příjmů 62 644,96 tis. Kč a ve výši skutečně vyčerpaných výdajů 1 037 211,22 tis. Kč, z toho kapitálových  72 329,11 tis. Kč    s c h v á l i l a  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I.</w:t>
        <w:tab/>
        <w:t>z m o c ň u j e     zpravodaje výboru, aby toto usnesení předložil rozpočtovému výboru Poslanecké sněmovny a zúčastnil se jednání zpravodajů ke státnímu závěrečnému účtu za rok 20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Ladislav Mlčák</w:t>
      </w:r>
      <w:r>
        <w:rPr/>
        <w:t xml:space="preserve">  </w:t>
      </w:r>
      <w:r>
        <w:rPr>
          <w:b/>
        </w:rPr>
        <w:t>v.r.</w:t>
        <w:tab/>
        <w:tab/>
      </w:r>
      <w:r>
        <w:rPr/>
        <w:tab/>
        <w:tab/>
        <w:tab/>
      </w:r>
      <w:r>
        <w:rPr>
          <w:b/>
        </w:rPr>
        <w:t>Mgr. Helena Mallotová  v.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ab/>
        <w:t xml:space="preserve">             místo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Petr Červenka v.r.</w:t>
      </w:r>
    </w:p>
    <w:p>
      <w:pPr>
        <w:pStyle w:val="Normal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37:00Z</dcterms:created>
  <dc:creator>Schwarzová Hana</dc:creator>
  <dc:description/>
  <dc:language>en-US</dc:language>
  <cp:lastModifiedBy>Krickova Dana</cp:lastModifiedBy>
  <cp:lastPrinted>2009-05-06T14:27:00Z</cp:lastPrinted>
  <dcterms:modified xsi:type="dcterms:W3CDTF">2009-05-06T12:37:00Z</dcterms:modified>
  <cp:revision>2</cp:revision>
  <dc:subject/>
  <dc:title>Parlament České republiky</dc:title>
</cp:coreProperties>
</file>