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Heading6"/>
        <w:rPr/>
      </w:pPr>
      <w:r>
        <w:rPr/>
        <w:t>USNESENÍ  č. 18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0. schůze, dne 6. května 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Státní závěrečný účet za rok 2008 - projednání kapitoly 343 – Úřad pro ochranu osobních údaj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etiční výbor po úvodním slově předsedy Úřadu pro ochranu osobních údajů RNDr. Igora Němce, zpravodajské zprávě Mgr. Heleny Mallotové a po rozpravě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I.</w:t>
        <w:tab/>
        <w:t>s o u h l a s í    se státním závěrečným účtem ČR za rok 2008, kap. 343 - Úřad pro ochranu osobních údajů ve výši příjmů 1 642,48 tis. Kč, ve výši skutečně vyčerpa-ných výdajů  88 293,01  tis. Kč, z toho kapitálových 7 273,42  tis. Kč;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II.</w:t>
        <w:tab/>
        <w:t xml:space="preserve">d o p o r u č u j e     Poslanecké sněmovně Parlamentu, aby státní závěrečný účet ČR za rok 2008, kapitola 343 - Úřad pro ochranu osobních údajů ve výši příjmů 1 642,48 tis. Kč a ve výši skutečně vyčerpaných výdajů 88 293,01 tis. Kč, z toho kapitálových </w:t>
        <w:br/>
        <w:t>7 273,42  tis. Kč    s c h v á l i l a  ;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III.</w:t>
        <w:tab/>
        <w:t>z m o c ň u j e     zpravodajku výboru, aby toto usnesení předložila rozpočtovému výboru Poslanecké sněmovny a zúčastnila se jednání zpravodajů ke státnímu závěrečnému účtu za rok 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Ladislav Mlčák  v.r.</w:t>
        <w:tab/>
        <w:tab/>
        <w:tab/>
        <w:t xml:space="preserve">          </w:t>
        <w:tab/>
        <w:tab/>
        <w:t>Mgr. Helena Mallotová v.r.</w:t>
      </w:r>
    </w:p>
    <w:p>
      <w:pPr>
        <w:pStyle w:val="Normal"/>
        <w:jc w:val="both"/>
        <w:rPr/>
      </w:pPr>
      <w:r>
        <w:rPr/>
        <w:t>ověřovatel výboru</w:t>
        <w:tab/>
        <w:tab/>
        <w:tab/>
        <w:t xml:space="preserve">  </w:t>
        <w:tab/>
        <w:t xml:space="preserve">        </w:t>
        <w:tab/>
        <w:t>místo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/>
        <w:t>Mgr. Helena Mallotová v.r.</w:t>
      </w:r>
    </w:p>
    <w:p>
      <w:pPr>
        <w:pStyle w:val="Normal"/>
        <w:jc w:val="center"/>
        <w:rPr/>
      </w:pPr>
      <w:r>
        <w:rPr/>
        <w:t>zpravodajk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21:00Z</dcterms:created>
  <dc:creator>Schwarzová Hana</dc:creator>
  <dc:description/>
  <dc:language>en-US</dc:language>
  <cp:lastModifiedBy>Krickova Dana</cp:lastModifiedBy>
  <cp:lastPrinted>2009-05-06T14:21:00Z</cp:lastPrinted>
  <dcterms:modified xsi:type="dcterms:W3CDTF">2009-05-06T12:21:00Z</dcterms:modified>
  <cp:revision>2</cp:revision>
  <dc:subject/>
  <dc:title>Parlament České republiky</dc:title>
</cp:coreProperties>
</file>