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18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9. schůze, dne 14. dubna 2009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Návrh závěrečného účtu za rok 2008 - projednání kapitoly 309 – Kancelář veřejného ochránce prá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tiční výbor po úvodním slově veřejného ochránce práv JUDr. Otakara Motejla, zpravodajské zprávě Ing. Jiřího Carbola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I.</w:t>
        <w:tab/>
        <w:t xml:space="preserve">s o u h l a s í    se závěrečným účtem ČR za rok 2008, kap. 309 – Kancelář veřejného ochránce práv  ve výši příjmů 2 059,44 tis. Kč, ve výši skutečně vyčerpaných výdajů  </w:t>
        <w:br/>
        <w:t>73 969,78  tis. Kč, z toho kapitálových 6 727,11  tis. Kč;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II.</w:t>
        <w:tab/>
        <w:t xml:space="preserve">d o p o r u č u j e     Poslanecké sněmovně Parlamentu, aby závěrečný účet ČR za rok 2008, kapitola 309 – Kancelář veřejného ochránce práv  ve výši příjmů 2 059,44 tis. Kč, ve výši skutečně vyčerpaných výdajů  73 969,78  tis. Kč, z toho kapitálových </w:t>
        <w:br/>
        <w:t>6 727,11  tis. Kč    s c h v á l i l a  ;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III.</w:t>
        <w:tab/>
        <w:t>z m o c ň u j e     zpravodaje výboru, aby toto usnesení předložil rozpočtovému výboru Poslanecké sněmovny a zúčastnil se jednání zpravodajů k závěrečnému účtu za rok 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Ladislav Mlčák  v.r.</w:t>
        <w:tab/>
        <w:tab/>
        <w:t xml:space="preserve">         </w:t>
        <w:tab/>
        <w:t xml:space="preserve">      JUDr. Zuzka Bebarová-Rujbrová  v.r.</w:t>
      </w:r>
    </w:p>
    <w:p>
      <w:pPr>
        <w:pStyle w:val="Normal"/>
        <w:jc w:val="both"/>
        <w:rPr/>
      </w:pPr>
      <w:r>
        <w:rPr/>
        <w:tab/>
        <w:t>ověřovatel výboru</w:t>
        <w:tab/>
        <w:tab/>
        <w:tab/>
        <w:t xml:space="preserve">   </w:t>
        <w:tab/>
        <w:t xml:space="preserve">           předsedkyně výbor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8"/>
        <w:rPr/>
      </w:pPr>
      <w:r>
        <w:rPr/>
        <w:t>Ing. Jiří Carbol  v.r.</w:t>
      </w:r>
    </w:p>
    <w:p>
      <w:pPr>
        <w:pStyle w:val="Normal"/>
        <w:jc w:val="center"/>
        <w:rPr/>
      </w:pPr>
      <w:r>
        <w:rPr/>
        <w:t>zpravodaj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36:00Z</dcterms:created>
  <dc:creator>Schwarzová Hana</dc:creator>
  <dc:description/>
  <dc:language>en-US</dc:language>
  <cp:lastModifiedBy>Krickova Dana</cp:lastModifiedBy>
  <cp:lastPrinted>2009-04-15T08:28:00Z</cp:lastPrinted>
  <dcterms:modified xsi:type="dcterms:W3CDTF">2009-04-24T09:36:00Z</dcterms:modified>
  <cp:revision>2</cp:revision>
  <dc:subject/>
  <dc:title>Parlament České republiky</dc:title>
</cp:coreProperties>
</file>