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18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1. schůze konané dne 16. dub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Zelené knize – TEN-T: přezkum politiky směrem k lépe integrované transevropské dopravní síti ve službách společné dopravní politiky /kód dokumentu 6135/09, KOM(2009) 44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dopravy Ing. Ivo Vykydala, po vyslechnutí zpravodajské zprávy posl. Petra Bratského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Petr Bratský v. r.</w:t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p>
      <w:pPr>
        <w:pStyle w:val="Normal"/>
        <w:rPr/>
      </w:pPr>
      <w:r>
        <w:rPr/>
        <w:t>Příloha k usnesení č. 418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6135/09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6135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elená kniha – TEN-T: přezkum politiky směrem k lépe integrované transevropské dopravní síti ve službách společné dopravní politiky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9) 44 v konečném znění, kód Rady 6135/0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4. 2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5. 2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5. 3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evropských institucích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2. 3. 2009, doručené do výboru pro evropské záležitosti dne 31. 3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/>
      </w:pPr>
      <w:r>
        <w:rPr>
          <w:b w:val="false"/>
          <w:lang w:val="cs-CZ"/>
        </w:rPr>
        <w:t>Zelená kniha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 xml:space="preserve">Předložená zelená kniha představuje konzultační dokument iniciující snahu o </w:t>
      </w:r>
      <w:r>
        <w:rPr/>
        <w:t xml:space="preserve">nové směřování a přizpůsobení politiky v oblasti transevropské dopravní sítě </w:t>
      </w:r>
      <w:r>
        <w:rPr>
          <w:b w:val="false"/>
        </w:rPr>
        <w:t xml:space="preserve">(TEN-T). Koncept TEN-T existuje již patnáct let a účelem zelené knihy je navrhnout způsoby, jak jej aktualizovat, adaptovat na současné nároky na něj kladené a sladit jej s dalšími politikami či strategiemi EU tak, aby se vzájemně efektivně doplňovaly a přinášely vyšší užitek. Projekt transevropské dopravní sítě je jedním ze </w:t>
      </w:r>
      <w:r>
        <w:rPr/>
        <w:t>zásadních prvků evropské integrace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, její rozvoj je nezbytný pro potřeby fungování vnitřního trhu Unie: výrazně podporuje volný pohyb v rámci EU, jakož i hospodářskou a sociální soudržnost jednotlivých regionů, dopravní bezpečnost či koncept trvale udržitelného rozvoje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/>
      </w:pPr>
      <w:r>
        <w:rPr>
          <w:b w:val="false"/>
        </w:rPr>
        <w:t xml:space="preserve">Dokument shrnuje dosavadní fungování projektu TEN-T, jeho historii a vývoj, přínosy, nedostatky a aktuální výzvy, které na něj kladou nové požadavky. Je logické, že hlavním tématem je po celou dobu fungování konceptu TEN-T zejména </w:t>
      </w:r>
      <w:r>
        <w:rPr/>
        <w:t>otázka limitovaného objemu finančních zdrojů</w:t>
      </w:r>
      <w:r>
        <w:rPr>
          <w:b w:val="false"/>
        </w:rPr>
        <w:t xml:space="preserve"> směřujících do transevropské dopravní sítě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a s tím související stanovení preferencí a priorit u jednotlivých projektů v rámci TEN-T. Politika TEN-T počítá s finálním </w:t>
      </w:r>
      <w:r>
        <w:rPr/>
        <w:t>cílem vytvořit jednotnou, integrovanou, multimodální síť</w:t>
      </w:r>
      <w:r>
        <w:rPr>
          <w:b w:val="false"/>
        </w:rPr>
        <w:t>. Současné směřování TEN-T funguje na dvou úrovních – tzv. globální síť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 a prioritní projekty (vybrané projekty společného zájmu, pokrývají hlavní železniční, silniční a vnitrozemské vodní osy, které procházejí více členskými státy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Komise v zelené knize předkládá ke konzultaci možné </w:t>
      </w:r>
      <w:r>
        <w:rPr/>
        <w:t>koncepty dalšího směřování</w:t>
      </w:r>
      <w:r>
        <w:rPr>
          <w:b w:val="false"/>
        </w:rPr>
        <w:t xml:space="preserve"> </w:t>
        <w:br/>
        <w:t>a fungování TEN-T (dokument obsahuje 13 otázek týkajících se budoucnosti TEN-T, které jsou součástí spuštěné veřejné konzultace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 xml:space="preserve">) a shrnuje </w:t>
      </w:r>
      <w:r>
        <w:rPr/>
        <w:t>aktuální výzvy a nároky</w:t>
      </w:r>
      <w:r>
        <w:rPr>
          <w:b w:val="false"/>
        </w:rPr>
        <w:t>, vůči kterým bude třeba politiku TEN-T uzpůsobit (zvyšování bezpečnosti, zavádění inteligentních dopravních systémů a nových technologií, adaptace na vývoj poptávky po různých typech dopravy a lepší využití stávajících kapacit, interoperabilita a podpora kombinované dopravy, role hlavních dopravních uzlů a terminálů, minimalizace environmentálních dopadů a příspěvek k dosažení cílů v politice boje proti klimatickým změnám, kooperace se sousedními regiony mimo EU či způsoby financování projektů TEN-T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Zásadním rozhodnutím bude </w:t>
      </w:r>
      <w:r>
        <w:rPr/>
        <w:t>volba konceptu budoucího fungování TEN-T</w:t>
      </w:r>
      <w:r>
        <w:rPr>
          <w:b w:val="false"/>
        </w:rPr>
        <w:t xml:space="preserve">, Komise předkládá v dokumentu </w:t>
      </w:r>
      <w:r>
        <w:rPr/>
        <w:t>3 navrhované alternativy</w:t>
      </w:r>
      <w:r>
        <w:rPr>
          <w:b w:val="false"/>
        </w:rPr>
        <w:t xml:space="preserve">: </w:t>
      </w:r>
    </w:p>
    <w:p>
      <w:pPr>
        <w:pStyle w:val="ListNumber1"/>
        <w:numPr>
          <w:ilvl w:val="0"/>
          <w:numId w:val="4"/>
        </w:numPr>
        <w:rPr/>
      </w:pPr>
      <w:r>
        <w:rPr/>
        <w:t>Udržení současné struktury dvou úrovní s globální sítí a (neprovázanými) prioritními projekty.</w:t>
      </w:r>
    </w:p>
    <w:p>
      <w:pPr>
        <w:pStyle w:val="ListNumber1"/>
        <w:numPr>
          <w:ilvl w:val="0"/>
          <w:numId w:val="4"/>
        </w:numPr>
        <w:rPr/>
      </w:pPr>
      <w:r>
        <w:rPr/>
        <w:t xml:space="preserve">Omezení TEN-T na jedinou úroveň (prioritní projekty, pokud možno provázané v prioritní síti). </w:t>
      </w:r>
    </w:p>
    <w:p>
      <w:pPr>
        <w:pStyle w:val="ListNumber1"/>
        <w:numPr>
          <w:ilvl w:val="0"/>
          <w:numId w:val="4"/>
        </w:numPr>
        <w:tabs>
          <w:tab w:val="clear" w:pos="708"/>
        </w:tabs>
        <w:rPr/>
      </w:pPr>
      <w:r>
        <w:rPr/>
        <w:t>Struktura dvou úrovní s globální sítí a základní sítí sestávající z geograficky vymezené prioritní sítě a koncepčního pilíře na podporu integrace různých aspektů dopravní politiky a dopravní infrastruktury.</w:t>
      </w:r>
    </w:p>
    <w:p>
      <w:pPr>
        <w:pStyle w:val="TextBody"/>
        <w:ind w:left="426" w:hanging="0"/>
        <w:rPr/>
      </w:pPr>
      <w:r>
        <w:rPr>
          <w:b w:val="false"/>
        </w:rPr>
        <w:t xml:space="preserve">Komise po uzavření veřejné konzultace výsledky vyhodnotí a použije pro návrhy dalšího směřování politiky TEN-T. Nicméně </w:t>
      </w:r>
      <w:r>
        <w:rPr/>
        <w:t>klíčovým a determinujícím tématem bez ohledu na koncepci budoucího přístupu zjevně zůstane způsob financování</w:t>
      </w:r>
      <w:r>
        <w:rPr>
          <w:b w:val="false"/>
        </w:rPr>
        <w:t xml:space="preserve">, především objem finančních prostředků, které bude možno do dopravních sítí investovat. Komise v zelené knize explicitně uvádí, že současné finanční nástroje Společenství neumožňují úplné a včasné dokončení všech projektů v rámci globální sítě. Dosavadní realizace TEN-T se vyznačuje </w:t>
      </w:r>
      <w:r>
        <w:rPr/>
        <w:t>enormním růstem nákladů</w:t>
      </w:r>
      <w:r>
        <w:rPr>
          <w:b w:val="false"/>
        </w:rPr>
        <w:t xml:space="preserve"> a </w:t>
      </w:r>
      <w:r>
        <w:rPr/>
        <w:t>dlouhou dobou realizace</w:t>
      </w:r>
      <w:r>
        <w:rPr>
          <w:b w:val="false"/>
        </w:rPr>
        <w:t xml:space="preserve"> projektů přesahující jednotlivá období finančního</w:t>
      </w:r>
      <w:r>
        <w:rPr/>
        <w:t xml:space="preserve"> </w:t>
      </w:r>
      <w:r>
        <w:rPr>
          <w:b w:val="false"/>
        </w:rPr>
        <w:t>výhledu. Všechny</w:t>
      </w:r>
      <w:r>
        <w:rPr/>
        <w:t xml:space="preserve"> </w:t>
      </w:r>
      <w:r>
        <w:rPr>
          <w:b w:val="false"/>
        </w:rPr>
        <w:t xml:space="preserve">projekty společného zájmu by dle Komise měly být do budoucna předmětem harmonizované analýzy nákladů a přínosů tak, aby byly prostředky Společenství přidělovány objektivně a na projekty představující významnou přidanou hodnotu.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426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Dopad na právní řád a státní rozpočet ČR:</w:t>
      </w:r>
    </w:p>
    <w:p>
      <w:pPr>
        <w:pStyle w:val="TextBody"/>
        <w:ind w:left="426" w:hanging="0"/>
        <w:rPr/>
      </w:pPr>
      <w:r>
        <w:rPr/>
        <w:t>Bez přímého dopadu</w:t>
      </w:r>
      <w:r>
        <w:rPr>
          <w:b w:val="false"/>
        </w:rPr>
        <w:t xml:space="preserve">. Až na základě výsledků konzultací budou navržena konkrétní opatření a postupy, které se dotknou stávající legislativní úpravy. Lze očekávat, že budoucí opatření, která budou vycházet z návrhů obsažených v tomto dokumentu, budou částečně klást nároky na financování ze státního rozpočtu (v současné době však nelze kvalifikovaně odhadnout objem prostředků).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426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Stanovisko CZ PRES:</w:t>
      </w:r>
    </w:p>
    <w:p>
      <w:pPr>
        <w:pStyle w:val="TextBody"/>
        <w:ind w:left="360" w:hanging="0"/>
        <w:rPr/>
      </w:pPr>
      <w:r>
        <w:rPr>
          <w:b w:val="false"/>
        </w:rPr>
        <w:t xml:space="preserve">ČR vyjadřuje nutnost zajistit rozvoj všech úrovní sítí, od globální až po regionální. Kroky na evropské úrovni by měly reflektovat možnosti jednotlivých států a regionů, je třeba diferencovaného přístupu. ČR podporuje </w:t>
      </w:r>
      <w:r>
        <w:rPr/>
        <w:t>třetí z výše uvedených variant  budoucí politiky TEN-T</w:t>
      </w:r>
      <w:r>
        <w:rPr>
          <w:b w:val="false"/>
        </w:rPr>
        <w:t xml:space="preserve"> jako nejvhodnější alternativ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TextBodyIndent"/>
        <w:ind w:left="360" w:hanging="0"/>
        <w:jc w:val="both"/>
        <w:rPr/>
      </w:pPr>
      <w:r>
        <w:rPr/>
        <w:t xml:space="preserve">Evropská komise po ukončení konzultací (30. dubna 2009) vyhodnotí výsledky a navrhne další postup. V Evropském parlamentu byl dokument přidělen k projednání Výboru pro dopravu a turismus, časový harmonogram projednání zatím nebyl stanoven, ale lze očekávat, že by k prvním čtení mohlo dojít ještě v průběhu dubna 2009. Rada ve složení ministrů pro dopravu by měla k dokumentu přijmout závěry na svém zasedání </w:t>
        <w:br/>
        <w:t>11. – 12.června 2009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bere na vědomí</w:t>
      </w:r>
      <w:r>
        <w:rPr>
          <w:b/>
          <w:i w:val="false"/>
        </w:rPr>
        <w:t xml:space="preserve">   </w:t>
      </w:r>
      <w:r>
        <w:rPr>
          <w:i w:val="false"/>
        </w:rPr>
        <w:t xml:space="preserve">dokument Zelená kniha – TEN-T: přezkum politiky směrem k lépe integrované transevropské dopravní síti ve službách společné dopravní politiky </w:t>
        <w:br/>
        <w:t>a rámcovou pozici vlády k tomuto dokumentu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pacing w:val="60"/>
        </w:rPr>
        <w:t>považuje za klíčové,</w:t>
      </w:r>
      <w:r>
        <w:rPr>
          <w:b/>
        </w:rPr>
        <w:t xml:space="preserve">   </w:t>
      </w:r>
      <w:r>
        <w:rPr/>
        <w:t xml:space="preserve">aby byl především trvale zajištěn na evropské </w:t>
        <w:br/>
        <w:t>i národní úrovni dostatečný objem finančních prostředků na investice do rozvoje dopravních sítí s ohledem na to, že takové investice dlouhodobě představují opatření se značně pozitivním dopadem na ekonomiku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Petr Bratský v. r.</w:t>
        <w:tab/>
        <w:tab/>
        <w:t xml:space="preserve">Kateřina Jacques v. r.  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dpora vzájemného propojení a interoperabilty jednotlivých vnitrostátních sítí a zajištění volného přístupu </w:t>
        <w:br/>
        <w:t>k  nim představují klíčový výchozí bod pro fungování vnitřního trhu (tj. následné umožnění využívat výhod vnitřního prostoru bez hranic) a jednu z prvotních základních funkcí evropské integrac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omise v dokumentu uvádí, že doposud byla do sítě TEN-T investována částka přibližně 400mld. EUR, z čehož téměř třetina pochází z rozpočtu Společenství (granty z rozpočtu TEN-T, Fondu soudržnosti </w:t>
        <w:br/>
        <w:t>a Evropského fondu pro regionální rozvoj, úvěry od Evropské investiční banky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hrnuje celkem: 95 700 km silničního spojení, 106 000 km železničního spojení, 13 000 km vnitrozemských vodních cest, 411 letišť a 404 námořních přístavů. Stále ještě zbývá postavit nebo podstatně zdokonalit téměř 20 000 km silničního spojení, více než 20 000 km železničního spojení (v naprosté většině vysokorychlostních tratí) a 600 km vnitrozemských vodních cest, a to podle nejnovějších odhadů členských států při nákladech přibližně 500 miliard EU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řejná konzultace bude uzavřena ke 30. dubnu 200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ListNumber1">
    <w:name w:val="List Number 1"/>
    <w:basedOn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ListNumber1Level2">
    <w:name w:val="List Number 1 (Level 2)"/>
    <w:basedOn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ListNumber1Level3">
    <w:name w:val="List Number 1 (Level 3)"/>
    <w:basedOn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ListNumber1Level4">
    <w:name w:val="List Number 1 (Level 4)"/>
    <w:basedOn w:val="Normal"/>
    <w:qFormat/>
    <w:pPr>
      <w:numPr>
        <w:ilvl w:val="0"/>
        <w:numId w:val="4"/>
      </w:numPr>
      <w:spacing w:before="120" w:after="1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1:29:00Z</dcterms:created>
  <dc:creator>Jindrakova Kristyna</dc:creator>
  <dc:description/>
  <dc:language>en-US</dc:language>
  <cp:lastModifiedBy>Koubova Blanka</cp:lastModifiedBy>
  <cp:lastPrinted>2009-04-28T15:47:00Z</cp:lastPrinted>
  <dcterms:modified xsi:type="dcterms:W3CDTF">2009-04-28T13:47:00Z</dcterms:modified>
  <cp:revision>31</cp:revision>
  <dc:subject/>
  <dc:title>Parlament České republiky</dc:title>
</cp:coreProperties>
</file>