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17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1. schůze konané dne 16. dub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směrnice Evropského parlamentu a Rady, kterým se stanoví rámec pro zavedení Inteligentních dopravních systémů v silniční dopravě a jejich styčné body </w:t>
        <w:br/>
        <w:t>s jinými druhy dopravy /kód dokumentu 17564/08, KOM(2008) 887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dopravy Ing. Ivo Vykydala, po vyslechnutí zpravodajské zprávy posl. Petra Bratského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 xml:space="preserve">Petr Bratský v. r. </w:t>
        <w:tab/>
        <w:tab/>
        <w:t>Kateřina Jacques v. r.</w:t>
        <w:tab/>
        <w:t xml:space="preserve">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  <w:t>Příloha k usnesení č. 417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7564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7564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směrnice Evropského parlamentu a Rady, kterým se stanoví rámec pro zavedení Inteligentních dopravních systémů v silniční dopravě a jejich styčné body s jinými druhy dopravy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KOM(2008) 887 v konečném znění, kód Rady 17564/08</w:t>
      </w:r>
    </w:p>
    <w:p>
      <w:pPr>
        <w:pStyle w:val="Heading3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Interinstitucionální spis 2008/0263/CO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71 odst. 1 Smlouvy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6. 1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2. 1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22. 1. 2009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>Datované dnem 26. 2. 2009, doručené do výboru pro evropské záležitosti dne 24. 3. 2009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 je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>Návrh směrnice vychází z Akčního plánu zavádění inteligentních dopravních systémů v Evropě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, který konstatoval </w:t>
      </w:r>
      <w:r>
        <w:rPr/>
        <w:t>potřebu rychlejšího a koordinovaného zavádění inteligentních dopravních systémů</w:t>
      </w:r>
      <w:r>
        <w:rPr>
          <w:b w:val="false"/>
        </w:rPr>
        <w:t xml:space="preserve"> (ITS)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za účelem podpory větší udržitelnosti dopravy </w:t>
        <w:br/>
        <w:t>a dalších specifických cílů dopravní politiky EU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. Cílem předloženého návrhu je </w:t>
      </w:r>
      <w:r>
        <w:rPr/>
        <w:t>stanovení právního rámce</w:t>
      </w:r>
      <w:r>
        <w:rPr>
          <w:b w:val="false"/>
        </w:rPr>
        <w:t xml:space="preserve"> pro harmonizované zavádění a využívání ITS v EU, jakož  </w:t>
        <w:br/>
        <w:t>i zvýšení interoperability systému. Dle Komise by navrhovaná směrnice měla přispět</w:t>
      </w:r>
      <w:r>
        <w:rPr/>
        <w:t xml:space="preserve"> </w:t>
      </w:r>
      <w:r>
        <w:rPr>
          <w:b w:val="false"/>
        </w:rPr>
        <w:t>k efektivnější, bezpečnější a ekologičtější mobilitě v EU a také podpořit mikroekonomické cíle Lisabonské strategie pro růst a zaměstnanos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/>
      </w:pPr>
      <w:r>
        <w:rPr>
          <w:b w:val="false"/>
        </w:rPr>
        <w:t xml:space="preserve">Návrh směrnice stanoví rámec pro využívání všech ITS v oblasti silniční dopravy </w:t>
        <w:br/>
        <w:t xml:space="preserve">a rozhraní ITS s dalšími druhy dopravy (důležitých pro interoperabilitu či kompatibilitu systémů) – již existujících i nových. Zavazuje tím všechny členské státy k zajištění </w:t>
      </w:r>
      <w:r>
        <w:rPr/>
        <w:t>koordinovaného zavádění a využívání všech interoperabilních aplikací a služeb ITS</w:t>
      </w:r>
      <w:r>
        <w:rPr>
          <w:b w:val="false"/>
        </w:rPr>
        <w:t xml:space="preserve">. Smyslem navrhované úpravy je snaha sjednotit různé přístupy členských států při využívání ITS a zajistit jejich vzájemnou provázanost a kompatibilit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120"/>
        <w:ind w:firstLine="357"/>
        <w:rPr/>
      </w:pPr>
      <w:r>
        <w:rPr>
          <w:b w:val="false"/>
          <w:u w:val="single"/>
        </w:rPr>
        <w:t xml:space="preserve">Návrh stanoví (ve velmi obecné rovině) </w:t>
      </w:r>
      <w:r>
        <w:rPr>
          <w:u w:val="single"/>
        </w:rPr>
        <w:t>členským státům povinnosti</w:t>
      </w:r>
      <w:r>
        <w:rPr>
          <w:b w:val="false"/>
          <w:u w:val="singl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  <w:tab w:val="left" w:pos="837" w:leader="none"/>
        </w:tabs>
        <w:spacing w:before="0" w:after="120"/>
        <w:ind w:left="714" w:hanging="357"/>
        <w:rPr/>
      </w:pPr>
      <w:r>
        <w:rPr>
          <w:b w:val="false"/>
        </w:rPr>
        <w:t xml:space="preserve">zajistit uživatelům a poskytovatelům ITS </w:t>
      </w:r>
      <w:r>
        <w:rPr/>
        <w:t>přístup k informacím</w:t>
      </w:r>
      <w:r>
        <w:rPr>
          <w:b w:val="false"/>
        </w:rPr>
        <w:t xml:space="preserve"> o silniční dopravě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  <w:tab w:val="left" w:pos="837" w:leader="none"/>
        </w:tabs>
        <w:spacing w:before="0" w:after="120"/>
        <w:ind w:left="714" w:hanging="357"/>
        <w:rPr/>
      </w:pPr>
      <w:r>
        <w:rPr/>
        <w:t>umožnit výměnu relevantních informací</w:t>
      </w:r>
      <w:r>
        <w:rPr>
          <w:b w:val="false"/>
        </w:rPr>
        <w:t xml:space="preserve"> mezi středisky dopravních informací </w:t>
        <w:br/>
        <w:t>a kontrolami provozu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  <w:tab w:val="left" w:pos="837" w:leader="none"/>
        </w:tabs>
        <w:spacing w:before="0" w:after="120"/>
        <w:ind w:left="714" w:hanging="357"/>
        <w:rPr/>
      </w:pPr>
      <w:r>
        <w:rPr>
          <w:b w:val="false"/>
        </w:rPr>
        <w:t xml:space="preserve">přijmout </w:t>
      </w:r>
      <w:r>
        <w:rPr/>
        <w:t>opatření nezbytná pro integraci systémů ITS</w:t>
      </w:r>
      <w:r>
        <w:rPr>
          <w:b w:val="false"/>
        </w:rPr>
        <w:t xml:space="preserve"> souvisejících s bezpečností </w:t>
        <w:br/>
        <w:t xml:space="preserve">a zajištěním do vozidel a silniční infrastruktury, jakož </w:t>
      </w:r>
      <w:r>
        <w:rPr/>
        <w:t>i pro integraci aplikací ITS</w:t>
      </w:r>
      <w:r>
        <w:rPr>
          <w:b w:val="false"/>
        </w:rPr>
        <w:t xml:space="preserve"> pro výměnu informací a komunikaci mezi vozidl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  <w:tab w:val="left" w:pos="837" w:leader="none"/>
        </w:tabs>
        <w:spacing w:before="0" w:after="120"/>
        <w:ind w:left="714" w:hanging="357"/>
        <w:rPr/>
      </w:pPr>
      <w:r>
        <w:rPr>
          <w:b w:val="false"/>
        </w:rPr>
        <w:t xml:space="preserve">oznámit Komisi </w:t>
      </w:r>
      <w:r>
        <w:rPr/>
        <w:t>vnitrostátní subjekty zodpovědné za schvalování typu</w:t>
      </w:r>
      <w:r>
        <w:rPr>
          <w:b w:val="false"/>
        </w:rPr>
        <w:t xml:space="preserve"> zařízení </w:t>
        <w:br/>
        <w:t>a softwarových aplikací ITS spadajících pod působnost směrnice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  <w:tab w:val="left" w:pos="837" w:leader="none"/>
        </w:tabs>
        <w:spacing w:before="0" w:after="120"/>
        <w:ind w:left="714" w:hanging="357"/>
        <w:rPr/>
      </w:pPr>
      <w:r>
        <w:rPr>
          <w:b w:val="false"/>
        </w:rPr>
        <w:t xml:space="preserve">podat Komisi do 6 měsíců po vstupu směrnice v platnost </w:t>
      </w:r>
      <w:r>
        <w:rPr/>
        <w:t>zprávu o vnitrostátních činnostech a projektech</w:t>
      </w:r>
      <w:r>
        <w:rPr>
          <w:b w:val="false"/>
        </w:rPr>
        <w:t xml:space="preserve"> (v rozsahu stanoveném v příloze III) a dále podávat Komisi </w:t>
      </w:r>
      <w:r>
        <w:rPr/>
        <w:t>každoročně zprávy o pokroku</w:t>
      </w:r>
      <w:r>
        <w:rPr>
          <w:b w:val="false"/>
        </w:rPr>
        <w:t>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/>
      </w:pPr>
      <w:r>
        <w:rPr>
          <w:b w:val="false"/>
        </w:rPr>
        <w:t xml:space="preserve">do dvou let po vstupu směrnice v platnost </w:t>
      </w:r>
      <w:r>
        <w:rPr/>
        <w:t xml:space="preserve">uvést do souladu se směrnicí právní </w:t>
        <w:br/>
        <w:t>a správní předpisy</w:t>
      </w:r>
      <w:r>
        <w:rPr>
          <w:b w:val="false"/>
        </w:rPr>
        <w:t>.</w:t>
      </w:r>
    </w:p>
    <w:p>
      <w:pPr>
        <w:pStyle w:val="TextBody"/>
        <w:tabs>
          <w:tab w:val="clear" w:pos="708"/>
          <w:tab w:val="left" w:pos="837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837" w:leader="none"/>
        </w:tabs>
        <w:ind w:left="357" w:hanging="0"/>
        <w:rPr/>
      </w:pPr>
      <w:r>
        <w:rPr>
          <w:b w:val="false"/>
        </w:rPr>
        <w:t xml:space="preserve">Dle návrhu by měl být zřízen </w:t>
      </w:r>
      <w:r>
        <w:rPr/>
        <w:t>Evropský výbor pro ITS</w:t>
      </w:r>
      <w:r>
        <w:rPr>
          <w:b w:val="false"/>
        </w:rPr>
        <w:t xml:space="preserve"> složený ze zástupců členských států a tzv. </w:t>
      </w:r>
      <w:r>
        <w:rPr/>
        <w:t>Evropská poradní skupina pro ITS</w:t>
      </w:r>
      <w:r>
        <w:rPr>
          <w:b w:val="false"/>
        </w:rPr>
        <w:t xml:space="preserve"> složená ze zástupců na vysoké úrovni z okruhu poskytovatelů a uživatelů ITS, provozovatelů dopravy a zařízení, výrobního průmyslu, sociálních partnerů, profesních sdružení, místních orgánů a dalších. Návrh </w:t>
      </w:r>
      <w:r>
        <w:rPr/>
        <w:t>Komisi dává značnou pravomoc vymezovat specifikace pro zavádění a využívání ITS</w:t>
      </w:r>
      <w:r>
        <w:rPr>
          <w:b w:val="false"/>
        </w:rPr>
        <w:t xml:space="preserve"> (na základě tzv. komitologického postupu), v tomto se řídí se zásadami dle přílohy I a základními prvky dle přílohy II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Stanovisko CZ PRES: </w:t>
      </w:r>
    </w:p>
    <w:p>
      <w:pPr>
        <w:pStyle w:val="TextBody"/>
        <w:ind w:left="357" w:hanging="0"/>
        <w:rPr/>
      </w:pPr>
      <w:r>
        <w:rPr>
          <w:b w:val="false"/>
        </w:rPr>
        <w:t xml:space="preserve">ČR </w:t>
      </w:r>
      <w:r>
        <w:rPr/>
        <w:t>obecně návrh vítá</w:t>
      </w:r>
      <w:r>
        <w:rPr>
          <w:b w:val="false"/>
        </w:rPr>
        <w:t xml:space="preserve">, souhlasí s přijetím opatření formou směrnice, nicméně k předloženému návrhu </w:t>
      </w:r>
      <w:r>
        <w:rPr/>
        <w:t>má následující výhrady</w:t>
      </w:r>
      <w:r>
        <w:rPr>
          <w:b w:val="false"/>
        </w:rPr>
        <w:t>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íliš obecná, vágní forma návrh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příliš velký rozsah pravomocí pro Evropskou komisi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absence jednoznačných povinností pro členské státy a konkrétních práv a povinností, které by vyžadovaly implementaci do národní legislativy – neodpovídá zvolené formě (směrnice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zbytečně nadměrná administrativní zátěž (požadavek na každoroční reportování Komisi, rozsah informací poskytovaných Komis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nejednoznačně definovaný způsob schvalování typů zařízení (článek 5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ČR podporuje zohlednění používání některých, již zavedených ITS ve smyslu vyjmutí z navrhované úpravy (např. systémy jen regionálního/lokálního významu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17" w:leader="none"/>
          <w:tab w:val="left" w:pos="837" w:leader="none"/>
        </w:tabs>
        <w:ind w:left="717" w:hanging="360"/>
        <w:rPr>
          <w:b w:val="false"/>
          <w:b w:val="false"/>
        </w:rPr>
      </w:pPr>
      <w:r>
        <w:rPr>
          <w:b w:val="false"/>
        </w:rPr>
        <w:t>ČR by uvítala zpřesnění příloh I a I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Dopady na právní řád a státní rozpočet ČR:</w:t>
      </w:r>
    </w:p>
    <w:p>
      <w:pPr>
        <w:pStyle w:val="TextBody"/>
        <w:ind w:left="357" w:hanging="0"/>
        <w:rPr>
          <w:b w:val="false"/>
          <w:b w:val="false"/>
        </w:rPr>
      </w:pPr>
      <w:r>
        <w:rPr>
          <w:b w:val="false"/>
        </w:rPr>
        <w:t>Konkrétní ustanovení, jenž by měla být transponována do právního řádu ČR, návrh v současné podobě prakticky neobsahuje. Dopad na státní rozpočet nelze nyní kvalifikovaně odhadnout, do systémů ITS se ovšem očekává finanční zapojení veřejného sektoru a náklady (byť minimální) by si rovněž vyžádala účast ČR v navrhovaném Evropském výboru pro ITS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TextBodyIndent"/>
        <w:ind w:left="360" w:hanging="0"/>
        <w:jc w:val="both"/>
        <w:rPr/>
      </w:pPr>
      <w:r>
        <w:rPr/>
        <w:t xml:space="preserve">Návrh byl v Evropském parlamentu postoupen věcně příslušnému výboru pro dopravu </w:t>
        <w:br/>
        <w:t xml:space="preserve">a turismus, který se již návrhem zabýval 3. dubna t. r., v plénu by se měl návrh projednávat v prvním čtení 22. dubna t. r. a následně by se 23. dubna t. r. mělo o návrhu v plénu hlasovat. Harmonogram projednávání v Radě prozatím nestanoven.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 xml:space="preserve">bere na vědomí </w:t>
      </w:r>
      <w:r>
        <w:rPr>
          <w:i w:val="false"/>
        </w:rPr>
        <w:t>předložený návrh směrnice a rámcovou pozici vlády k tomuto návrhu;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  <w:i w:val="false"/>
          <w:spacing w:val="60"/>
        </w:rPr>
        <w:t>souhlasí</w:t>
      </w:r>
      <w:r>
        <w:rPr>
          <w:b/>
          <w:i w:val="false"/>
        </w:rPr>
        <w:t xml:space="preserve">   </w:t>
      </w:r>
      <w:r>
        <w:rPr>
          <w:i w:val="false"/>
        </w:rPr>
        <w:t>s výhradami uvedenými v rámcové pozici vlády;</w:t>
      </w:r>
      <w:r>
        <w:rPr>
          <w:b/>
          <w:i w:val="false"/>
        </w:rPr>
        <w:t xml:space="preserve"> </w:t>
      </w:r>
    </w:p>
    <w:p>
      <w:pPr>
        <w:pStyle w:val="Heading2"/>
        <w:pBdr>
          <w:top w:val="nil"/>
          <w:left w:val="nil"/>
          <w:bottom w:val="nil"/>
          <w:right w:val="nil"/>
        </w:pBdr>
        <w:tabs>
          <w:tab w:val="clear" w:pos="708"/>
          <w:tab w:val="left" w:pos="720" w:leader="none"/>
        </w:tabs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numPr>
          <w:ilvl w:val="0"/>
          <w:numId w:val="2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žádá vládu</w:t>
      </w:r>
      <w:r>
        <w:rPr>
          <w:b/>
          <w:i w:val="false"/>
        </w:rPr>
        <w:t xml:space="preserve">,   </w:t>
      </w:r>
      <w:r>
        <w:rPr>
          <w:i w:val="false"/>
        </w:rPr>
        <w:t>aby při dalších vyjednáváních o návrhu zástupci ČR postupovali v souladu s předloženou rámcovou pozic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zef Kochan</w:t>
        <w:tab/>
        <w:t>v. r.</w:t>
        <w:tab/>
        <w:tab/>
        <w:tab/>
        <w:t>Petr Bratský v. r.</w:t>
        <w:tab/>
        <w:tab/>
        <w:t>Kateřina Jacques v. r.</w:t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ab/>
        <w:t>zpravodaj výboru</w:t>
        <w:tab/>
        <w:tab/>
        <w:t>předsedkyně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(2008) 886/2 v konečném znění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ystémy, ve kterých jsou použity informační a komunikační technologie na podporu silniční dopravy (včetně infrastruktury, vozidel a uživatelů) a pro styčné body s jinými druhy doprav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řezkum Bílé knihy o dopravě v polovině období vytyčil cíl snížit do roku 2010 počet úmrtí na silnicích Unie </w:t>
        <w:br/>
        <w:t>o polovinu (oproti roku 2000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základě článku 7 návrhu však Komise může tyto přílohy pozměňovat na základě zkušeností získaných používáním směrnice či v rámci přizpůsobování technickému pokroku. Prakticky by tedy návrh Komisi dával téměř neomezené pravomoci rozhodovat o veškerých ITS využívaných v silniční dopravě v EU bez nutnosti souhlasu členských států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0:10:00Z</dcterms:created>
  <dc:creator>Jindrakova Kristyna</dc:creator>
  <dc:description/>
  <dc:language>en-US</dc:language>
  <cp:lastModifiedBy>Koubova Blanka</cp:lastModifiedBy>
  <cp:lastPrinted>2009-04-28T15:46:00Z</cp:lastPrinted>
  <dcterms:modified xsi:type="dcterms:W3CDTF">2009-04-28T13:46:00Z</dcterms:modified>
  <cp:revision>34</cp:revision>
  <dc:subject/>
  <dc:title>Parlament České republiky</dc:title>
</cp:coreProperties>
</file>