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1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1. schůze konané dne 16. dub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>
          <w:b/>
          <w:b/>
        </w:rPr>
      </w:pPr>
      <w:r>
        <w:rPr>
          <w:b/>
        </w:rPr>
        <w:t xml:space="preserve">ke Sdělení Komise Evropskému parlamentu, Radě, Evropskému hospodářskému </w:t>
        <w:br/>
        <w:t>a sociálnímu výboru a Výboru regionů – Roční politická strategie na rok 2010 /kód dokumentu 6852/09, KOM(2009) 73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ředitelky odboru koncepcí </w:t>
        <w:br/>
        <w:t>a analýz Sekce pro evropské záležitosti Úřadu vlády JUDr. Lenky Pítrové, CSc., po vyslechnutí zpravodajské zprávy posl. Ladislavy Zelen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>Ladislava Zelenková v. r.</w:t>
        <w:tab/>
        <w:tab/>
        <w:t>Kateřina Jacques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>zpravodajka výboru</w:t>
        <w:tab/>
        <w:tab/>
        <w:tab/>
        <w:t>předsedkyně výboru</w:t>
      </w:r>
    </w:p>
    <w:p>
      <w:pPr>
        <w:pStyle w:val="Normal"/>
        <w:rPr/>
      </w:pPr>
      <w:r>
        <w:rPr/>
        <w:t>Příloha k usnesení č. 416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6852/09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DOKUMENT 6852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dělení Komise Evropskému parlamentu, Radě, Evropskému hospodářskému a sociálnímu výboru a Výboru regionů – Roční politická strategie na rok 2010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9) 73 v konečném znění, kód Rady 6852/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9. 2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6. 2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5. 3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evropských institucích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2. 4. 2009, doručené do výboru pro evropské záležitosti dne 6. 4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Roční politická strategie tradičně představuje první přehled politických priorit Komise pro příští kalendářní rok a je podkladem pro diskusi o prioritách s ostatními institucemi a členskými státy. Bude rovněž základem podrobného legislativního a pracovního programu nové Komise, která zahájí svou činnost v roce 2010. Strategie vymezuje hlavní priority v oblasti hospodářské a sociální obnovy, změny klimatu a udržitelného rozvoje, opatření zaměřených na občany, vnějších vztahů a zlepšování právní úpravy a transparentnosti. Komise si je vědoma, že v případě vstupu v platnost Lisabonské smlouvy bude nutné předložit návrhy zajišťující plnou účinnost nových smluvních ustanovení. Nicméně, strategie nepředjímá konkrétní kroky v tomto směru. Druhou částí strategie je všeobecný rámec pro lidské a finanční zdroje v roce 2010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V úvodu strategie Komise představuje plánované komunikační priority na rok 2010. Zahrnují obnovu hospodářství, životní prostředí, klima a energetiku, lepší řízení vnitřní a vnější bezpečnosti.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 xml:space="preserve">V oblasti hospodářské a sociální obnovy je nejvyšší prioritou pokračování provádění Plánu evropské hospodářské obnovy a strukturálních reforem v rámci Lisabonské strategie pro růst a zaměstnanost. Další okruhy priorit zahrnují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budoucnost Lisabonské strategie po roce 2010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využití politik EU pro zaměstnanost, vzdělávání a odbornou přípravu pro zvládání nezaměstnanosti a udržování sociální soudržnosti, včetně využívání Evropského sociálního fondu a Evropského fondu pro přizpůsobení se globalizac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včasné provedení a dokončení reformy regulace finančních trhů a dozoru nad nim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okračování reforem v oblasti vnitřního trhu zaměřených na zlepšení podnikatelského prostředí a zvýšení důvěry spotřebitelů a poptávky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rovedení a uplatňování směrnice o službách na vnitřním trhu a směrnice o poštovních službách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boj proti kartelům, prosazování pravidel hospodářské soutěže, odvětvová šetření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jednotný přístup k záchraně společností zasažených krizí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řepracování politického rámce pro informační a komunikační technologie, zaměření na digitální služby, příspěvek k energetické účinnosti, bezpečnost a dostupnost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okračování úsilí o vytvoření patentu Společenství a systému řešení patentových sporů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rozvoj Evropského výzkumného prostoru (ERA) a podporu Evropského inovačního a technologického institutu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řezkum dopravní politiky a aktualizaci pokynů pro transevropské dopravní sítě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Oblasti změny klimatu a udržitelného rozvoje dominují v současné době snahy směřující k uzavření nové mezinárodní dohody o změně klimatu v prosinci 2009 v Kodani. EU již přijala vlastní závazky v oblasti boje proti klimatickým změnám ve formě tzv. klimaticko-energetického balíčku, jehož provádění bude hlavní prioritou pro rok 2010. K prioritám bude dále patřit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vývoj operačních služeb globálního monitoringu životního prostředí a bezpečnosti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řijetí akčního plánu pro energetiku na období 2010 – 2014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řijetí akčního plánu pro energetickou účinnost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rovádění právních předpisů v oblasti ochrany přírody, dokončení soustavy Natura 2000 a dokončení akčního plánu pro biologickou rozmanitost z roku 2006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jakost zemědělských produktů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rovádění integrované námořní politiky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návrh reformy společné rybářské politiky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rovádění strategie pro Baltské moř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Další oblast je nazvána „Občan prioritou“ a zahrnuje témata a opatření s přímým vztahem k postavení a kvalitě života jednotlivců. Prioritní témata zahrnují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rovádění Stockholmského programu v oblasti svobody, bezpečnosti a práva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zlepšení soudní spolupráce v trestních a občanských věcech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ochranu základních práv, zejména v případě ohrožených skupin (dětí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zhodnocení provádění Evropského paktu o přistěhovalectví a azylu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zavedení nového schengenského hodnotícího mechanismu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okrok ve zřizování evropského systému ostrahy hranic (Eurosur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uplatňování zásady vzájemného rušení vízové povinnosti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ředložení strategie navazující na Plán pro dosažení rovného postavení žen a mužů a zlepšení postavení zdravotně postižených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strategii EU a druhý akční plán v oblasti zdraví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řijetí předpisů týkajících se práv pacientů v oblasti přeshraniční zdravotní péče, dárcovství a transplantace orgánů, léčiv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zvyšování bezpečnosti výrobků a další kroky v oblasti kolektivního odškodnění spotřebitelů.</w:t>
      </w:r>
    </w:p>
    <w:p>
      <w:pPr>
        <w:pStyle w:val="TextBody"/>
        <w:rPr/>
      </w:pPr>
      <w:r>
        <w:rPr/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 xml:space="preserve">Činnost EU v oblasti vnějších vztahů bude významně ovlivněna případným vstupem v platnost Lisabonské smlouvy (mj. by vznikl evropský útvar pro vnější činnost). Mezinárodní dopad budou mít opatření zaměřená na řešení hospodářské krize, zejména iniciativy v oblasti finančního dohledu a krizového řízení. Globální rozměr mají i jednání </w:t>
        <w:br/>
        <w:t>o nové dohodě o změně klimatu. K dalším prioritám bude patřit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zrychlení procesu stabilizace a přidružení západního Balkánu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dokončení procesu opětovného sjednocení Kypru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rohloubení dvoustranných vztahů zejména s Izraelem, Moldávií, Marokem a Ukrajinou, např. prostřednictvím iniciativ Východního partnerství a Unie pro Středomoří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okračování jednání o nové dohodě s Ruskem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spolupráce s novou vládou USA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spolupráce se státy ASEAN, Čínou, Indií, Latinskou Amerikou a Kubou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jednání o dvoustranných obchodních dohodách navazující na rozvojová jednání z Dauhá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osilování mezinárodní bezpečnosti a stability prostřednictvím zapojení EU na Blízkém východě, v Afghánistánu a Gruzii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okračování provádění nástroje pro zajišťování potravin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humanitární pomoc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vyhodnocení pokroku plnění rozvojových cílů tisíciletí a plnění závazků EU v oblasti rozvojové pomoci, včetně přezkumu finančních nástrojů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V oblasti zlepšování právní úpravy a zvyšování transparentnosti bude pokračovat úsilí směřující ke snížení administrativní zátěže o 25 % do roku 2012. Měl by být rovněž využíván zlepšený systém posuzování dopadů. V rámci provádění Evropské iniciativy pro transparentnost bude Komise jednat s Evropským parlamentem o možnosti vytvoření společného rejstříku zástupců zájmových skupi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/>
      </w:pPr>
      <w:r>
        <w:rPr>
          <w:b w:val="false"/>
        </w:rPr>
        <w:t>Zejména v návaznosti na schválený Plán evropské hospodářské obnovy navrhuje Komise některé změny v přidělování finančních zdrojů. Jedná se především o uvolnění dodatečných prostředků na podporu projektů v oblasti energetiky, zemědělství a zlepšování infrastruktury širokopásmového připojení ve venkovských oblastech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a navýšení prostředků mj. pro sedmý rámcový program pro výzkum a technologický rozvoj a pro Transevropské sítě. 600 milionů EUR by mělo být přiděleno rovněž na podporu Východního partnerstv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35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Stanovisko vlády ČR: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ČR podporuje priority navržené v předložené Roční politické strategii. Upozorňuje nicméně na nutnost založit iniciativy zásadního významu na důkladné analýze situace a neuspěchat je. To se týká zejména reformy dohledu nad finančním trhem. ČR rovněž zdůrazňuje primární roli členských států při komunikaci evropských témat občanům. Drobné výhrady má vláda k plánovaným činnostem v oblasti vzdělávání a výzkumu, kterým by mělo být věnováno více pozornosti, předjímání dalšího posilování vztahů s Kubou, aniž by byl vyhodnocen dosavadní pokrok (plánováno na červen 2009), a nedostatečné pozornosti věnované dopadům Lisabonské smlouvy na zastoupení v mezinárodních organizací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Roční politická strategie nepodléhá schvalování evropskými institucemi. V Evropském parlamentu byl jako odpovědný výbor určen Výbor pro rozpočet. Harmonogram projednávání strategie samotné zatím nebyl stanoven, ale k jejím rozpočtovým aspektům se dne 10. března 2009 vyjádřil EP v rámci usnesení o pokynech pro rozpočtový proces na rok 2010 – Oddíl III – Komise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onstatuje, že primárním cílem by mělo být zvýšení bezpečnosti evropských občanů jak ve vztahu k důsledkům ekonomické krize, tak ve vztahu k hrozbám vnitřní bezpečnosti </w:t>
        <w:br/>
        <w:t>a klimatickým změnám. Účinná reakce na ekonomickou krizi vyžaduje koordinovaný postup celé EU a usnadnění dostupnosti finančních prostředků, zejména ze strukturálních fondů. Přijímaná opatření by měla být zaměřena na podporu malých a středních podniků, zelené technologie, využití potenciálu informačních a komunikačních technologií, a zvýšení energetické bezpečnosti (včetně podpory projektu Nabucco). Za nedostatečné pokládá EP prostředky vyčleněné na ochranu životního prostředí a boj proti změně klimatu. Upozorňuje rovněž na dlouhodobé podfinancování iniciativ zaměřených na rozvojové země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bere na vědomí</w:t>
      </w:r>
      <w:r>
        <w:rPr>
          <w:b/>
          <w:i w:val="false"/>
        </w:rPr>
        <w:t xml:space="preserve">   </w:t>
      </w:r>
      <w:r>
        <w:rPr>
          <w:i w:val="false"/>
        </w:rPr>
        <w:t>Sdělení Komise Evropskému parlamentu, Radě, Evropskému hospodářskému a sociálnímu výboru a Výboru regionů – Roční politická strategie na rok 2010;</w:t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08"/>
          <w:tab w:val="left" w:pos="720" w:leader="none"/>
        </w:tabs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žádá vládu,</w:t>
      </w:r>
      <w:r>
        <w:rPr>
          <w:b/>
          <w:i w:val="false"/>
        </w:rPr>
        <w:t xml:space="preserve">  </w:t>
      </w:r>
      <w:r>
        <w:rPr>
          <w:i w:val="false"/>
        </w:rPr>
        <w:t>aby ho informovala o své strategii komunikace evropských témat občanů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>Ladislava Zelenková</w:t>
        <w:tab/>
        <w:t>v. r.</w:t>
        <w:tab/>
        <w:tab/>
        <w:t>Kateřina Jacques v. r.</w:t>
        <w:tab/>
        <w:t xml:space="preserve"> </w:t>
      </w:r>
    </w:p>
    <w:p>
      <w:pPr>
        <w:pStyle w:val="Normal"/>
        <w:rPr/>
      </w:pPr>
      <w:r>
        <w:rPr/>
        <w:t>ověřovatel výboru</w:t>
        <w:tab/>
        <w:tab/>
        <w:t>zpravodajka výboru</w:t>
        <w:tab/>
        <w:tab/>
        <w:tab/>
        <w:t>předsedkyně výboru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ůvodní návrh (KOM(2008) 859) předložila Komise dne 10. 12. 2008. Dohody o rozdělení těchto dodatečných prostředků v celkové výši 5 miliard EUR bylo dosaženo na zasedání Evropské rady ve dnech 19. a 20. března 2009. Vyjednaný text je obsahem dokumentu Rady 7848/1/09 REV 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6_TA(2009)009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1:25:00Z</dcterms:created>
  <dc:creator>Jindrakova Kristyna</dc:creator>
  <dc:description/>
  <dc:language>en-US</dc:language>
  <cp:lastModifiedBy>Koubova Blanka</cp:lastModifiedBy>
  <cp:lastPrinted>2009-04-28T15:45:00Z</cp:lastPrinted>
  <dcterms:modified xsi:type="dcterms:W3CDTF">2009-04-28T13:45:00Z</dcterms:modified>
  <cp:revision>24</cp:revision>
  <dc:subject/>
  <dc:title>Parlament České republiky</dc:title>
</cp:coreProperties>
</file>