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15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1. schůze konané dne 16. dub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Radě, Evropskému parlamentu, Evropskému hospodářskému </w:t>
        <w:br/>
        <w:t>a sociálnímu výboru a Výboru regionů – Závěrečná hodnotící zpráva o rámcové strategii a akčním programu Společenství v oblasti strategie Společenství pro rovnost žen a mužů (2001 – 2006) /kód dokumentu 12809/08, KOM(2008) 503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Výbor pro evropské záležitosti po vyslechnutí informace náměstka ministra vlády pro oblast lidských práv a národnostních menšin Mgr. Czeslawa Waleka, po vyslechnutí zpravodajské zprávy posl. Soni Mar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Soňa Marková</w:t>
        <w:tab/>
        <w:t xml:space="preserve"> v. r.</w:t>
        <w:tab/>
        <w:tab/>
        <w:t>Kateřina Jacques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rPr/>
      </w:pPr>
      <w:r>
        <w:rPr/>
        <w:t>Příloha k usnesení č. 415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2809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2809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dělení Komise Radě, Evropskému parlamentu, Evropskému hospodářskému a sociálnímu výboru a Výboru regionů – Závěrečná hodnotící zpráva o rámcové strategii a akčním programu Společenství v oblasti strategie Společenství pro rovnost žen a mužů (2001 – 2006)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503 v konečném znění, kód Rady 12809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3. 8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10. 9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13. 11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15. 12. 2008, doručené do výboru pro evropské záležitosti dne </w:t>
        <w:br/>
        <w:t>17. 12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Normal"/>
        <w:ind w:firstLine="357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jc w:val="both"/>
        <w:rPr/>
      </w:pPr>
      <w:r>
        <w:rPr/>
        <w:t xml:space="preserve">Zásada rovného zacházení se ženami a s muži je základní zásadou práva Společenství </w:t>
        <w:br/>
        <w:t>a dosažení rovnosti žen a mužů je jedním z nejdůležitějších cílů EU. Pro dosažení tohoto cíle byl přijata strategie Společenství pro rovnost žen a mužů. Ta stanovila pět prioritních oblastí: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vnost žen a mužů v hospodářském životě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vná účast a rovné zastoupení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vnost v přístupu k sociálním právům a v plném požívání těchto práv pro ženy </w:t>
        <w:br/>
        <w:t xml:space="preserve">a muže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vnost žen a mužů v občanském životě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řekonání ženských a mužských rolí a stereotypů. </w:t>
      </w:r>
    </w:p>
    <w:p>
      <w:pPr>
        <w:pStyle w:val="Normal"/>
        <w:ind w:left="357" w:hanging="0"/>
        <w:jc w:val="both"/>
        <w:rPr/>
      </w:pPr>
      <w:r>
        <w:rPr/>
        <w:t xml:space="preserve">Pro podporu této rámcové strategie byl schválen </w:t>
      </w:r>
      <w:r>
        <w:rPr>
          <w:i/>
        </w:rPr>
        <w:t>akční program týkající se strategie Společenství pro rovnost žen a mužů (2001 – 2005)</w:t>
      </w:r>
      <w:r>
        <w:rPr>
          <w:rStyle w:val="FootnoteCharacters"/>
          <w:rStyle w:val="FootnoteAnchor"/>
        </w:rPr>
        <w:footnoteReference w:id="2"/>
      </w:r>
      <w:r>
        <w:rPr/>
        <w:t xml:space="preserve">. Článek 12 tohoto programu ukládá Komisi povinnost předložit závěrečnou hodnotící zprávu, jež posoudí význam, účinnost </w:t>
        <w:br/>
        <w:t>a efektivnost nákladů provedených akcí ve vztahu k programovým cílům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Během celého hodnoceného období (2001 – 2006) byla vyvíjena řada aktivit směřujících k plnění cílů definovaných ve Strategii Společenství pro rovnost žen a mužů. Bylo uspořádáno několik konferencí a seminářů za účelem zvyšování odbornosti a rozšiřování povědomí o těchto otázkách. Na těchto akcích se podílely nejenom subjekty pocházející z členských států, ale byly také určeny pro účastníky z kandidátských zemí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Iniciativy podpořené Evropskou unií probíhaly také na nevládní úrovni. Souhrn všech těchto aktivit přispěl k odstraňování nerovného zacházení s ženami a muž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>Komise hodnotí plnění cílů v prioritních oblastech stanovených Strategií kladně, nicméně dodává, že rozdíly v postavení žen a mužů jsou nadále značné. V roce 2006 byl k tomuto účelu přijat plán pro dosažení rovnosti žen a mužů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, jehož cílem je pokračování politiky usilující o rovné postavení žen a mužů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/>
      </w:pPr>
      <w:r>
        <w:rPr>
          <w:b w:val="false"/>
        </w:rPr>
        <w:t xml:space="preserve">K podpoře tohoto plánu byl Komisí přijat nový program Společenství pro zaměstnanost </w:t>
        <w:br/>
        <w:t xml:space="preserve">a sociální solidaritu PROGRESS 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pro rok 2007 – 2013. Komise současně vyzývá všechny své partnery k aktivnímu zapojení do plnění úkolů souvisejících s touto problematiko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Stanovisko vlády ČR:</w:t>
      </w:r>
    </w:p>
    <w:p>
      <w:pPr>
        <w:pStyle w:val="TextBody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láda České republiky bere zprávu Evropské komise na vědomí. S potřebou prosazování rovného postavení žen a mužů obecně souhlasí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Dokument nepodléhá hlasování v Radě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 xml:space="preserve">bere na vědomí </w:t>
      </w:r>
      <w:r>
        <w:rPr>
          <w:i w:val="false"/>
        </w:rPr>
        <w:t xml:space="preserve">  předloženou Závěrečnou hodnotící zprávu o rámcové strategii a akčním programu Společenství v oblasti strategie Společenství pro rovnost žen a mužů </w:t>
        <w:br/>
        <w:t>a rámcovou pozici vlády k tomuto dokumentu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 v. r.</w:t>
        <w:tab/>
        <w:tab/>
        <w:tab/>
        <w:t>Soňa Marková v. r.</w:t>
        <w:tab/>
        <w:tab/>
        <w:t>Kateřina Jacques v. r.</w:t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/>
        <w:t xml:space="preserve">Rozhodnutí Rady č. 2001/51/ES ze dne 20. prosince 2000, kterým se zavádí akční program týkající se strategie Společenství pro rovnost žen a mužů (2001 – 2005), jehož platnost byla </w:t>
      </w:r>
      <w:r>
        <w:rPr>
          <w:rStyle w:val="StrongEmphasis"/>
          <w:b w:val="false"/>
        </w:rPr>
        <w:t xml:space="preserve">Rozhodnutím Evropského parlamentu </w:t>
        <w:br/>
        <w:t xml:space="preserve">a Rady č. 1554/2005/ES ze dne 7. září 2005, kterým se mění rozhodnutí Rady 2001/51/ES, kterým se zavádí akční program týkající se strategie Společenství pro rovnost žen a mužů, a rozhodnutí č. 848/2004/ES, kterým se zavádí akční program Společenství na podporu organizací působících na evropské úrovni v oblasti rovnosti žen </w:t>
        <w:br/>
        <w:t>a mužů</w:t>
      </w:r>
      <w:r>
        <w:rPr>
          <w:rStyle w:val="StrongEmphasis"/>
        </w:rPr>
        <w:t xml:space="preserve"> </w:t>
      </w:r>
      <w:r>
        <w:rPr/>
        <w:t>prodloužena do roku 2006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 (2006) 92 v konečném znění, pro léta 2006 – 2010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hodnutí Evropského parlamentu a Rady č. 1672/2006/ES ze dne 24. října 2006 , kterým se zavádí program společenství pro zaměstnanost a sociální solidaritu – Progress.</w:t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StrongEmphasis">
    <w:name w:val="Strong"/>
    <w:basedOn w:val="Standardnpsmoodstavce"/>
    <w:qFormat/>
    <w:rPr>
      <w:b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10:00Z</dcterms:created>
  <dc:creator>Jindrakova Kristyna</dc:creator>
  <dc:description/>
  <dc:language>en-US</dc:language>
  <cp:lastModifiedBy>Koubova Blanka</cp:lastModifiedBy>
  <cp:lastPrinted>2009-04-28T15:44:00Z</cp:lastPrinted>
  <dcterms:modified xsi:type="dcterms:W3CDTF">2009-04-28T13:44:00Z</dcterms:modified>
  <cp:revision>30</cp:revision>
  <dc:subject/>
  <dc:title>Parlament České republiky</dc:title>
</cp:coreProperties>
</file>