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14. dub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ově podané petice a informace zpravodajů o vyřízení peticí došlých</w:t>
      </w:r>
    </w:p>
    <w:p>
      <w:pPr>
        <w:pStyle w:val="Normal"/>
        <w:ind w:left="1410" w:hanging="1410"/>
        <w:jc w:val="both"/>
        <w:rPr/>
      </w:pPr>
      <w:r>
        <w:rPr/>
        <w:tab/>
        <w:t>Poslanecké sněmovně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2" w:hanging="702"/>
        <w:jc w:val="both"/>
        <w:rPr/>
      </w:pPr>
      <w:r>
        <w:rPr/>
        <w:t>Petiční výb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jc w:val="both"/>
        <w:rPr/>
      </w:pPr>
      <w:r>
        <w:rPr/>
        <w:t>I.</w:t>
        <w:tab/>
        <w:t>b e r e    n a     v ě d o m í    ,  že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</w:t>
        <w:tab/>
        <w:t>p o  v ě ř i l a    vyřízením pe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petice za nalezení mírového řešení situace v Tibetu) – čj. 9/P/09 (Matěj Kastner, M.O.S.T., Vršovců 39, 702 00 Ostrava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i H. Mallotov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07" w:hanging="705"/>
        <w:jc w:val="both"/>
        <w:rPr/>
      </w:pPr>
      <w:r>
        <w:rPr/>
        <w:t>b)</w:t>
        <w:tab/>
        <w:t>p o s t o u p i l a    věcně příslušnému  orgánu Poslanecké sněmovny k vyřízení petic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raví  (petice za ochranu práv duševně nemocných v ČR) – čj. 10/P/09 (Ing. Josef Závišek, Riegerova 435, 666 01 Tišnov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výboru pro zdravo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raví  (protest proti reformám ve zdravotnictví) – čj. 11/P/09 (Stanislav Kaczmarczyk, Hornická 8, 737 09 Český Těšín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výboru pro zdravo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I.</w:t>
        <w:tab/>
        <w:t>s o u h l a s í      s tím, aby za petiční výbor vyřídil petic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ana (petice za uspořádání referenda o umístění základny Národního raketového systému obrany Spojených států v ČR) – čj. 12/P/09 (Vladimír Nindel, Živanická 31, 190 17 Praha 9-Vinoř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Z. Bebarová-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rana (petice za uspořádání referenda o umístění základny Národního raketového systému obrany Spojených států v ČR) – čj. 13/P/09 (Ing. Rudolf Převrátil, CSc., Mikovcova 591/12, 120 00 Praha 2)  </w:t>
      </w:r>
    </w:p>
    <w:p>
      <w:pPr>
        <w:pStyle w:val="Normal"/>
        <w:ind w:left="2124" w:hanging="0"/>
        <w:jc w:val="both"/>
        <w:rPr/>
      </w:pPr>
      <w:r>
        <w:rPr>
          <w:b/>
        </w:rPr>
        <w:t>- poslankyně Z. Bebarová-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tice členů politické strany „Mírové hnutí 2007“ požadující odstoupení prezidenta V. Klause a celé současné vlády M. Topolánka a vyjadřující nesouhlas s požadavkem zaplacení za audit a za kauci na volby do Parlamentu EU – Miloslav Jandík, Azylové středisko, Tusarova 60, 170 04 Praha 7 – Holešovice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Z. Domesová.</w:t>
      </w:r>
    </w:p>
    <w:p>
      <w:pPr>
        <w:pStyle w:val="Normal"/>
        <w:ind w:left="7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Ladislav Mlčák  v.r.         </w:t>
        <w:tab/>
        <w:t xml:space="preserve">                   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 </w:t>
        <w:tab/>
        <w:t xml:space="preserve">           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07"/>
        </w:tabs>
        <w:ind w:left="1407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8:00Z</dcterms:created>
  <dc:creator>Schwarzová Hana</dc:creator>
  <dc:description/>
  <dc:language>en-US</dc:language>
  <cp:lastModifiedBy>Krickova Dana</cp:lastModifiedBy>
  <cp:lastPrinted>2009-04-15T08:45:00Z</cp:lastPrinted>
  <dcterms:modified xsi:type="dcterms:W3CDTF">2009-04-24T09:38:00Z</dcterms:modified>
  <cp:revision>2</cp:revision>
  <dc:subject/>
  <dc:title>Parlament České republiky</dc:title>
</cp:coreProperties>
</file>