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14. dub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 o v ě ř u j e</w:t>
        <w:tab/>
        <w:t xml:space="preserve">          předsedkyni výboru JUDr. Zuzku Bebarovou-Rujbrovou,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aby upřesnila termín a pořad 30. schůze petičního výboru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(předpokládaný termín: 19. května 2009 od 16.00 hodin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adislav Mlčák  v.r.</w:t>
        <w:tab/>
        <w:t xml:space="preserve">         </w:t>
        <w:tab/>
        <w:t xml:space="preserve">                     JUDr. Zuzka Bebarová-Rujbrová 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 </w:t>
        <w:tab/>
        <w:t xml:space="preserve">           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6:00Z</dcterms:created>
  <dc:creator>Schwarzová Hana</dc:creator>
  <dc:description/>
  <dc:language>en-US</dc:language>
  <cp:lastModifiedBy>Krickova Dana</cp:lastModifiedBy>
  <cp:lastPrinted>2009-04-15T08:29:00Z</cp:lastPrinted>
  <dcterms:modified xsi:type="dcterms:W3CDTF">2009-04-24T09:36:00Z</dcterms:modified>
  <cp:revision>2</cp:revision>
  <dc:subject/>
  <dc:title>Parlament České republiky</dc:title>
</cp:coreProperties>
</file>