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Heading6"/>
        <w:rPr/>
      </w:pPr>
      <w:r>
        <w:rPr/>
        <w:t>USNESENÍ  č. 18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9. schůze, dne 14. dubna 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>Zprávy  o  peticích  přijatých  Poslaneckou  sněmovnou,  jejich  obsahu a způsobu vyřízení za období od 1. 1. 2009 do 31. 1. 2009, za období od 1. 2. 2009 do 28. 2. 2009 a za období od 1. 3. 2009 do 31. 3. 2009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>I.</w:t>
        <w:tab/>
        <w:t>b e r e   n a   v ě d o m í</w:t>
      </w:r>
    </w:p>
    <w:p>
      <w:pPr>
        <w:pStyle w:val="Normal"/>
        <w:ind w:left="2118" w:firstLine="6"/>
        <w:jc w:val="both"/>
        <w:rPr/>
      </w:pPr>
      <w:r>
        <w:rPr/>
        <w:t>Zprávy  o  peticích  přijatých  Poslaneckou  sněmovnou,   jejich  obsahu</w:t>
      </w:r>
    </w:p>
    <w:p>
      <w:pPr>
        <w:pStyle w:val="Normal"/>
        <w:ind w:left="2118" w:hanging="0"/>
        <w:jc w:val="both"/>
        <w:rPr/>
      </w:pPr>
      <w:r>
        <w:rPr/>
        <w:t>a způsobu vyřízení za období od 1. 1. 2009 do 31. 1. 2009, za období od 1. 2. 2009 do 28. 2. 2009 a za období od 1. 3. 2009 do 31. 3. 2009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  <w:t>II.</w:t>
        <w:tab/>
        <w:t>p o v ě ř u j e    předsedkyni výboru, aby prostřednictvím počítačové sítě byli se Zprávami seznámeni všichni poslanci Poslanecké sněmovny Parlamentu České republik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702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Ladislav Mlčák v.r.</w:t>
        <w:tab/>
        <w:t xml:space="preserve">         </w:t>
        <w:tab/>
        <w:t xml:space="preserve">                   JUDr. Zuzka Bebarová-Rujbrová v.r.</w:t>
      </w:r>
    </w:p>
    <w:p>
      <w:pPr>
        <w:pStyle w:val="Normal"/>
        <w:jc w:val="both"/>
        <w:rPr/>
      </w:pPr>
      <w:r>
        <w:rPr/>
        <w:tab/>
        <w:t>ověřovatel výboru</w:t>
        <w:tab/>
        <w:tab/>
        <w:tab/>
        <w:t xml:space="preserve">   </w:t>
        <w:tab/>
        <w:t xml:space="preserve">           předsedkyně výboru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9:35:00Z</dcterms:created>
  <dc:creator>Schwarzová Hana</dc:creator>
  <dc:description/>
  <dc:language>en-US</dc:language>
  <cp:lastModifiedBy>Krickova Dana</cp:lastModifiedBy>
  <cp:lastPrinted>2009-04-15T08:28:00Z</cp:lastPrinted>
  <dcterms:modified xsi:type="dcterms:W3CDTF">2009-04-24T09:35:00Z</dcterms:modified>
  <cp:revision>2</cp:revision>
  <dc:subject/>
  <dc:title>Parlament České republiky</dc:title>
</cp:coreProperties>
</file>