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7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6. února  2009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časového harmonogramu pravidelných akcí Poslanecké sněmovny na 2. pololetí 2009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78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8. únor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2-19T07:41:00Z</dcterms:modified>
  <cp:revision>25</cp:revision>
  <dc:subject/>
  <dc:title>Parlament České republiky</dc:title>
</cp:coreProperties>
</file>