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511/3</w:t>
      </w:r>
    </w:p>
    <w:p>
      <w:pPr>
        <w:pStyle w:val="Heading"/>
        <w:rPr>
          <w:sz w:val="28"/>
        </w:rPr>
      </w:pPr>
      <w:r>
        <w:rPr>
          <w:sz w:val="28"/>
        </w:rPr>
        <w:t>Pozměňovací a jiné návrhy</w:t>
      </w:r>
    </w:p>
    <w:p>
      <w:pPr>
        <w:pStyle w:val="Heading"/>
        <w:rPr>
          <w:sz w:val="28"/>
        </w:rPr>
      </w:pPr>
      <w:r>
        <w:rPr>
          <w:sz w:val="28"/>
        </w:rPr>
        <w:t>k vládnímu návrhu zákona, kterým se mění zákon č. 100/2004 Sb., o ochraně druhů volně žijících živočichů a planě rostoucích rostlin regulováním obchodu s nimi a dalších opatření k ochraně těchto druhů a o změně některých zákonů (zákon o obchodování s ohroženými druhy), ve znění zákona č. 444/2005 Sb., zákon č. 634/2004 Sb., o správních poplatcích, ve znění pozdějších předpisů, zákon č. 200/1990 Sb., o přestupcích, ve znění pozdějších předpisů, a zákon č. 388/1991 Sb., o Státním fondu životního prostředí České republiky, ve znění pozdějších předpisů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Pozměňovací a jiné návrhy</w:t>
      </w:r>
    </w:p>
    <w:p>
      <w:pPr>
        <w:pStyle w:val="Nadpisoddlu"/>
        <w:keepNext w:val="false"/>
        <w:keepLines w:val="false"/>
        <w:outlineLvl w:val="9"/>
        <w:rPr/>
      </w:pPr>
      <w:r>
        <w:rPr/>
        <w:t>k vládnímu návrhu zákona, kterým se mění zákon č. 100/2004 Sb., o ochraně druhů volně žijících živočichů a planě rostoucích rostlin regulováním obchodu s nimi a dalších opatření k ochraně těchto druhů a o změně některých zákonů (zákon o obchodování s ohroženými druhy), ve znění zákona č. 444/2005 Sb., zákon č. 634/2004 Sb., o správních poplatcích, ve znění pozdějších předpisů, zákon č. 200/1990 Sb., o přestupcích, ve znění pozdějších předpisů, a zákon č. 388/1991 Sb., o Státním fondu životního prostředí České republiky, ve znění pozdějších předpisů</w:t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b/>
          <w:b/>
        </w:rPr>
      </w:pPr>
      <w:r>
        <w:rPr>
          <w:b/>
        </w:rPr>
        <w:t>Návrh na zamítnutí nebyl pod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změňovací návrhy obsažené v usnesení zemědělského výboru č. 86 ze dne 10. září 2008 (tisk 511/2)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15a odst. 2 se písmeno b) zrušuje a dosavadní písmeno c) se označuje jako písmeno b)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15a se doplňuje odstavec 5, který zní:</w:t>
      </w:r>
    </w:p>
    <w:p>
      <w:pPr>
        <w:pStyle w:val="Textparagrafu"/>
        <w:rPr/>
      </w:pPr>
      <w:r>
        <w:rPr/>
        <w:t>„</w:t>
      </w:r>
      <w:r>
        <w:rPr/>
        <w:t>(5) Ten, kdo prodává nebo nabízí k prodeji exemplář, na nějž se vztahuje zákaz obchodních činností podle nařízení v oblasti obchodování s ohroženými druhy</w:t>
      </w:r>
      <w:r>
        <w:rPr>
          <w:vertAlign w:val="superscript"/>
        </w:rPr>
        <w:t>10)</w:t>
      </w:r>
      <w:r>
        <w:rPr/>
        <w:t xml:space="preserve">, je povinen jej opatřit písemným označením „CITES – povinné doklady“ a prodej uskutečnit jen s potvrzením o výjimce z tohoto zákazu </w:t>
      </w:r>
      <w:r>
        <w:rPr>
          <w:vertAlign w:val="superscript"/>
        </w:rPr>
        <w:t>20b)</w:t>
      </w:r>
      <w:r>
        <w:rPr/>
        <w:t xml:space="preserve"> nebo je nahrazujícím potvrzením (dále jen „povinné doklady spojené s převodem“).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§ 23 se včetně nadpisu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§ 23a se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§ 23b se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§ 23c se nově označuje jako § 23. ( text § 23c se stává textem § 23)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 nově označeném § 23 odst. 1 se slova „a stejným způsobem j povinen označit i exemplář podléhající registrační povinnosti podle § 23“ zrušují a věta druhá se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 nově označeném § 23 odst. 3 větě poslední se slova „registrační úřad“ nahrazují slovy „výkonný orgán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 nově označeném § 23 se odstavec 4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§ 23d se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25 odst. 2 se písmeno p)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25 odst. 8 větě druhé se slova „zajišťují registraci exemplářů podle § 23 a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0 odst. 4 se doplňuje věta „Odběry krve, tkáně či jiných vzorků vyžadující zásah do integrity živého exempláře nebo jiného jedince může provádět pouze veterinární lékař.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0 se doplňuje odst. 7, který zní:</w:t>
      </w:r>
    </w:p>
    <w:p>
      <w:pPr>
        <w:pStyle w:val="Textparagrafu"/>
        <w:rPr/>
      </w:pPr>
      <w:r>
        <w:rPr/>
        <w:t>„</w:t>
      </w:r>
      <w:r>
        <w:rPr/>
        <w:t>(7) Inspektor je povinen počínat si šetrně a zdržet se v kontrolovaném chovu zásahů, které by mohly ohrozit výsledek hnízdění nebo odchovu mláďat. Dále je povinen uhradit kontrolované osobě újmu, vzniklou v souvislosti s kontrolou neodborným, nevhodným. bezdůvodným nebo v nevhodnou dobu provedeným zásahem na exempláři, jiném jedinci nebo vzniklou na dalších exemplářích v chovu.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 odst. 3 se na konci poslední věty doplňují slova „a uhradit mu případnou újmu, vzniklou v souvislosti se zadržením exempláře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a odst. 1 v první větě se slova „který nebyl zaregistrován podle § 23,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c odst. 1 písm. d) se slova „nebo v registračním listu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c odst. 1 písm. e) se slova „registrační list nebo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c odst. 1 se písmena f) a g) zrušují a dosavadní písmeno h) se označuje jako písmeno f)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c odst. 2 písm. d) se slova „nebo registrační list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c odst. 3 se písmena c), d) a e) zrušují a dosavadní písmena f) a g) se označují jako písmena c) a d)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1 písm. d) se slova „nebo v registračním listu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1 písm. e) se slova „registrační list nebo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1 se písmena f) a g) zrušují a dosavadní písmeno h) se označuje jako písmeno f)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2 písm. d) se slova „nebo registrační list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3 se písmeno c)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4d odst. 3 písmeno d) zní:</w:t>
      </w:r>
    </w:p>
    <w:p>
      <w:pPr>
        <w:pStyle w:val="Psmeno"/>
        <w:rPr/>
      </w:pPr>
      <w:r>
        <w:rPr/>
        <w:t xml:space="preserve">„ </w:t>
      </w:r>
      <w:r>
        <w:rPr/>
        <w:t>d) jako vlastník nebo dlouhodobý držitel neoznačí exemplář podle § 23,“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 xml:space="preserve"> </w:t>
      </w:r>
      <w:r>
        <w:rPr/>
        <w:t>V § 34d odst. 3 se písmeno e) zrušuje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5 odst. 1 se slova „a registračních listů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35 odst. 4 věte první se slova „a provádějí registraci exemplářů podle § 23“ zrušují a v poslední větě se slova „a  registračních listech“ zrušují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rPr/>
      </w:pPr>
      <w:r>
        <w:rPr/>
        <w:t>V § 42 se slova „§ 23 odst. 3, 8 a 9, § 23a odst. 6, § 23b odst. 5, § 23c odst. 5, § 23d odst. 8“ z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ozměňovací návrhy přednesené ve II. čtení dne 5. února 2009</w:t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Přemysl Rabas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567" w:hanging="567"/>
        <w:rPr/>
      </w:pPr>
      <w:r>
        <w:rPr/>
        <w:t>K dosavadnímu novelizačnímu bodu 47. (§ 30 odst. 1) slova „tím, že“ se nahrazují slovy „podle § 30,“.</w:t>
      </w:r>
    </w:p>
    <w:p>
      <w:pPr>
        <w:pStyle w:val="Normal"/>
        <w:rPr/>
      </w:pPr>
      <w:r>
        <w:rPr/>
      </w:r>
    </w:p>
    <w:p>
      <w:pPr>
        <w:pStyle w:val="Novelizanbod"/>
        <w:keepNext w:val="false"/>
        <w:keepLines w:val="false"/>
        <w:numPr>
          <w:ilvl w:val="0"/>
          <w:numId w:val="10"/>
        </w:numPr>
        <w:tabs>
          <w:tab w:val="clear" w:pos="851"/>
        </w:tabs>
        <w:spacing w:before="0" w:after="0"/>
        <w:ind w:left="567" w:hanging="567"/>
        <w:rPr/>
      </w:pPr>
      <w:r>
        <w:rPr/>
        <w:t>K dosavadnímu novelizačnímu bodu 51. (nová Hlava X.):</w:t>
      </w:r>
    </w:p>
    <w:p>
      <w:pPr>
        <w:pStyle w:val="Normal"/>
        <w:rPr/>
      </w:pPr>
      <w:r>
        <w:rPr/>
        <w:t xml:space="preserve">V § 34c odst. 2 se na konci písmene h) slovo „nebo“ zrušuje, na konci písmene i) se tečka nahrazuje čárkou a doplňuje se slovo „nebo“ a na konci odstavce 2 se doplňuje písmeno j), které zní: </w:t>
      </w:r>
    </w:p>
    <w:p>
      <w:pPr>
        <w:pStyle w:val="Psmeno"/>
        <w:ind w:left="284" w:hanging="284"/>
        <w:rPr/>
      </w:pPr>
      <w:r>
        <w:rPr/>
        <w:t>„</w:t>
      </w:r>
      <w:r>
        <w:rPr/>
        <w:t>j) jako vlastník nebo dlouhodobý držitel exempláře jej ve lhůtě nepřihlásí k registraci podle § 23, nenahlásí změny týkající se exempláře nebo změny na exempláři podle § 23a, nezajistí, aby exemplář byl vždy doprovázen svým registračním listem, popřípadě dalšími doklady stanovenými v § 23 odst. 2, nebo neoznačí exemplář podle § 23c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34c odstavci 3 písmeno c) zní:</w:t>
      </w:r>
    </w:p>
    <w:p>
      <w:pPr>
        <w:pStyle w:val="Psmeno"/>
        <w:rPr/>
      </w:pPr>
      <w:r>
        <w:rPr/>
        <w:t>„</w:t>
      </w:r>
      <w:r>
        <w:rPr/>
        <w:t>c) nakupuje, vybízí k prodeji, prodává, drží za účelem prodeje, nabízí k prodeji nebo přepravuje za účelem prodeje exemplář v rozporu s tímto zákonem nebo nařízeními v oblasti obchodování s ohroženými druhy</w:t>
      </w:r>
      <w:r>
        <w:rPr>
          <w:vertAlign w:val="superscript"/>
        </w:rPr>
        <w:t>9)</w:t>
      </w:r>
      <w:r>
        <w:rPr/>
        <w:t>,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smeno d) se zrušuje. Dosavadní písmena e) až g) se označují jako písmena d) až f)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 § 34d odst. 2 se na konci písmene h) slovo „nebo“ zrušuje, na konci písmene i) se tečka nahrazuje čárkou a doplňuje se slovo „nebo“ a na konci odstavce 2 se doplňuje písmeno j), které zní:</w:t>
      </w:r>
    </w:p>
    <w:p>
      <w:pPr>
        <w:pStyle w:val="Psmeno"/>
        <w:rPr/>
      </w:pPr>
      <w:r>
        <w:rPr/>
        <w:t>„</w:t>
      </w:r>
      <w:r>
        <w:rPr/>
        <w:t>j) jako vlastník nebo dlouhodobý držitel exempláře jej ve lhůtě nepřihlásí k registraci podle § 23, nenahlásí změny týkající se exempláře nebo změny na exempláři podle § 23a, nezajistí, aby exemplář byl vždy doprovázen svým registračním listem, popřípadě dalšími doklady stanovenými v § 23 odst. 2, nebo neoznačí exemplář podle § 23c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34d odst. 3 písmeno c) zní:</w:t>
      </w:r>
    </w:p>
    <w:p>
      <w:pPr>
        <w:pStyle w:val="Psmeno"/>
        <w:rPr/>
      </w:pPr>
      <w:r>
        <w:rPr/>
        <w:t>„</w:t>
      </w:r>
      <w:r>
        <w:rPr/>
        <w:t>c) zpracovává, balí nebo přebaluje kaviár bez licence nebo označí nádobu s kaviárem v rozporu s nařízením v oblasti obchodování s ohroženými druhy</w:t>
      </w:r>
      <w:r>
        <w:rPr>
          <w:vertAlign w:val="superscript"/>
        </w:rPr>
        <w:t>22d)</w:t>
      </w:r>
      <w:r>
        <w:rPr/>
        <w:t xml:space="preserve"> nebo obchoduje s kaviárem v rozporu s tímto zákonem nebo nařízením v oblasti obchodování s ohroženými druhy,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smeno d) se zrušuje. Dosavadní písmena e) až h) se označují jako písmena d) až 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3.</w:t>
      </w:r>
      <w:r>
        <w:rPr/>
        <w:t xml:space="preserve"> Část pátá, Účinnost, zní:</w:t>
      </w:r>
    </w:p>
    <w:p>
      <w:pPr>
        <w:pStyle w:val="Normal"/>
        <w:rPr/>
      </w:pPr>
      <w:r>
        <w:rPr/>
        <w:t>„</w:t>
      </w:r>
      <w:r>
        <w:rPr/>
        <w:t>Tento zákon nabývá účinnosti dnem jeho vyhláš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Pavel Kováčik a Zdeněk Mach:</w:t>
      </w:r>
    </w:p>
    <w:p>
      <w:pPr>
        <w:pStyle w:val="Normal"/>
        <w:numPr>
          <w:ilvl w:val="0"/>
          <w:numId w:val="12"/>
        </w:numPr>
        <w:rPr/>
      </w:pPr>
      <w:r>
        <w:rPr/>
        <w:t>V § 23 odst. 1 včetně poznámky pod čarou č. 31 zní:</w:t>
      </w:r>
    </w:p>
    <w:p>
      <w:pPr>
        <w:pStyle w:val="Normal"/>
        <w:ind w:firstLine="705"/>
        <w:rPr/>
      </w:pPr>
      <w:r>
        <w:rPr/>
        <w:t>„</w:t>
      </w:r>
      <w:r>
        <w:rPr/>
        <w:t>(1) Vlastník nebo dlouhodobý držitel exempláře je povinen jej přihlásit k registraci, jde-li o</w:t>
      </w:r>
    </w:p>
    <w:p>
      <w:pPr>
        <w:pStyle w:val="Normal"/>
        <w:ind w:left="705" w:hanging="705"/>
        <w:rPr/>
      </w:pPr>
      <w:r>
        <w:rPr/>
        <w:t>a)</w:t>
        <w:tab/>
        <w:t>exemplář druhu přímo ohroženého vyhynutím, na který se vztahuje zákaz obchodních činností</w:t>
      </w:r>
      <w:r>
        <w:rPr>
          <w:vertAlign w:val="superscript"/>
        </w:rPr>
        <w:t>10)</w:t>
      </w:r>
      <w:r>
        <w:rPr/>
        <w:t xml:space="preserve"> s výjimkou:</w:t>
      </w:r>
    </w:p>
    <w:p>
      <w:pPr>
        <w:pStyle w:val="Header"/>
        <w:tabs>
          <w:tab w:val="clear" w:pos="4536"/>
          <w:tab w:val="clear" w:pos="9072"/>
        </w:tabs>
        <w:ind w:left="1416" w:hanging="711"/>
        <w:rPr/>
      </w:pPr>
      <w:r>
        <w:rPr/>
        <w:t>-</w:t>
        <w:tab/>
        <w:t>druhů volně žijících živočichů a planě rostoucích rostlin, které se vyskytují přirozeně v přírodě České republice, včetně druhů zvláště chráněných podle právních předpisů o ochraně přírody a krajiny</w:t>
      </w:r>
      <w:r>
        <w:rPr>
          <w:vertAlign w:val="superscript"/>
        </w:rPr>
        <w:t>31a)</w:t>
      </w:r>
      <w:r>
        <w:rPr/>
        <w:t xml:space="preserve"> a</w:t>
      </w:r>
    </w:p>
    <w:p>
      <w:pPr>
        <w:pStyle w:val="Normal"/>
        <w:ind w:left="1416" w:hanging="711"/>
        <w:rPr/>
      </w:pPr>
      <w:r>
        <w:rPr/>
        <w:t>-</w:t>
        <w:tab/>
        <w:t>exemplářů druhů, pro které může prováděcí právní předpis stanovit, že se na ně povinnost registrace nevztahuje,</w:t>
      </w:r>
    </w:p>
    <w:p>
      <w:pPr>
        <w:pStyle w:val="Normal"/>
        <w:numPr>
          <w:ilvl w:val="0"/>
          <w:numId w:val="13"/>
        </w:numPr>
        <w:rPr/>
      </w:pPr>
      <w:r>
        <w:rPr/>
        <w:t>exempláře jiných druhů než druhů přímo ohrožených vyhynutím uvedených v příloze č. 2 k tomuto zákonu.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left="705" w:hanging="705"/>
        <w:rPr/>
      </w:pPr>
      <w:r>
        <w:rPr>
          <w:vertAlign w:val="superscript"/>
        </w:rPr>
        <w:t>31a)</w:t>
      </w:r>
      <w:r>
        <w:rPr/>
        <w:tab/>
        <w:t>Zákon č. 114/1992 Sb., o ochraně přírody a krajiny, ve znění pozdějších předpisů, vyhláška č. 395/1992 Sb., kterou se provádění některá ustanovení zákona o ochraně přírody a krajiny, ve znění pozdějších předpisů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vozovací věta v novelizačním bodě č. 62 zní: „Dosavadní příloha se označuje jako příloha č. 1 a zní: „V nadpisu přílohy nahradit slova „Příloha“ slovy „Příloha č. 1“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</w:t>
        <w:tab/>
        <w:t>Do návrhu zákona doplnit novelizační bod č. 63, který z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„</w:t>
      </w:r>
      <w:r>
        <w:rPr/>
        <w:t>63. Za přílohu 1 se doplňuje se příloha č. 2, která z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>Příloha č. 2 k zákonu č. 100/2004 Sb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Seznam jiných druhů než druhů přímo ohrožených vyhynutím, na jejich exempláře se vztahuje povinnost registrac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istrační povinnost podle § 23 odst. 1 písm. b) zákona se vztahuje také na následující jiné druhy než druhy přímo ohrožené vyhynutí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)</w:t>
        <w:tab/>
        <w:t>živé exempláře následujících druhů savců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lephantidae spp. (všechny druhy čeledi slonovitých)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ab/>
        <w:t>Felidae spp. (všechny druhy čeledi kočkovitých s výjimkou domestikované formy „kočka domáčí“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rimates spp. (všechny druhy z řádu primát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Rhinocerotidae spp. (všechny druhy čeledi nosorozčovití),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b)</w:t>
        <w:tab/>
        <w:t>živé exempláře následujících druhů ptáků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quila nipalensis</w:t>
      </w:r>
      <w:r>
        <w:rPr/>
        <w:t xml:space="preserve"> (orel okrový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i/>
        </w:rPr>
        <w:t>Aquila rapax</w:t>
      </w:r>
      <w:r>
        <w:rPr/>
        <w:t xml:space="preserve"> (orel stepní)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Evžen Snítilý:</w:t>
      </w:r>
    </w:p>
    <w:p>
      <w:pPr>
        <w:pStyle w:val="Normal"/>
        <w:rPr/>
      </w:pPr>
      <w:r>
        <w:rPr/>
        <w:t>1.</w:t>
        <w:tab/>
        <w:t>V § 1 stávajícího zákona se na konci první věty nahrazuje tečka čárkou a doplňují se slova „která jsou exempláři ve smyslu ustanovení Úmluvy a práva Evropských společenství</w:t>
      </w:r>
      <w:r>
        <w:rPr>
          <w:vertAlign w:val="superscript"/>
        </w:rPr>
        <w:t>1),2)</w:t>
      </w:r>
      <w:r>
        <w:rPr/>
        <w:t>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§ 15a odstavec 1 zní:</w:t>
      </w:r>
    </w:p>
    <w:p>
      <w:pPr>
        <w:pStyle w:val="Normal"/>
        <w:rPr/>
      </w:pPr>
      <w:r>
        <w:rPr/>
        <w:tab/>
        <w:t>„(1) Žadatelem o výjimku ze zákazu obchodních činností20b) může být pouze vlastník exempláře, nebo právnická nebo fyzická osoba, která má v držení exemplář na základě dlouhodobé výpůjčky z ciziny po dobu delší než 90 dnů, nebo sooba, která exemplář oprávněně drží v případě, že exemplář nemá vlastníka nebo vlastník není znám (dále jen „dlouhodobý držitel“). Žadatel předloží žádost o výjimku ze zákazu obchodních činnosti příslušnému krajskému úřadu podle § 3 odst. 3 a 4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V § 23 odstavec 5 zní:</w:t>
      </w:r>
    </w:p>
    <w:p>
      <w:pPr>
        <w:pStyle w:val="Normal"/>
        <w:rPr/>
      </w:pPr>
      <w:r>
        <w:rPr/>
        <w:tab/>
        <w:t>„(5) Vlastník nebo dlouhodobý držitel exempláře podléhajícího registrační povinnosti je povinen požádat registrační úřad o vydání dokladu o registraci, a to do 30 dnů od nabytí exempláře nebo od uplynutí lhůty podle odstavce 2 nebo ode dne účinnosti právního předpisu, jímž byl druh do něhož exemplář patří, zařazen mezui druhy podléhající registrační povinnosti. Vlastník nebo dlouhodobý držitel, který je povinen požádat o vydání dokladu o registraci, nesmí exemplář převést na jinou osobu dříve, než registrační úřad tento doklad vydá. V žádosti o vydání dokladu o registraci uvede žadatel údaje prokazující jeho totožnost a předloží všechny doklady týkající se exempláře, které má k dispozici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V § 23a odst. 2 se slova „do 15 dnů“ nahrazují slovy „do 30 dnů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a odst. 3 se slova „ve lhůtě 15 dnů“ nahrazují slovy „ve lhůtě 30 dnů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a odst. 5 se slova „do 15 dnů“ nahrazují slovy „do 30 dnů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 konci textu § 23a odst. 5 se doplňuje věta: „Nový vlastník nebo dlouhodobý držitel nesmí exemplář převést na jinou osobu dříve, než příslušný registrační úřad po oznámení nabytí exempláře tuto skutečnost zaznamená do registračního listu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b se odstavec 4 zruš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c odstavec 3 se věta druhá zruš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c se odstavec 5 zruš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7 odstavec 2 písmeno c) nově zní:</w:t>
      </w:r>
    </w:p>
    <w:p>
      <w:pPr>
        <w:pStyle w:val="Normal"/>
        <w:ind w:left="705" w:hanging="705"/>
        <w:rPr/>
      </w:pPr>
      <w:r>
        <w:rPr/>
        <w:t>„</w:t>
      </w:r>
      <w:r>
        <w:rPr/>
        <w:t>c)</w:t>
        <w:tab/>
        <w:t>na žádost výkonného orgánu vydává odborné stanovisko k registraci exempláře a je konzultačním orgánem pro výkonný orgán při udělování výjimky z obchodních činnosti u exemplářů narozených a odchovaných v zajetí.“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2.</w:t>
        <w:tab/>
        <w:t>V § 30a odstavci 1 se za slovo „inspekci“ vkládají slova „předem písemně ohlášeno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V § 30a se odstavec 2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Pavel Kováčik:</w:t>
      </w:r>
    </w:p>
    <w:p>
      <w:pPr>
        <w:pStyle w:val="Normal"/>
        <w:rPr/>
      </w:pPr>
      <w:r>
        <w:rPr/>
        <w:t>1.</w:t>
        <w:tab/>
        <w:t>V § 15a odstavec 1 zní:</w:t>
      </w:r>
    </w:p>
    <w:p>
      <w:pPr>
        <w:pStyle w:val="Normal"/>
        <w:rPr/>
      </w:pPr>
      <w:r>
        <w:rPr/>
        <w:tab/>
        <w:t>„(1) Žadatelem o výjimku ze zákazu obchodních činností</w:t>
      </w:r>
      <w:r>
        <w:rPr>
          <w:vertAlign w:val="superscript"/>
        </w:rPr>
        <w:t>20b)</w:t>
      </w:r>
      <w:r>
        <w:rPr/>
        <w:t xml:space="preserve"> může být pouze vlastník exempláře, nebo právnická nebo fyzická osoba, která má v držení exemplář na základě dlouhodobé výpůjčky z ciziny po dobu delší než 90 dnů, nebo osoba, která exemplář oprávněně drží v případě, že exemplář nemá vlastníka nebo vlastník není znám (dále jen „dlouhodobý držitel“). Žadatel předloží žádost o výjimku ze zákazu obchodních činností příslušnému krajskému úřadu podle § 3 odst. 3 a 4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§ 23 odstavec 5 zní:</w:t>
      </w:r>
    </w:p>
    <w:p>
      <w:pPr>
        <w:pStyle w:val="Normal"/>
        <w:rPr/>
      </w:pPr>
      <w:r>
        <w:rPr/>
        <w:tab/>
        <w:t>„(5) Vlastník nebo dlouhodobý držitel exempláře podléhajícího registrační povinnosti je povinen požádal registrační úřad o vydání dokladu o registraci, a to do 30 dnů od nabytí exempláře nebo od uplynutí lhůty podle odstavce 2 nebo ode dne účinnosti právního předpisu jímž byl druh, do něhož exemplář patří, zařazen mezi druhy podléhající registrační povinnosti. Vlastník nebo dlouhodobý držitel, který je povinen požádat o vydání dokladu o registraci, nesmí exemplář převést na jinou osobu dříve, než registrační úřad tento doklad vydá. V žádosti o vydání dokladu o registraci uvede žadatel údaje prokazující jeho totožnost a předloží všechny doklady tíkající se exempláře, které má k dispozici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V § 23a odst. 2 se slova „do 15 dnů“ nahrazují slovy „do 30 dn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V § 23a odst. 3 se slova „ve lhůtě 15 dnů“ nahrazují slovy „ve lhůtě 30 dn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V § 23a odst. 5 se slova „do 15 dnů“ nahrazují slovy „do 30 dn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Na konci textu § 23a odst. 5 se doplňuje věta, která zní: „Nový vlastník nebo dlouhodobý držitel nesmí exemplář převést na jinou osobu dříve, než příslušný registrační úřad po oznámení nabytí exempláře tuto skutečnost zaznamená do registračního listu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avrhu"/>
        <w:numPr>
          <w:ilvl w:val="0"/>
          <w:numId w:val="8"/>
        </w:numPr>
        <w:rPr/>
      </w:pPr>
      <w:r>
        <w:rPr/>
        <w:t>Poslanec Jan Klas:</w:t>
      </w:r>
    </w:p>
    <w:p>
      <w:pPr>
        <w:pStyle w:val="Novelizanbodvpozmn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7 v § 3, Obecné podmínky, se v odstavci 2 nahrazuje poslední věta novými větami, které znějí: „Je-li předmětem žádosti živý exemplář řádu primáti (Primates spp.) žadatel je povinen doložit, že zamýšlený účel není v rozporu s jinými právními předpisy. Ministerstvo ve vydaném povolení nebo potvrzení může omezit jeho platnost pouze na takové účely, které nejsou v rozporu s jinými právními předpisy. Jer-li současně na tentýž živý exemplář podávána žádost o povolení k přemístění a žádost o výjimku ze zákazu obchodních činností, je možno obojí podat u krajského úřadu.“.</w:t>
      </w:r>
    </w:p>
    <w:p>
      <w:pPr>
        <w:pStyle w:val="Novelizanbodvpozmn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7 v § 3, Obecné podmínky, se v odstavci 3 nahrazuje poslední věta novými větami, které znějí: „Je-li předmětem žádosti živý exemplář řádu primáti (Primates spp.), krajský úřad ve vydaném povolení nebo potvrzení může omezit jeho platnost pouze na takové účely, které nejsou v rozporu s jinými právními předpisy. Krajský úřad může žádost o povolení k přemístění živého exempláře předat k vyřízení ministerstvu.“.</w:t>
      </w:r>
    </w:p>
    <w:p>
      <w:pPr>
        <w:pStyle w:val="Novelizanbodvpozmn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12 v § 15a, Výjimka ze zákazu obchodních činností, se odstavec 4 přečísluje na odstavec 6 a  vkládají se dva nové odstavce 4 a 5, které znějí:</w:t>
      </w:r>
    </w:p>
    <w:p>
      <w:pPr>
        <w:pStyle w:val="Normal"/>
        <w:ind w:left="567" w:firstLine="567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(4) Dovozní povolení vydané pro exemplář druhu přímo ohroženého vyhynutím je současně považováno za výjimku ze zákazu obchodních činností, je-li to v souladu s účelem dovozu uvedeným v povolení.</w:t>
      </w:r>
    </w:p>
    <w:p>
      <w:pPr>
        <w:pStyle w:val="Normal"/>
        <w:ind w:left="567" w:firstLine="567"/>
        <w:rPr/>
      </w:pPr>
      <w:r>
        <w:rPr>
          <w:lang w:eastAsia="cs-CZ"/>
        </w:rPr>
        <w:t>(5) Dovozní povolení vydané pro exemplář druhu přímo ohroženého vyhynutím je současně považováno za povolení k přemístění exempláře, pokud není v dovozním povolení stanoveno povolené místo určení.“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 xml:space="preserve">V bodě 22 v § 23a se odstavec 6 přečísluje na odstavec 7 a vkládá se nový odstavec 6, který zní: </w:t>
      </w:r>
    </w:p>
    <w:p>
      <w:pPr>
        <w:pStyle w:val="Normal"/>
        <w:ind w:left="567" w:firstLine="567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(6) O vydání nového dokladu o registraci již dříve registrovaného exempláře žádá vlastník nebo dlouhodobý držitel obdobně jako v § 23 odst. 5 a v žádosti uvede důvody, proč má být vydán nový doklad o registraci.“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23 v § 24, Prokázání původu, se v odstavci 3 za první větu vkládá nová věta, která zní: „Písemným dokladem s platností pouze na území České republiky je také registrační list, pokud jsou uvedené údaje i pozdější záznamy o změnách stvrzeny podpisem osob, které ručí za jejich správnost k datu podpisu, s čitelným uvedením jejich jména a adresy.“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23 v § 24, Prokázání původu, se odstavec 4 zrušuje a následující odstavce se přečíslují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23 v § 24, Prokázání původu, se v odstavci 5 za první větu vkládají nové věty, které znějí: „Takto úředně potvrzené kopie platí každá pro jeden exemplář, slouží jako doklad o povoleném dovozu exempláře a nahrazují jiné doklady podle § 15a, odstavce 4 a 5 tohoto zákona. Pokud na dokladu CITES jsou uvedena individuální označení exemplářů, bude na každé kopii vyznačeno, ke kterému z exemplářů se tato kopie vztahuje.“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51 v § 34c, Přestupky, se v odstavci 2 písmeno a), zrušuje a následující písmena se přeznačí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bodě 51 v § 34d, Správní delikty právnických a podnikajících fyzických osob, se v odstavci 2 písmeno a) zrušuje a následující písmena se přeznačí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části druhé Změna zákona o správních poplatcích článek IV. bod 2 se v Položce 61 v písmenu d) nahrazuje číslovka „1000“ číslovkou „200“, v písmenu e) nahrazuje číslovka „1000“ číslovkou „200“, v písmenu f) nahrazuje číslovka „1000“ číslovkou „100“, v písmenu g) nahrazuje číslovka „2000“ číslovkou „200“, v  písmenu h) nahrazuje číslovka „100“ číslovkou „20“ a v písmenu i)  se nahrazuje číslovka „2000“ číslovkou „400“.</w:t>
      </w:r>
    </w:p>
    <w:p>
      <w:pPr>
        <w:pStyle w:val="Novelizanbodvpozmn"/>
        <w:keepNext w:val="false"/>
        <w:numPr>
          <w:ilvl w:val="0"/>
          <w:numId w:val="7"/>
        </w:numPr>
        <w:tabs>
          <w:tab w:val="clear" w:pos="1418"/>
        </w:tabs>
        <w:ind w:left="709" w:hanging="709"/>
        <w:rPr>
          <w:lang w:eastAsia="cs-CZ"/>
        </w:rPr>
      </w:pPr>
      <w:r>
        <w:rPr>
          <w:lang w:eastAsia="cs-CZ"/>
        </w:rPr>
        <w:t>V části druhé Změna zákona o správních poplatcích, článek IV., bod 2 se v Položce 61 u písmen h) a i) na konec věty doplňují slova „popřípadě současně s povolením pro přemístění živých exemplářů.“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5 . února 200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spacing w:val="-3"/>
        </w:rPr>
        <w:t xml:space="preserve">MVDr. Přemysl  </w:t>
      </w:r>
      <w:r>
        <w:rPr>
          <w:b/>
          <w:spacing w:val="-3"/>
        </w:rPr>
        <w:t>R a b a s </w:t>
      </w:r>
      <w:r>
        <w:rPr>
          <w:spacing w:val="-3"/>
        </w:rPr>
        <w:t>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 výboru pro životní prostřed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spacing w:val="-3"/>
        </w:rPr>
        <w:t xml:space="preserve">Ing. Pavel  </w:t>
      </w:r>
      <w:r>
        <w:rPr>
          <w:b/>
          <w:spacing w:val="-3"/>
        </w:rPr>
        <w:t>K o v á č i k </w:t>
      </w:r>
      <w:r>
        <w:rPr>
          <w:spacing w:val="-3"/>
        </w:rPr>
        <w:t>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 zemědělského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16"/>
      <w:vertAlign w:val="superscript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5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8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2:00Z</dcterms:created>
  <dc:creator>Kvetonova Hana</dc:creator>
  <dc:description>Dokument původně založený na šabloně LN_Zákon verze 2.1</dc:description>
  <dc:language>en-US</dc:language>
  <cp:lastModifiedBy>Bartosova Marta</cp:lastModifiedBy>
  <cp:lastPrinted>2009-02-06T11:02:00Z</cp:lastPrinted>
  <dcterms:modified xsi:type="dcterms:W3CDTF">2009-02-06T10:02:00Z</dcterms:modified>
  <cp:revision>2</cp:revision>
  <dc:subject/>
  <dc:title>P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