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1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41. schůze konané dne 13. listopadu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ke Sdělení Komise Evropskému parlamentu, Radě, Evropskému hospodářskému </w:t>
        <w:br/>
        <w:t xml:space="preserve">a sociálnímu výboru a Výboru regionů – Obnovený závazek pro sociální Evropu: posílení otevřené metody koordinace v oblasti sociální ochrany a sociálního začlenění /kód dokumentu 11560/08, KOM(2008) 418 v konečném znění/ 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a práce </w:t>
        <w:br/>
        <w:t>a sociálních věcí Mgr. Michala Sedláčka, po vyslechnutí zpravodajské zprávy posl. Soni Mar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Soňa Marková</w:t>
        <w:tab/>
        <w:t xml:space="preserve"> v. r.</w:t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  <w:t>Příloha k usnesení č. 313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1560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1560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sz w:val="28"/>
        </w:rPr>
        <w:t>Sdělení Komise Evropskému parlamentu, Radě, Evropskému hospodářskému a sociálnímu výboru a Výboru regionů – Obnovený závazek pro sociální Evropu: posílení otevřené metody koordinace v oblasti sociální ochrany a sociálního začlenění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8) 418 v konečném znění, kód Rady 11560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1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2. 9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. září 2008, doručené do výboru pro evropské záležitosti dne 17. září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jednávané sdělení je součástí dokumentu Komise Obnovená sociální agenda: Příležitosti, přístup a solidarita v Evropě 21. století. Navrhuje posílení jednoho z nejdůležitějších nástrojů podpory sociálního rozvoje v rámci EU a v jednotlivých členských státech, tj. otevřené metody koordinace v oblasti sociální ochrany a sociálního začlenění.</w:t>
      </w:r>
    </w:p>
    <w:p>
      <w:pPr>
        <w:pStyle w:val="Normal"/>
        <w:jc w:val="both"/>
        <w:rPr/>
      </w:pPr>
      <w:r>
        <w:rPr/>
        <w:t>Mezi další nástroje, které má Komise k dispozici pro realizaci nového sociálního rozměru Evropy, patří i právní předpisy EU, sociální dialog, finanční podpora ze strany EU, partnerství, komunikace a zajištění toho, aby všechny politiky EU podporovaly příležitosti, přístup a solidaritu.</w:t>
      </w:r>
    </w:p>
    <w:p>
      <w:pPr>
        <w:pStyle w:val="Normal"/>
        <w:jc w:val="both"/>
        <w:rPr/>
      </w:pPr>
      <w:r>
        <w:rPr/>
        <w:t xml:space="preserve">Otevřená metoda koordinace byla zavedena v roce 2000 jako dobrovolný proces sebehodnocení založený na společných cílech. Pomáhá členským státům rozvíjet společnou vizi sociálních výzev, podporuje vůli spolupracovat a vzájemně se učit různým postupům </w:t>
        <w:br/>
        <w:t xml:space="preserve">a vytvářet politiky na větším znalostním základě, zaměřené na otevřenost, transparentnost </w:t>
        <w:br/>
        <w:t>a účast.</w:t>
      </w:r>
    </w:p>
    <w:p>
      <w:pPr>
        <w:pStyle w:val="Normal"/>
        <w:jc w:val="both"/>
        <w:rPr/>
      </w:pPr>
      <w:r>
        <w:rPr/>
        <w:t xml:space="preserve">První evropská strategie zaměstnanosti, zahájená v roce 1997, přispěla k vytvoření více </w:t>
        <w:br/>
        <w:t xml:space="preserve">a lepších pracovních míst. Otevřená metoda koordinace ve vzdělávání a odborné přípravě, která začala  v roce 2002, poskytla členským státům významnou podporu při rozvoji jejich politik a strategií celoživotního učení. Výsledky otevřené metody koordinace v oblasti sociální ochrany a sociálního začleňování v oblastech mimo přímou pravomoc Společenství (např. důchody, rodinné dávky, invalidní dávky, zdravotní péče a dlouhodobá péče) ukazují, že tento proces je důležitou složkou právních předpisů EU. </w:t>
      </w:r>
    </w:p>
    <w:p>
      <w:pPr>
        <w:pStyle w:val="Normal"/>
        <w:jc w:val="both"/>
        <w:rPr/>
      </w:pPr>
      <w:r>
        <w:rPr/>
        <w:t>Sdělení navrhuje posílit sociální otevřenou metodu koordinace na základě jejího zviditelnění a zdokonalení pracovních metod, posílení její součinnosti s dalšími politikami, zintenzivnění jejích analytických nástrojů a důkazní základny, jakož i zvyšování odpovědnosti v členských státech prostřednictvím vzájemného hodnocení, učení a zapojování všech příslušných zúčastněných subjektů.</w:t>
      </w:r>
    </w:p>
    <w:p>
      <w:pPr>
        <w:pStyle w:val="Normal"/>
        <w:jc w:val="both"/>
        <w:rPr/>
      </w:pPr>
      <w:r>
        <w:rPr/>
        <w:t>Za 8 let své existence prošla sociální otevřená metoda koordinace zásadní reformou. Tyto změny se odehrály především v roce 2005, kdy byly sloučeny tři koordinační procesy (sociální začlenění, odpovídající a udržitelné důchody a vysoce kvalitní, udržitelné zdravotní a dlouhodobé péče) do jedné sociální otevřené metody koordinace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Společné cíle, kterých se má dosáhnout, stanovila a aktualizovala Evropská rada, která potvrdila jejich platnost během svého zasedání na jaře roku 2008. </w:t>
      </w:r>
    </w:p>
    <w:p>
      <w:pPr>
        <w:pStyle w:val="Normal"/>
        <w:jc w:val="both"/>
        <w:rPr/>
      </w:pPr>
      <w:r>
        <w:rPr/>
        <w:t xml:space="preserve">Výbor pro sociální ochranu odsouhlasil pro tyto tři oblasti jak zastřešující, tak specifické ukazatele, jež mají monitorovat pokrok dosažený v otázce společně schválených cílů. </w:t>
      </w:r>
    </w:p>
    <w:p>
      <w:pPr>
        <w:pStyle w:val="Normal"/>
        <w:jc w:val="both"/>
        <w:rPr/>
      </w:pPr>
      <w:r>
        <w:rPr/>
        <w:t>Celý nastíněný postup se odehrává v tříletých cyklech, kdy v prvním roce předkládají členské státy</w:t>
      </w:r>
      <w:r>
        <w:rPr>
          <w:b/>
        </w:rPr>
        <w:t xml:space="preserve"> </w:t>
      </w:r>
      <w:r>
        <w:rPr/>
        <w:t xml:space="preserve">národní strategické zprávy. Na základě těchto zpráv je pak vypracována společná zpráva Rady a Komise o sociální ochraně a sociálním začlenění. Tato společná zpráva zahrnuje profily jednotlivých zemí poukazující na prioritní témata a národní úkoly. Mezidobí, kdy se zprávy nepředkládají, je vyhrazeno zevrubné analýze a vzájemnému učení ve vztahu k prioritním tématům. </w:t>
      </w:r>
    </w:p>
    <w:p>
      <w:pPr>
        <w:pStyle w:val="Zkladntext2"/>
        <w:rPr/>
      </w:pPr>
      <w:r>
        <w:rPr/>
        <w:t xml:space="preserve">Výsledkem této změny sociální otevřené metody koordinace bylo položení většího důrazu na provádění politiky a  součinnosti s obnovenou Lisabonskou strategií pro růst a zaměstnanost. V roce 2006 měly národní zprávy strategičtější charakter a zaměřovaly se na omezený soubor priorit a jednotné koncepce pro dosažení společných cílů. Společná zpráva z roku 2007 dospěla k závěru, že sdílené posuzování všech společných cílů v sociální oblasti pomáhá zvyšovat ucelenost a efektivitu uplatňovaných politik. </w:t>
      </w:r>
    </w:p>
    <w:p>
      <w:pPr>
        <w:pStyle w:val="Normal"/>
        <w:jc w:val="both"/>
        <w:rPr>
          <w:b/>
          <w:b/>
        </w:rPr>
      </w:pPr>
      <w:r>
        <w:rPr/>
        <w:t>Tento nový cyklus navíc přispěl k provedení hlubší analýzy a zintenzívnil proces učení v oblasti klíčových priorit. Společná zpráva z roku 2008, se pak věnovala dětské chudobě, dostupnosti zdravotní péče, vývoji potřeb dlouhodobé péče, prodloužení produktivního věku a soukromým důchodovým pojištění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ředložený dokument shrnuje výsledky sociální otevřené metody koordinace a navrhuje její posílení do budoucna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jc w:val="both"/>
        <w:rPr/>
      </w:pPr>
      <w:r>
        <w:rPr/>
        <w:t>V této souvislosti ovšem připomíná především boj proti chudobě. Ačkoli se totiž Evropská rada v roce 2000 zavázala „rozhodným způsobem ovlivnit odstranění chudoby”, neexistuje výraznější pokrok.</w:t>
      </w:r>
      <w:r>
        <w:rPr>
          <w:rStyle w:val="FootnoteCharacters"/>
          <w:rStyle w:val="FootnoteAnchor"/>
        </w:rPr>
        <w:footnoteReference w:id="4"/>
      </w:r>
      <w:r>
        <w:rPr/>
        <w:t xml:space="preserve"> Ovšem nalézt řešení těchto problémů je v prvé řadě úkolem vnitrostátních orgánů, otevřená metoda koordinace však v některých případech působí jako spouštěcí mechanismus při prosazování reforem. </w:t>
      </w:r>
    </w:p>
    <w:p>
      <w:pPr>
        <w:pStyle w:val="Normal"/>
        <w:jc w:val="both"/>
        <w:rPr/>
      </w:pPr>
      <w:r>
        <w:rPr/>
        <w:t xml:space="preserve">Toto sdělení také vymezuje řadu oblastí, v nichž je možné sociální otevřenou metodu koordinace dále rozvíjet. Hlavně se </w:t>
      </w:r>
      <w:r>
        <w:rPr>
          <w:rStyle w:val="Znakapoznmky"/>
          <w:vanish w:val="false"/>
        </w:rPr>
        <w:commentReference w:id="0"/>
      </w:r>
      <w:r>
        <w:rPr/>
        <w:t xml:space="preserve">soustředí na čtyři cíle. Prvním z nich je větší politický závazek k realizaci tohoto procesu a jeho zviditelnění, druhým posilování součinnosti s dalšími politikami EU, třetím zdokonalování nástrojů analýzy, na nichž tento proces stojí, </w:t>
        <w:br/>
        <w:t>a posledním je zvyšování odpovědnosti v jednotlivých členských státech prostřednictvím podpory provádění a posilování vzájemného uče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ěkterá z těchto opatření spočívají v upevňování stávající praxe. Jiná, zejména stanovování cílů, obnášejí podstatnější změny a budou vyžadovat, aby se na nich členské státy a zúčastněné strany shodly. Komise proto předpokládá, že tato koncepce se bude skládat z postupných kroků, jejichž časový sled a nutné členění dle priorit bude předmětem diskuse s členskými státy a dalšími klíčovými zúčastněnými stranami.</w:t>
      </w:r>
    </w:p>
    <w:p>
      <w:pPr>
        <w:pStyle w:val="Normal"/>
        <w:jc w:val="both"/>
        <w:rPr/>
      </w:pPr>
      <w:r>
        <w:rPr/>
        <w:t>Sdělení klade důraz především na větší politický závazek a zviditelnění sociální otevřené metody koordinace, a to i v rámci obnovené Lisabonské strategie pro růst a zaměstnanost.</w:t>
      </w:r>
    </w:p>
    <w:p>
      <w:pPr>
        <w:pStyle w:val="Normal"/>
        <w:jc w:val="both"/>
        <w:rPr/>
      </w:pPr>
      <w:r>
        <w:rPr/>
        <w:t>Na tuto součinnost mezi sociální otevřenou metodou koordinace a Lisabonskou strategií poukázala Komise ve sdělení týkajícím se otevřené metody koordinace z roku 2005: „</w:t>
      </w:r>
      <w:r>
        <w:rPr>
          <w:i/>
        </w:rPr>
        <w:t xml:space="preserve">Otevřená metoda </w:t>
      </w:r>
      <w:r>
        <w:rPr>
          <w:rStyle w:val="Znakapoznmky"/>
          <w:i/>
        </w:rPr>
        <w:t xml:space="preserve"> </w:t>
      </w:r>
      <w:r>
        <w:rPr>
          <w:i/>
        </w:rPr>
        <w:t>koordinace by měla působit souběžně s přepracovanou Lisabonskou strategií, vzájemně se s ní ovlivňovat a přispívat tak k cílům růstu a zaměstnanosti, zatímco lisabonské programy budou přispívat k plnění cílů sociální soudržnosti.“</w:t>
      </w:r>
      <w:r>
        <w:rPr/>
        <w:t xml:space="preserve">. </w:t>
      </w:r>
    </w:p>
    <w:p>
      <w:pPr>
        <w:pStyle w:val="Normal"/>
        <w:jc w:val="both"/>
        <w:rPr>
          <w:i/>
          <w:i/>
        </w:rPr>
      </w:pPr>
      <w:r>
        <w:rPr/>
        <w:t>Mezi hlavní cíle v oblasti sociální ochrany a sociálního začlenění sdělení řadí především odstranění chudoby, reformu důchodových systémů a oblast zdravotní a dlouhodobé péče. Komise k tomu bude přispívat tím, že bude v případě potřeby uplatňovat doporučení vycházející z článku 211 Smlouvy o založení Evropského společenství, která stanoví společné zásady, jež představují základ pro monitorování a vzájemné hodnocení.</w:t>
      </w:r>
    </w:p>
    <w:p>
      <w:pPr>
        <w:pStyle w:val="Normal"/>
        <w:jc w:val="both"/>
        <w:rPr/>
      </w:pPr>
      <w:r>
        <w:rPr/>
        <w:t xml:space="preserve">Na základě výše nastíněného přístupu Komise posílí svou kapacitu pro posuzování a monitorování dosahovaných pokroků jak v rámci EU, tak na úrovni jednotlivých států </w:t>
        <w:br/>
        <w:t xml:space="preserve">a bude informovat Evropský parlament v pravidelných intervalech. Komise navíc využije zprávu o sociální situaci, která se každý rok připravuje v souladu s článkem 143 Smlouvy </w:t>
        <w:br/>
        <w:t>o založení Evropského společenství, a v jejím rámci předloží ostatním institucím své vlastní hodnocení současných trendů a pokroku dosaženého ve vztahu ke společným cílům.</w:t>
      </w:r>
    </w:p>
    <w:p>
      <w:pPr>
        <w:pStyle w:val="Normal"/>
        <w:jc w:val="both"/>
        <w:rPr/>
      </w:pPr>
      <w:r>
        <w:rPr/>
        <w:t>V oblasti prohlubování součinnosti s dalšími politikami EU se Komise zavazuje, že bude zohledňovat aspekty sociální politiky ve všech politikách EU a zvláštní pozornost bude v tomto kontextu soustředěna na sociální dopady. Komise se také bude dále zabývat možnými způsoby posílení koordinace mezi výborem pro sociální ochranu a dalšími výbory a skupinami na vysoké úrovni. Ve předkládaném sdělení Komise poukazuje na to, že se osvědčil systém vzájemných hodnocení a navrhuje větší míru jejich užívání v rámci sociální otevřené metody koordinace</w:t>
      </w:r>
      <w:r>
        <w:rPr>
          <w:rStyle w:val="FootnoteCharacters"/>
          <w:rStyle w:val="FootnoteAnchor"/>
        </w:rPr>
        <w:footnoteReference w:id="5"/>
      </w:r>
      <w:r>
        <w:rPr/>
        <w:t xml:space="preserve"> a větší zapojení programu PROGRESS, jehož účelem bude podporovat zlepšování statistických kapacit a sběru dat při testování nových nástrojů vzájemného učení a výměny osvědčených postupů. Zároveň vyzývá k lepšímu zapojení regionálních a místních orgánů do procesu EU v oblasti sociální ochrany a sociálního začlenění. </w:t>
      </w:r>
    </w:p>
    <w:p>
      <w:pPr>
        <w:pStyle w:val="Normal"/>
        <w:jc w:val="both"/>
        <w:rPr>
          <w:b/>
          <w:b/>
        </w:rPr>
      </w:pPr>
      <w:r>
        <w:rPr/>
        <w:t>Sdělení ve svých dvou přílohách také obsahuje výčet cílů otevřené metody koordinace a jejich účel a souhrn zastřešujících ukazatelů pro monitorování sociální otevřené metody koordinac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i w:val="false"/>
        </w:rPr>
        <w:t>Výbor pro evropské záležitosti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b e r e   n a   v ě d o m í    </w:t>
      </w:r>
      <w:r>
        <w:rPr>
          <w:i w:val="false"/>
        </w:rPr>
        <w:t>Sdělení Komise Evropskému parlamentu, Radě, Evropskému hospodářskému a sociálnímu výboru a Výboru regionů – Obnovený závazek pro sociální Evropu: posílení otevřené metody koordinace v oblasti sociální ochrany a sociálního začlenění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spacing w:val="60"/>
        </w:rPr>
        <w:t>nesouhlasí</w:t>
      </w:r>
      <w:r>
        <w:rPr>
          <w:b/>
        </w:rPr>
        <w:t xml:space="preserve">   </w:t>
      </w:r>
      <w:r>
        <w:rPr/>
        <w:t>s pozicí vlády ČR ohledně dalšího posílení otevřené metody koordinace v oblasti sociální ochrany a sociálního začleně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Soňa Marková</w:t>
        <w:tab/>
        <w:t xml:space="preserve"> v. r.</w:t>
        <w:tab/>
        <w:tab/>
        <w:t>Petr Krill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ancova Jana" w:date="0-00-00T00:00:00Z" w:initials="F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cs-CZ"/>
        </w:rPr>
        <w:t>Jaká opatření? V předchozí větě píšeš o tomto sdělení a o oblastech. Tak kde se najednou vzala tato opatření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>Pracujme společně, pracujme lépe. Nový rámec pro otevřenou koordinaci politiky sociální ochrany a začlenění v Evropské unii, KOM(2005) 706 v konečném znění.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ejména co se týče lepšího plnění odsouhlasených společných záměrů a lepšího využívání společně přijatých ukazatelů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Chudobou je ohroženo 16 % občanů EU (78 milionů). Děti jsou v tomto ohledu vystaveny ještě většímu riziku, v jejich případě tato hodnota činí 19 %. Důchodové reformy nijak neodstraňují riziko nepřiměřeného důchodového zabezpečení pro budoucí generace a přetrvávají rovněž nerovnosti v oblasti zdraví (kratší délka života a horší zdravotní stav u znevýhodněných skupin).</w:t>
      </w:r>
      <w:r>
        <w:rPr>
          <w:sz w:val="20"/>
          <w:lang w:eastAsia="cs-CZ"/>
        </w:rPr>
        <w:t xml:space="preserve"> Chudoba zasahuje zejména nezaměstnané, postižené osoby a starší osoby; neúměrně ohroženy jsou ženy. Ani zaměstnání není zárukou proti chudobě, neboť roste </w:t>
        <w:br/>
        <w:t>i chudoba zaměstnaných.</w:t>
      </w:r>
    </w:p>
  </w:footnote>
  <w:footnote w:id="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ise společně s Výborem pro sociální ochranu prozkoumají možné způsoby zlepšení pro další kolo vzájemných hodnocení v roce 20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>
      <w:ind w:left="720" w:hanging="720"/>
      <w:jc w:val="both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35:00Z</dcterms:created>
  <dc:creator>Jindrakova Kristyna</dc:creator>
  <dc:description/>
  <dc:language>en-US</dc:language>
  <cp:lastModifiedBy>Koubova Blanka</cp:lastModifiedBy>
  <dcterms:modified xsi:type="dcterms:W3CDTF">2008-11-26T11:05:00Z</dcterms:modified>
  <cp:revision>44</cp:revision>
  <dc:subject/>
  <dc:title>Parlament České republiky</dc:title>
</cp:coreProperties>
</file>