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10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41. schůze konané dne 13. listopadu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k Návrhu směrnice Rady, kterou se mění směrnice 92/79/EHS, 92/80/EHS a 95/59/ES, pokud jde o strukturu a sazby spotřební daně z tabákových výrobků /kód dokumentu 12583/08, KOM(2008) 459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náměstka ministra financí Ing. Tomáše Zídka, po vyslechnutí zpravodajské zprávy posl. Petra Bratského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 v. r.</w:t>
        <w:tab/>
        <w:tab/>
        <w:tab/>
        <w:t>Petr Bratský v. r.</w:t>
        <w:tab/>
        <w:tab/>
        <w:t>Petr Krill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p>
      <w:pPr>
        <w:pStyle w:val="Normal"/>
        <w:rPr/>
      </w:pPr>
      <w:r>
        <w:rPr/>
        <w:t>Příloha k usnesení č. 310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2583/08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12583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ávrh směrnice Rady, kterou se mění směrnice 92/79/EHS, 92/80/EHS </w:t>
        <w:br/>
        <w:t>a 95/59/ES, pokud jde o strukturu a sazby spotřební daně z tabákových výrobků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KOM(2008) 459 v konečném znění, kód Rady 12583/08</w:t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Interinstitucionální spis 2008/0150/C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/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Čl. 93 Smlouvy ES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18. 7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2. 9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2. 10. 2008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Konzultační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3. října 2008, doručené do výboru pro evropské záležitosti dne 9. října 2008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Návrh je v soulad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Zkladntextodsazen2"/>
        <w:rPr/>
      </w:pPr>
      <w:r>
        <w:rPr/>
        <w:t xml:space="preserve">Komise dne 16. července 2008 přijala návrh směrnice, kterou se navrhuje postupné zvyšování minimální sazby spotřební daně z tabákových výrobků do konce roku 2013. Cílem návrhu je aktualizovat a zjednodušit stávající pravidla, učinit je transparentnější </w:t>
        <w:br/>
        <w:t>a lépe do nich začlenit otázky veřejného zdraví.</w:t>
      </w:r>
    </w:p>
    <w:p>
      <w:pPr>
        <w:pStyle w:val="Normal"/>
        <w:ind w:left="360" w:hanging="0"/>
        <w:jc w:val="both"/>
        <w:rPr/>
      </w:pPr>
      <w:r>
        <w:rPr/>
        <w:t>Návrh počítá se stanovením minimální výše spotřební daně a daňového minima u všech cigaret prodávaných v EU ve výši 64 EUR z 1000 kusů cigaret a počínaje rokem 2014 ve výši 90 EUR/1000 ks cigaret. Návrh rovněž zpřesňuje definice různých druhů tabáku, aby se zabránilo záměrně chybnému označování některých druhů cigaret. Cílem Komise je také snížit spotřebu cigaret v následujících pěti letech o 10 %.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Komise vypracovala návrh směrnice v souladu s článkem 4 směrnice Rady 92/79/EHS </w:t>
        <w:br/>
        <w:t xml:space="preserve">o sbližování daní z cigaret a článkem 4 směrnice Rady 92/80/EHS o sbližování daní </w:t>
        <w:br/>
        <w:t>z jiných tabákových výrobků než cigaret, které ukládají Komisi každé čtyři roky provést přezkum sazeb a struktury spotřební daně u tabákových výrobků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Normal"/>
        <w:keepNext w:val="true"/>
        <w:keepLines/>
        <w:ind w:left="360" w:hanging="0"/>
        <w:rPr/>
      </w:pPr>
      <w:r>
        <w:rPr/>
        <w:t>Komise navrhuje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rušení konceptu „</w:t>
      </w:r>
      <w:r>
        <w:rPr>
          <w:i/>
        </w:rPr>
        <w:t>nejžádanější cenové kategorie“</w:t>
      </w:r>
      <w:r>
        <w:rPr/>
        <w:t xml:space="preserve"> cigaret, od kterého se dosud odvozovala spotřební daň a jeho nahrazení principem odvozování spotřební daně od vážených průměrných maloobchodních cen cigaret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ozšíření povinného pásma pro stanovení specifické složky národní sazby daně z 5 % až 55 % na 10 % až 75 % z celkového daňového zatíže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minimální spotřební daň pro všechny druhy cigaret, která musí být od 1. ledna 2010 ve výši alespoň 57 % maloobchodní prodejní ceny, v absolutní částce pak alespoň </w:t>
        <w:br/>
        <w:t>64 EUR na 1000 kusů cigaret. Od 1. ledna 2014 pak musí činit minimální spotřební daň z cigaret 63 % vážené průměrné maloobchodní ceny, minimálně však 90 EUR za 1000 kusů cigaret. Zároveň platí, pokud členské státy uvalují od 1. ledna 2010 spotřební daň alespoň ve výši 101 EUR/1000 kusů cigaret, nevztahuje se na ně pravidlo 57 %. Stejně tak se od 1. ledna 2014 nebude vztahovat pravidlo 63 % na členské státy, které uplatňují spotřební daň ve výši alespoň 122 EUR z 1000 cigaret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vedení minimální spotřební daně na jemně řezaný tabák pro ruční balení cigaret od 1. ledna 2010 ve výši 38 % maloobchodní ceny, resp. 43 EUR/kg. Od 1. ledna 2014 má pak spotřební daň na tento druh tabáku činit minimálně 42 % maloobchodní ceny, resp. 60 EUR/kg. Cílem tohoto návrhu je postupně minimalizovat rozdíl ve zdanění jemně řezaného tabáku a klasických cigaret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anovení minimální spotřební daně u doutníků a doutníčků ve výši 5 % maloobchodní prodejní ceny nebo 12 EUR za 1000 kusů či za kilogram od 1. ledna 2010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anovení minimální spotřební daně u tabáku ke kouření jemně řezaného tabáku jiného než jemně řezaný tabák k ručnímu balení cigaret ve výši 20 % maloobchodní prodejní ceny nebo 22 EUR za kilogram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ové definice druhů tabákového zboží. Nově je definován především popis doutníků a doutníčků, které mohou vykazovat podobu tabákových smotků s krycím listem ze surového tabáku nebo tabákových svitků naplněných tabákovou směsí s krycím listem v obvyklé barvě doutníku. Dále se stanoví, že uvedený tabákový smotek se počítá pro potřeby daně jako dvě cigarety, je-li bez filtru nebo náustku delší než 9 cm, ne však delší než 12 cm, nebo jako tři cigarety, je-li delší než 12 cm, ne však delší než 15 cm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anovení přechodných období pro dosažení nových minimálních sazeb u cigaret pro Polsko, Maďarsko a Slovensko do konce roku 2014 a pro Rumunsko, Bulharsko, Litvu, Lotyšsko a Estonsko do konce roku 2015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Dopad na Českou republiku</w:t>
      </w:r>
    </w:p>
    <w:p>
      <w:pPr>
        <w:pStyle w:val="Zkladntextodsazen2"/>
        <w:rPr/>
      </w:pPr>
      <w:r>
        <w:rPr/>
        <w:t>V případě přijetí návrhu musí Česká republika provést implementaci směrnice do zákona č. 353/2003 Sb. o spotřebních daních, ve znění pozdějších předpisů nejpozději do konce roku 2009.</w:t>
      </w:r>
    </w:p>
    <w:p>
      <w:pPr>
        <w:pStyle w:val="Zkladntextodsazen2"/>
        <w:rPr/>
      </w:pPr>
      <w:r>
        <w:rPr/>
        <w:t>Zvýšení sazeb spotřební daně z tabákových výrobků bude mít pozitivní dopad na příjmy státního rozpočtu.</w:t>
      </w:r>
    </w:p>
    <w:p>
      <w:pPr>
        <w:pStyle w:val="Normal"/>
        <w:ind w:left="360" w:hanging="0"/>
        <w:rPr/>
      </w:pPr>
      <w:r>
        <w:rPr/>
      </w:r>
    </w:p>
    <w:p>
      <w:pPr>
        <w:pStyle w:val="Heading7"/>
        <w:numPr>
          <w:ilvl w:val="0"/>
          <w:numId w:val="8"/>
        </w:numPr>
        <w:rPr/>
      </w:pPr>
      <w:r>
        <w:rPr/>
        <w:t>Stanovisko vlády ČR</w:t>
      </w:r>
    </w:p>
    <w:p>
      <w:pPr>
        <w:pStyle w:val="Zkladntextodsazen2"/>
        <w:rPr/>
      </w:pPr>
      <w:r>
        <w:rPr/>
        <w:t>V rámcové pozici vláda ČR podporuje navrhovanou výši minimální sazby 90 EUR/1000 kusů na všechny cenové kategorie cigaret (současná národní minimální sazba daně je ve výši 78,34 EUR/1000 kusů dle oficiálního kurzu k 1. říjnu 2008) a při stanovení nové referenční kategorie bude v rámci jednání usilovat o dosažení kompromisní úrovně procentního požadavku v rozpětí 57% – 63% váženého cenového průměru s tím, že bude kladen důraz i na jasné stanovení podmínek jeho výpočtu.</w:t>
      </w:r>
    </w:p>
    <w:p>
      <w:pPr>
        <w:pStyle w:val="Zkladntextodsazen2"/>
        <w:rPr/>
      </w:pPr>
      <w:r>
        <w:rPr/>
        <w:t xml:space="preserve">Rovněž tak návrh minimálních sazeb na jemně řezaný tabák je pro Českou republiku akceptovatelný a podporuje navýšení sazeb na úroveň 2/3 zdanění cigaret (současná národní sazba daně je ve výši 52,22 EUR na kg dle oficiálního kurzu k 1. říjnu 2008). V rámci kompromisních jednání se však bude snažit o sjednocení sazeb jemně řezaného tabáku a ostatního tabáku ke kouření. Pro Českou republiku je nepřijatelné splnění obou hodnot (procentní a pevné) minimálních požadavků na jemně řezaný tabák vzhledem k neexistenci pevných cen v ČR. Z tohoto důvodu bude prosazovat zachování stávajícího systému a stanovení stejné referenční kategorie pro splnění minimálního procentního požadavku jako v případě cigaret. </w:t>
      </w:r>
    </w:p>
    <w:p>
      <w:pPr>
        <w:pStyle w:val="Zkladntextodsazen2"/>
        <w:rPr/>
      </w:pPr>
      <w:r>
        <w:rPr/>
        <w:t>Návrhy na úpravu definic tabákových výrobků se pro Českou republiku jeví jako nedostatečné a v rámci jednání pracovní skupiny bude navrhovat změny definic na všechny tabákové výrobky.</w:t>
      </w:r>
    </w:p>
    <w:p>
      <w:pPr>
        <w:pStyle w:val="Zkladntextodsazen2"/>
        <w:rPr/>
      </w:pPr>
      <w:r>
        <w:rPr/>
        <w:t>V obecné rovině Česká republika nespatřuje důvod pro stanovení přechodných období pro dosažení nových minimálních sazeb, nicméně v rámci jednání nebude vystupovat proti návrhu Komise. V rámci dosažení kompromisu by Česká republika podpořila takový návrh, který stanoví přechodná období pouze pro Rumunsko, Bulharsko, Litvu, Lotyšsko a Estonsko, nikoliv však pro Polsko, Maďarsko a Slovensko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V době zpracování materiálu není znám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ind w:firstLine="360"/>
        <w:rPr>
          <w:b w:val="false"/>
          <w:b w:val="false"/>
        </w:rPr>
      </w:pPr>
      <w:r>
        <w:rPr>
          <w:b w:val="false"/>
        </w:rPr>
        <w:t>Výbor pro evropské záležitosti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5" w:hanging="345"/>
        <w:jc w:val="both"/>
        <w:rPr/>
      </w:pPr>
      <w:r>
        <w:rPr>
          <w:b/>
        </w:rPr>
        <w:t>I.</w:t>
        <w:tab/>
      </w:r>
      <w:r>
        <w:rPr>
          <w:b/>
          <w:spacing w:val="60"/>
        </w:rPr>
        <w:t>doporučuje  vládě,</w:t>
      </w:r>
      <w:r>
        <w:rPr>
          <w:b/>
        </w:rPr>
        <w:t xml:space="preserve">   </w:t>
      </w:r>
      <w:r>
        <w:rPr/>
        <w:t>aby při projednávání Návrhu směrnice rady, kterou se mění směrnice 92/79/EHS, 92/80/EHS a 95/59/ES, pokud jde o strukturu a sazby spotřební daně z tabákových výrobků zaujala tento postoj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Vyjádřit nesouhlas </w:t>
      </w:r>
      <w:r>
        <w:rPr/>
        <w:t>s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hrazením konceptu nejžádanější cenové kategorie cigaret, která je referenční pro posuzování toho, zda stát plní podmínku minimálního zdanění cigaret v přepočtu na 1000 ks, konceptem váženého průměr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vrženou výší minimálního daňového zatížení cigaret 90 E</w:t>
      </w:r>
      <w:r>
        <w:rPr>
          <w:caps/>
        </w:rPr>
        <w:t>ur</w:t>
      </w:r>
      <w:r>
        <w:rPr/>
        <w:t xml:space="preserve"> z 1000 ks cigaret, ani s jiným návrhem, který by ČR zavazoval zvyšovat spotřební daně </w:t>
        <w:br/>
        <w:t>v důsledku závazků plynoucích z nové směrnice, nebo s veškerými návrhy, které by zvyšovaly spotřební daň z cigaret nad hladinu 80 E</w:t>
      </w:r>
      <w:r>
        <w:rPr>
          <w:caps/>
        </w:rPr>
        <w:t>ur</w:t>
      </w:r>
      <w:r>
        <w:rPr/>
        <w:t xml:space="preserve"> z 1000 ks cigaret v letech 201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výšením minimálního podílu spotřební daně (specifické a valorické daně) na maloobchodní ceně cigaret ze současných 57 %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 jakoukoliv změnou, která by v případě cigaret znamenala zrušení smířené metody zdanění spotřební daní vycházející z principu kombinace specifické daně (ve vnitrostátním právu ČR nazývané pevné daně) a valorické daně (ve vnitrostátním právu ČR nazývané procentní daně) ani se zrušením některé části daňové konstrukce spotřební daně – zvláště pak valorické daně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difikací neomezené možnosti uvalit na cigarety minimální spotřební daň, ani s jiným návrhem, který by umožňoval zavést minimální daň na cigarety vyšší než je spotřební daň (specifická a valorická daň) u nejžádanější cenové kategorie cigare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 rozšířením koridoru pro stanovený podíl specifické daně na celkovém daňovém zatížení cigaret z dnešních 5 až 55 %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kýmkoliv návrhem na zvýšení podílu specifické daně na celkovém daňovém zatížení cigaret nad hranici 55 %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ávrhem, aby členské státy byly povinny u jemně řezaného tabáku k ručnímu balení cigaret uplatňovat spotřební daň „nejméně 38 % maloobchodní ceny včetně všech daní a nejméně 43 E</w:t>
      </w:r>
      <w:r>
        <w:rPr>
          <w:caps/>
        </w:rPr>
        <w:t>ur</w:t>
      </w:r>
      <w:r>
        <w:rPr/>
        <w:t xml:space="preserve"> za kilogram“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kýmkoliv návrhem, který by zaváděl povinnost uplatňovat u jemně řezaného tabáku k ručnímu balení cigaret spotřební daň vyšší, než je hodnota odpovídající 2/3 daňového zatížení spotřební daní z cigaret při použití přepočítávacího kurzu 1 kg = 1000 ks cigare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 ustanovením zavazujícím členské státy uvést v účinnost právní a správní předpisy nezbytné pro dosažení souladu nejpozději do 1. ledna 2010 ani jiným datem dřívějším než 1. ledna 2011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eškerými návrhy, které by vedly ke snížení stupně harmonizace struktury </w:t>
        <w:br/>
        <w:t>a sazeb spotřebních daní obsažených v platných zněních směrnic 92/79/EHS, 92/80/EHS a 95/59/ES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 všemi návrhy, které odporují cílům směrnice 95/59/ES, jimiž podle  bodů 2 až 9 preambule jso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_New_Roman;Times New Roman" w:ascii="Times_New_Roman;Times New Roman" w:hAnsi="Times_New_Roman;Times New Roman"/>
          <w:i/>
        </w:rPr>
        <w:t>„</w:t>
      </w:r>
      <w:r>
        <w:rPr>
          <w:rFonts w:cs="Times_New_Roman;Times New Roman" w:ascii="Times_New_Roman;Times New Roman" w:hAnsi="Times_New_Roman;Times New Roman"/>
          <w:i/>
        </w:rPr>
        <w:t xml:space="preserve">vzhledem k tomu, </w:t>
      </w:r>
      <w:r>
        <w:rPr>
          <w:rFonts w:cs="Times_New_Roman+01;Times New Roman" w:ascii="Times_New_Roman+01;Times New Roman" w:hAnsi="Times_New_Roman+01;Times New Roman"/>
          <w:i/>
        </w:rPr>
        <w:t>ž</w:t>
      </w:r>
      <w:r>
        <w:rPr>
          <w:rFonts w:cs="Times_New_Roman;Times New Roman" w:ascii="Times_New_Roman;Times New Roman" w:hAnsi="Times_New_Roman;Times New Roman"/>
          <w:i/>
        </w:rPr>
        <w:t>e cílem Smlouvy o zřízeních Evropských společenství je vytvo</w:t>
      </w:r>
      <w:r>
        <w:rPr>
          <w:rFonts w:cs="Times_New_Roman+01;Times New Roman" w:ascii="Times_New_Roman+01;Times New Roman" w:hAnsi="Times_New_Roman+01;Times New Roman"/>
          <w:i/>
        </w:rPr>
        <w:t>ř</w:t>
      </w:r>
      <w:r>
        <w:rPr>
          <w:rFonts w:cs="Times_New_Roman;Times New Roman" w:ascii="Times_New_Roman;Times New Roman" w:hAnsi="Times_New_Roman;Times New Roman"/>
          <w:i/>
        </w:rPr>
        <w:t>it hospodá</w:t>
      </w:r>
      <w:r>
        <w:rPr>
          <w:rFonts w:cs="Times_New_Roman+01;Times New Roman" w:ascii="Times_New_Roman+01;Times New Roman" w:hAnsi="Times_New_Roman+01;Times New Roman"/>
          <w:i/>
        </w:rPr>
        <w:t>ř</w:t>
      </w:r>
      <w:r>
        <w:rPr>
          <w:rFonts w:cs="Times_New_Roman;Times New Roman" w:ascii="Times_New_Roman;Times New Roman" w:hAnsi="Times_New_Roman;Times New Roman"/>
          <w:i/>
        </w:rPr>
        <w:t>skou unii, v jejím</w:t>
      </w:r>
      <w:r>
        <w:rPr>
          <w:rFonts w:cs="Times_New_Roman+01;Times New Roman" w:ascii="Times_New_Roman+01;Times New Roman" w:hAnsi="Times_New_Roman+01;Times New Roman"/>
          <w:i/>
        </w:rPr>
        <w:t xml:space="preserve">ž </w:t>
      </w:r>
      <w:r>
        <w:rPr>
          <w:rFonts w:cs="Times_New_Roman;Times New Roman" w:ascii="Times_New_Roman;Times New Roman" w:hAnsi="Times_New_Roman;Times New Roman"/>
          <w:i/>
        </w:rPr>
        <w:t>rámci existuje poctivá hospodá</w:t>
      </w:r>
      <w:r>
        <w:rPr>
          <w:rFonts w:cs="Times_New_Roman+01;Times New Roman" w:ascii="Times_New_Roman+01;Times New Roman" w:hAnsi="Times_New_Roman+01;Times New Roman"/>
          <w:i/>
        </w:rPr>
        <w:t>ř</w:t>
      </w:r>
      <w:r>
        <w:rPr>
          <w:rFonts w:cs="Times_New_Roman;Times New Roman" w:ascii="Times_New_Roman;Times New Roman" w:hAnsi="Times_New_Roman;Times New Roman"/>
          <w:i/>
        </w:rPr>
        <w:t>ská sout</w:t>
      </w:r>
      <w:r>
        <w:rPr>
          <w:rFonts w:cs="Times_New_Roman+01;Times New Roman" w:ascii="Times_New_Roman+01;Times New Roman" w:hAnsi="Times_New_Roman+01;Times New Roman"/>
          <w:i/>
        </w:rPr>
        <w:t xml:space="preserve">ěž </w:t>
      </w:r>
      <w:r>
        <w:rPr>
          <w:rFonts w:cs="Times_New_Roman;Times New Roman" w:ascii="Times_New_Roman;Times New Roman" w:hAnsi="Times_New_Roman;Times New Roman"/>
          <w:i/>
        </w:rPr>
        <w:t>a její</w:t>
      </w:r>
      <w:r>
        <w:rPr>
          <w:rFonts w:cs="Times_New_Roman+01;Times New Roman" w:ascii="Times_New_Roman+01;Times New Roman" w:hAnsi="Times_New_Roman+01;Times New Roman"/>
          <w:i/>
        </w:rPr>
        <w:t xml:space="preserve">ž </w:t>
      </w:r>
      <w:r>
        <w:rPr>
          <w:rFonts w:cs="Times_New_Roman;Times New Roman" w:ascii="Times_New_Roman;Times New Roman" w:hAnsi="Times_New_Roman;Times New Roman"/>
          <w:i/>
        </w:rPr>
        <w:t>vlastnosti se podobají vlastnostem vnit</w:t>
      </w:r>
      <w:r>
        <w:rPr>
          <w:rFonts w:cs="Times_New_Roman+01;Times New Roman" w:ascii="Times_New_Roman+01;Times New Roman" w:hAnsi="Times_New_Roman+01;Times New Roman"/>
          <w:i/>
        </w:rPr>
        <w:t>ř</w:t>
      </w:r>
      <w:r>
        <w:rPr>
          <w:rFonts w:cs="Times_New_Roman;Times New Roman" w:ascii="Times_New_Roman;Times New Roman" w:hAnsi="Times_New_Roman;Times New Roman"/>
          <w:i/>
        </w:rPr>
        <w:t xml:space="preserve">ního trhu; </w:t>
      </w:r>
      <w:r>
        <w:rPr>
          <w:rFonts w:cs="Times_New_Roman+01;Times New Roman" w:ascii="Times_New_Roman+01;Times New Roman" w:hAnsi="Times_New_Roman+01;Times New Roman"/>
          <w:i/>
        </w:rPr>
        <w:t>a</w:t>
      </w:r>
      <w:r>
        <w:rPr>
          <w:rFonts w:cs="Times_New_Roman;Times New Roman" w:ascii="Times_New_Roman;Times New Roman" w:hAnsi="Times_New_Roman;Times New Roman"/>
          <w:i/>
        </w:rPr>
        <w:t xml:space="preserve"> pokud se jedná o tabákové výrobky, je p</w:t>
      </w:r>
      <w:r>
        <w:rPr>
          <w:rFonts w:cs="Times_New_Roman+01;Times New Roman" w:ascii="Times_New_Roman+01;Times New Roman" w:hAnsi="Times_New_Roman+01;Times New Roman"/>
          <w:i/>
        </w:rPr>
        <w:t>ř</w:t>
      </w:r>
      <w:r>
        <w:rPr>
          <w:rFonts w:cs="Times_New_Roman;Times New Roman" w:ascii="Times_New_Roman;Times New Roman" w:hAnsi="Times_New_Roman;Times New Roman"/>
          <w:i/>
        </w:rPr>
        <w:t>edpokladem dosa</w:t>
      </w:r>
      <w:r>
        <w:rPr>
          <w:rFonts w:cs="Times_New_Roman+01;Times New Roman" w:ascii="Times_New_Roman+01;Times New Roman" w:hAnsi="Times_New_Roman+01;Times New Roman"/>
          <w:i/>
        </w:rPr>
        <w:t>ž</w:t>
      </w:r>
      <w:r>
        <w:rPr>
          <w:rFonts w:cs="Times_New_Roman;Times New Roman" w:ascii="Times_New_Roman;Times New Roman" w:hAnsi="Times_New_Roman;Times New Roman"/>
          <w:i/>
        </w:rPr>
        <w:t xml:space="preserve">ení tohoto cíle, </w:t>
      </w:r>
      <w:r>
        <w:rPr>
          <w:rFonts w:cs="Times_New_Roman+01;Times New Roman" w:ascii="Times_New_Roman+01;Times New Roman" w:hAnsi="Times_New_Roman+01;Times New Roman"/>
          <w:i/>
        </w:rPr>
        <w:t>ž</w:t>
      </w:r>
      <w:r>
        <w:rPr>
          <w:rFonts w:cs="Times_New_Roman;Times New Roman" w:ascii="Times_New_Roman;Times New Roman" w:hAnsi="Times_New_Roman;Times New Roman"/>
          <w:i/>
        </w:rPr>
        <w:t xml:space="preserve">e v </w:t>
      </w:r>
      <w:r>
        <w:rPr>
          <w:rFonts w:cs="Times_New_Roman+01;Times New Roman" w:ascii="Times_New_Roman+01;Times New Roman" w:hAnsi="Times_New_Roman+01;Times New Roman"/>
          <w:i/>
        </w:rPr>
        <w:t>č</w:t>
      </w:r>
      <w:r>
        <w:rPr>
          <w:rFonts w:cs="Times_New_Roman;Times New Roman" w:ascii="Times_New_Roman;Times New Roman" w:hAnsi="Times_New_Roman;Times New Roman"/>
          <w:i/>
        </w:rPr>
        <w:t>lenských zemích nebudou dan</w:t>
      </w:r>
      <w:r>
        <w:rPr>
          <w:rFonts w:cs="Times_New_Roman+01;Times New Roman" w:ascii="Times_New_Roman+01;Times New Roman" w:hAnsi="Times_New_Roman+01;Times New Roman"/>
          <w:i/>
        </w:rPr>
        <w:t xml:space="preserve">ě </w:t>
      </w:r>
      <w:r>
        <w:rPr>
          <w:rFonts w:cs="Times_New_Roman;Times New Roman" w:ascii="Times_New_Roman;Times New Roman" w:hAnsi="Times_New_Roman;Times New Roman"/>
          <w:i/>
        </w:rPr>
        <w:t>ovliv</w:t>
      </w:r>
      <w:r>
        <w:rPr>
          <w:rFonts w:cs="Times_New_Roman+01;Times New Roman" w:ascii="Times_New_Roman+01;Times New Roman" w:hAnsi="Times_New_Roman+01;Times New Roman"/>
          <w:i/>
        </w:rPr>
        <w:t>ň</w:t>
      </w:r>
      <w:r>
        <w:rPr>
          <w:rFonts w:cs="Times_New_Roman;Times New Roman" w:ascii="Times_New_Roman;Times New Roman" w:hAnsi="Times_New_Roman;Times New Roman"/>
          <w:i/>
        </w:rPr>
        <w:t>ující spot</w:t>
      </w:r>
      <w:r>
        <w:rPr>
          <w:rFonts w:cs="Times_New_Roman+01;Times New Roman" w:ascii="Times_New_Roman+01;Times New Roman" w:hAnsi="Times_New_Roman+01;Times New Roman"/>
          <w:i/>
        </w:rPr>
        <w:t>ř</w:t>
      </w:r>
      <w:r>
        <w:rPr>
          <w:rFonts w:cs="Times_New_Roman;Times New Roman" w:ascii="Times_New_Roman;Times New Roman" w:hAnsi="Times_New_Roman;Times New Roman"/>
          <w:i/>
        </w:rPr>
        <w:t>ebu výrobk</w:t>
      </w:r>
      <w:r>
        <w:rPr>
          <w:rFonts w:cs="Times_New_Roman+01;Times New Roman" w:ascii="Times_New_Roman+01;Times New Roman" w:hAnsi="Times_New_Roman+01;Times New Roman"/>
          <w:i/>
        </w:rPr>
        <w:t xml:space="preserve">ů </w:t>
      </w:r>
      <w:r>
        <w:rPr>
          <w:rFonts w:cs="Times_New_Roman;Times New Roman" w:ascii="Times_New_Roman;Times New Roman" w:hAnsi="Times_New_Roman;Times New Roman"/>
          <w:i/>
        </w:rPr>
        <w:t>tohoto odv</w:t>
      </w:r>
      <w:r>
        <w:rPr>
          <w:rFonts w:cs="Times_New_Roman+01;Times New Roman" w:ascii="Times_New_Roman+01;Times New Roman" w:hAnsi="Times_New_Roman+01;Times New Roman"/>
          <w:i/>
        </w:rPr>
        <w:t>ě</w:t>
      </w:r>
      <w:r>
        <w:rPr>
          <w:rFonts w:cs="Times_New_Roman;Times New Roman" w:ascii="Times_New_Roman;Times New Roman" w:hAnsi="Times_New_Roman;Times New Roman"/>
          <w:i/>
        </w:rPr>
        <w:t>tví naru</w:t>
      </w:r>
      <w:r>
        <w:rPr>
          <w:rFonts w:cs="Times_New_Roman+01;Times New Roman" w:ascii="Times_New_Roman+01;Times New Roman" w:hAnsi="Times_New_Roman+01;Times New Roman"/>
          <w:i/>
        </w:rPr>
        <w:t>š</w:t>
      </w:r>
      <w:r>
        <w:rPr>
          <w:rFonts w:cs="Times_New_Roman;Times New Roman" w:ascii="Times_New_Roman;Times New Roman" w:hAnsi="Times_New_Roman;Times New Roman"/>
          <w:i/>
        </w:rPr>
        <w:t>ovat podmínky hospodá</w:t>
      </w:r>
      <w:r>
        <w:rPr>
          <w:rFonts w:cs="Times_New_Roman+01;Times New Roman" w:ascii="Times_New_Roman+01;Times New Roman" w:hAnsi="Times_New_Roman+01;Times New Roman"/>
          <w:i/>
        </w:rPr>
        <w:t>ř</w:t>
      </w:r>
      <w:r>
        <w:rPr>
          <w:rFonts w:cs="Times_New_Roman;Times New Roman" w:ascii="Times_New_Roman;Times New Roman" w:hAnsi="Times_New_Roman;Times New Roman"/>
          <w:i/>
        </w:rPr>
        <w:t>ské sout</w:t>
      </w:r>
      <w:r>
        <w:rPr>
          <w:rFonts w:cs="Times_New_Roman+01;Times New Roman" w:ascii="Times_New_Roman+01;Times New Roman" w:hAnsi="Times_New_Roman+01;Times New Roman"/>
          <w:i/>
        </w:rPr>
        <w:t>ěž</w:t>
      </w:r>
      <w:r>
        <w:rPr>
          <w:rFonts w:cs="Times_New_Roman;Times New Roman" w:ascii="Times_New_Roman;Times New Roman" w:hAnsi="Times_New_Roman;Times New Roman"/>
          <w:i/>
        </w:rPr>
        <w:t>e a nebudou omezovat jejich volný pohyb ve Spole</w:t>
      </w:r>
      <w:r>
        <w:rPr>
          <w:rFonts w:cs="Times_New_Roman+01;Times New Roman" w:ascii="Times_New_Roman+01;Times New Roman" w:hAnsi="Times_New_Roman+01;Times New Roman"/>
          <w:i/>
        </w:rPr>
        <w:t>č</w:t>
      </w:r>
      <w:r>
        <w:rPr>
          <w:rFonts w:cs="Times_New_Roman;Times New Roman" w:ascii="Times_New_Roman;Times New Roman" w:hAnsi="Times_New_Roman;Times New Roman"/>
          <w:i/>
        </w:rPr>
        <w:t>enství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_New_Roman;Times New Roman" w:ascii="Times_New_Roman;Times New Roman" w:hAnsi="Times_New_Roman;Times New Roman"/>
          <w:i/>
        </w:rPr>
        <w:t xml:space="preserve">vzhledem k tomu, </w:t>
      </w:r>
      <w:r>
        <w:rPr>
          <w:rFonts w:cs="Times_New_Roman+01;Times New Roman" w:ascii="Times_New_Roman+01;Times New Roman" w:hAnsi="Times_New_Roman+01;Times New Roman"/>
          <w:i/>
        </w:rPr>
        <w:t>ž</w:t>
      </w:r>
      <w:r>
        <w:rPr>
          <w:rFonts w:cs="Times_New_Roman;Times New Roman" w:ascii="Times_New_Roman;Times New Roman" w:hAnsi="Times_New_Roman;Times New Roman"/>
          <w:i/>
        </w:rPr>
        <w:t>e pokud se jedná o spot</w:t>
      </w:r>
      <w:r>
        <w:rPr>
          <w:rFonts w:cs="Times_New_Roman+01;Times New Roman" w:ascii="Times_New_Roman+01;Times New Roman" w:hAnsi="Times_New_Roman+01;Times New Roman"/>
          <w:i/>
        </w:rPr>
        <w:t>ř</w:t>
      </w:r>
      <w:r>
        <w:rPr>
          <w:rFonts w:cs="Times_New_Roman;Times New Roman" w:ascii="Times_New_Roman;Times New Roman" w:hAnsi="Times_New_Roman;Times New Roman"/>
          <w:i/>
        </w:rPr>
        <w:t>ební dan</w:t>
      </w:r>
      <w:r>
        <w:rPr>
          <w:rFonts w:cs="Times_New_Roman+01;Times New Roman" w:ascii="Times_New_Roman+01;Times New Roman" w:hAnsi="Times_New_Roman+01;Times New Roman"/>
          <w:i/>
        </w:rPr>
        <w:t>ě</w:t>
      </w:r>
      <w:r>
        <w:rPr>
          <w:rFonts w:cs="Times_New_Roman;Times New Roman" w:ascii="Times_New_Roman;Times New Roman" w:hAnsi="Times_New_Roman;Times New Roman"/>
          <w:i/>
        </w:rPr>
        <w:t>, musí mít zejména harmonizace jejich struktury za následek takový stav, kdy hospodá</w:t>
      </w:r>
      <w:r>
        <w:rPr>
          <w:rFonts w:cs="Times_New_Roman+01;Times New Roman" w:ascii="Times_New_Roman+01;Times New Roman" w:hAnsi="Times_New_Roman+01;Times New Roman"/>
          <w:i/>
        </w:rPr>
        <w:t>ř</w:t>
      </w:r>
      <w:r>
        <w:rPr>
          <w:rFonts w:cs="Times_New_Roman;Times New Roman" w:ascii="Times_New_Roman;Times New Roman" w:hAnsi="Times_New_Roman;Times New Roman"/>
          <w:i/>
        </w:rPr>
        <w:t>ská sout</w:t>
      </w:r>
      <w:r>
        <w:rPr>
          <w:rFonts w:cs="Times_New_Roman+01;Times New Roman" w:ascii="Times_New_Roman+01;Times New Roman" w:hAnsi="Times_New_Roman+01;Times New Roman"/>
          <w:i/>
        </w:rPr>
        <w:t xml:space="preserve">ěž </w:t>
      </w:r>
      <w:r>
        <w:rPr>
          <w:rFonts w:cs="Times_New_Roman;Times New Roman" w:ascii="Times_New_Roman;Times New Roman" w:hAnsi="Times_New_Roman;Times New Roman"/>
          <w:i/>
        </w:rPr>
        <w:t>r</w:t>
      </w:r>
      <w:r>
        <w:rPr>
          <w:rFonts w:cs="Times_New_Roman+01;Times New Roman" w:ascii="Times_New_Roman+01;Times New Roman" w:hAnsi="Times_New_Roman+01;Times New Roman"/>
          <w:i/>
        </w:rPr>
        <w:t>ů</w:t>
      </w:r>
      <w:r>
        <w:rPr>
          <w:rFonts w:cs="Times_New_Roman;Times New Roman" w:ascii="Times_New_Roman;Times New Roman" w:hAnsi="Times_New_Roman;Times New Roman"/>
          <w:i/>
        </w:rPr>
        <w:t>zných kategorií tabákových výrobk</w:t>
      </w:r>
      <w:r>
        <w:rPr>
          <w:rFonts w:cs="Times_New_Roman+01;Times New Roman" w:ascii="Times_New_Roman+01;Times New Roman" w:hAnsi="Times_New_Roman+01;Times New Roman"/>
          <w:i/>
        </w:rPr>
        <w:t xml:space="preserve">ů </w:t>
      </w:r>
      <w:r>
        <w:rPr>
          <w:rFonts w:cs="Times_New_Roman;Times New Roman" w:ascii="Times_New_Roman;Times New Roman" w:hAnsi="Times_New_Roman;Times New Roman"/>
          <w:i/>
        </w:rPr>
        <w:t>nále</w:t>
      </w:r>
      <w:r>
        <w:rPr>
          <w:rFonts w:cs="Times_New_Roman+01;Times New Roman" w:ascii="Times_New_Roman+01;Times New Roman" w:hAnsi="Times_New_Roman+01;Times New Roman"/>
          <w:i/>
        </w:rPr>
        <w:t>ž</w:t>
      </w:r>
      <w:r>
        <w:rPr>
          <w:rFonts w:cs="Times_New_Roman;Times New Roman" w:ascii="Times_New_Roman;Times New Roman" w:hAnsi="Times_New_Roman;Times New Roman"/>
          <w:i/>
        </w:rPr>
        <w:t>ejících k té</w:t>
      </w:r>
      <w:r>
        <w:rPr>
          <w:rFonts w:cs="Times_New_Roman+01;Times New Roman" w:ascii="Times_New_Roman+01;Times New Roman" w:hAnsi="Times_New_Roman+01;Times New Roman"/>
          <w:i/>
        </w:rPr>
        <w:t>ž</w:t>
      </w:r>
      <w:r>
        <w:rPr>
          <w:rFonts w:cs="Times_New_Roman;Times New Roman" w:ascii="Times_New_Roman;Times New Roman" w:hAnsi="Times_New_Roman;Times New Roman"/>
          <w:i/>
        </w:rPr>
        <w:t>e skupin</w:t>
      </w:r>
      <w:r>
        <w:rPr>
          <w:rFonts w:cs="Times_New_Roman+01;Times New Roman" w:ascii="Times_New_Roman+01;Times New Roman" w:hAnsi="Times_New_Roman+01;Times New Roman"/>
          <w:i/>
        </w:rPr>
        <w:t xml:space="preserve">ě </w:t>
      </w:r>
      <w:r>
        <w:rPr>
          <w:rFonts w:cs="Times_New_Roman;Times New Roman" w:ascii="Times_New_Roman;Times New Roman" w:hAnsi="Times_New_Roman;Times New Roman"/>
          <w:i/>
        </w:rPr>
        <w:t>nebude naru</w:t>
      </w:r>
      <w:r>
        <w:rPr>
          <w:rFonts w:cs="Times_New_Roman+01;Times New Roman" w:ascii="Times_New_Roman+01;Times New Roman" w:hAnsi="Times_New_Roman+01;Times New Roman"/>
          <w:i/>
        </w:rPr>
        <w:t>š</w:t>
      </w:r>
      <w:r>
        <w:rPr>
          <w:rFonts w:cs="Times_New_Roman;Times New Roman" w:ascii="Times_New_Roman;Times New Roman" w:hAnsi="Times_New_Roman;Times New Roman"/>
          <w:i/>
        </w:rPr>
        <w:t>ována d</w:t>
      </w:r>
      <w:r>
        <w:rPr>
          <w:rFonts w:cs="Times_New_Roman+01;Times New Roman" w:ascii="Times_New_Roman+01;Times New Roman" w:hAnsi="Times_New_Roman+01;Times New Roman"/>
          <w:i/>
        </w:rPr>
        <w:t>ů</w:t>
      </w:r>
      <w:r>
        <w:rPr>
          <w:rFonts w:cs="Times_New_Roman;Times New Roman" w:ascii="Times_New_Roman;Times New Roman" w:hAnsi="Times_New_Roman;Times New Roman"/>
          <w:i/>
        </w:rPr>
        <w:t>sledky zda</w:t>
      </w:r>
      <w:r>
        <w:rPr>
          <w:rFonts w:cs="Times_New_Roman+01;Times New Roman" w:ascii="Times_New_Roman+01;Times New Roman" w:hAnsi="Times_New_Roman+01;Times New Roman"/>
          <w:i/>
        </w:rPr>
        <w:t>ň</w:t>
      </w:r>
      <w:r>
        <w:rPr>
          <w:rFonts w:cs="Times_New_Roman;Times New Roman" w:ascii="Times_New_Roman;Times New Roman" w:hAnsi="Times_New_Roman;Times New Roman"/>
          <w:i/>
        </w:rPr>
        <w:t xml:space="preserve">ování, </w:t>
        <w:br/>
        <w:t>a následn</w:t>
      </w:r>
      <w:r>
        <w:rPr>
          <w:rFonts w:cs="Times_New_Roman+01;Times New Roman" w:ascii="Times_New_Roman+01;Times New Roman" w:hAnsi="Times_New_Roman+01;Times New Roman"/>
          <w:i/>
        </w:rPr>
        <w:t xml:space="preserve">ě </w:t>
      </w:r>
      <w:r>
        <w:rPr>
          <w:rFonts w:cs="Times_New_Roman;Times New Roman" w:ascii="Times_New_Roman;Times New Roman" w:hAnsi="Times_New_Roman;Times New Roman"/>
          <w:i/>
        </w:rPr>
        <w:t>otev</w:t>
      </w:r>
      <w:r>
        <w:rPr>
          <w:rFonts w:cs="Times_New_Roman+01;Times New Roman" w:ascii="Times_New_Roman+01;Times New Roman" w:hAnsi="Times_New_Roman+01;Times New Roman"/>
          <w:i/>
        </w:rPr>
        <w:t>ř</w:t>
      </w:r>
      <w:r>
        <w:rPr>
          <w:rFonts w:cs="Times_New_Roman;Times New Roman" w:ascii="Times_New_Roman;Times New Roman" w:hAnsi="Times_New_Roman;Times New Roman"/>
          <w:i/>
        </w:rPr>
        <w:t>ení vnitrostátních trh</w:t>
      </w:r>
      <w:r>
        <w:rPr>
          <w:rFonts w:cs="Times_New_Roman+01;Times New Roman" w:ascii="Times_New_Roman+01;Times New Roman" w:hAnsi="Times_New_Roman+01;Times New Roman"/>
          <w:i/>
        </w:rPr>
        <w:t>ů č</w:t>
      </w:r>
      <w:r>
        <w:rPr>
          <w:rFonts w:cs="Times_New_Roman;Times New Roman" w:ascii="Times_New_Roman;Times New Roman" w:hAnsi="Times_New_Roman;Times New Roman"/>
          <w:i/>
        </w:rPr>
        <w:t>lenských zemí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_New_Roman;Times New Roman" w:ascii="Times_New_Roman;Times New Roman" w:hAnsi="Times_New_Roman;Times New Roman"/>
          <w:i/>
        </w:rPr>
        <w:t xml:space="preserve">vzhledem k tomu, </w:t>
      </w:r>
      <w:r>
        <w:rPr>
          <w:rFonts w:cs="Times_New_Roman+01;Times New Roman" w:ascii="Times_New_Roman+01;Times New Roman" w:hAnsi="Times_New_Roman+01;Times New Roman"/>
          <w:i/>
        </w:rPr>
        <w:t>ž</w:t>
      </w:r>
      <w:r>
        <w:rPr>
          <w:rFonts w:cs="Times_New_Roman;Times New Roman" w:ascii="Times_New_Roman;Times New Roman" w:hAnsi="Times_New_Roman;Times New Roman"/>
          <w:i/>
        </w:rPr>
        <w:t>e struktura spot</w:t>
      </w:r>
      <w:r>
        <w:rPr>
          <w:rFonts w:cs="Times_New_Roman+01;Times New Roman" w:ascii="Times_New_Roman+01;Times New Roman" w:hAnsi="Times_New_Roman+01;Times New Roman"/>
          <w:i/>
        </w:rPr>
        <w:t>ř</w:t>
      </w:r>
      <w:r>
        <w:rPr>
          <w:rFonts w:cs="Times_New_Roman;Times New Roman" w:ascii="Times_New_Roman;Times New Roman" w:hAnsi="Times_New_Roman;Times New Roman"/>
          <w:i/>
        </w:rPr>
        <w:t>ební dan</w:t>
      </w:r>
      <w:r>
        <w:rPr>
          <w:rFonts w:cs="Times_New_Roman+01;Times New Roman" w:ascii="Times_New_Roman+01;Times New Roman" w:hAnsi="Times_New_Roman+01;Times New Roman"/>
          <w:i/>
        </w:rPr>
        <w:t xml:space="preserve">ě </w:t>
      </w:r>
      <w:r>
        <w:rPr>
          <w:rFonts w:cs="Times_New_Roman;Times New Roman" w:ascii="Times_New_Roman;Times New Roman" w:hAnsi="Times_New_Roman;Times New Roman"/>
          <w:i/>
        </w:rPr>
        <w:t>z cigaret musí krom</w:t>
      </w:r>
      <w:r>
        <w:rPr>
          <w:rFonts w:cs="Times_New_Roman+01;Times New Roman" w:ascii="Times_New_Roman+01;Times New Roman" w:hAnsi="Times_New_Roman+01;Times New Roman"/>
          <w:i/>
        </w:rPr>
        <w:t xml:space="preserve">ě </w:t>
      </w:r>
      <w:r>
        <w:rPr>
          <w:rFonts w:cs="Times_New_Roman;Times New Roman" w:ascii="Times_New_Roman;Times New Roman" w:hAnsi="Times_New_Roman;Times New Roman"/>
          <w:i/>
        </w:rPr>
        <w:t>specifické slo</w:t>
      </w:r>
      <w:r>
        <w:rPr>
          <w:rFonts w:cs="Times_New_Roman+01;Times New Roman" w:ascii="Times_New_Roman+01;Times New Roman" w:hAnsi="Times_New_Roman+01;Times New Roman"/>
          <w:i/>
        </w:rPr>
        <w:t>ž</w:t>
      </w:r>
      <w:r>
        <w:rPr>
          <w:rFonts w:cs="Times_New_Roman;Times New Roman" w:ascii="Times_New_Roman;Times New Roman" w:hAnsi="Times_New_Roman;Times New Roman"/>
          <w:i/>
        </w:rPr>
        <w:t>ky vypo</w:t>
      </w:r>
      <w:r>
        <w:rPr>
          <w:rFonts w:cs="Times_New_Roman+01;Times New Roman" w:ascii="Times_New_Roman+01;Times New Roman" w:hAnsi="Times_New_Roman+01;Times New Roman"/>
          <w:i/>
        </w:rPr>
        <w:t>č</w:t>
      </w:r>
      <w:r>
        <w:rPr>
          <w:rFonts w:cs="Times_New_Roman;Times New Roman" w:ascii="Times_New_Roman;Times New Roman" w:hAnsi="Times_New_Roman;Times New Roman"/>
          <w:i/>
        </w:rPr>
        <w:t>tené na jednotku výrobku zahrnovat i pom</w:t>
      </w:r>
      <w:r>
        <w:rPr>
          <w:rFonts w:cs="Times_New_Roman+01;Times New Roman" w:ascii="Times_New_Roman+01;Times New Roman" w:hAnsi="Times_New_Roman+01;Times New Roman"/>
          <w:i/>
        </w:rPr>
        <w:t>ě</w:t>
      </w:r>
      <w:r>
        <w:rPr>
          <w:rFonts w:cs="Times_New_Roman;Times New Roman" w:ascii="Times_New_Roman;Times New Roman" w:hAnsi="Times_New_Roman;Times New Roman"/>
          <w:i/>
        </w:rPr>
        <w:t>rnou slo</w:t>
      </w:r>
      <w:r>
        <w:rPr>
          <w:rFonts w:cs="Times_New_Roman+01;Times New Roman" w:ascii="Times_New_Roman+01;Times New Roman" w:hAnsi="Times_New_Roman+01;Times New Roman"/>
          <w:i/>
        </w:rPr>
        <w:t>ž</w:t>
      </w:r>
      <w:r>
        <w:rPr>
          <w:rFonts w:cs="Times_New_Roman;Times New Roman" w:ascii="Times_New_Roman;Times New Roman" w:hAnsi="Times_New_Roman;Times New Roman"/>
          <w:i/>
        </w:rPr>
        <w:t>ku, která vychází z maloobchodní prodejní ceny v</w:t>
      </w:r>
      <w:r>
        <w:rPr>
          <w:rFonts w:cs="Times_New_Roman+01;Times New Roman" w:ascii="Times_New_Roman+01;Times New Roman" w:hAnsi="Times_New_Roman+01;Times New Roman"/>
          <w:i/>
        </w:rPr>
        <w:t>č</w:t>
      </w:r>
      <w:r>
        <w:rPr>
          <w:rFonts w:cs="Times_New_Roman;Times New Roman" w:ascii="Times_New_Roman;Times New Roman" w:hAnsi="Times_New_Roman;Times New Roman"/>
          <w:i/>
        </w:rPr>
        <w:t>etn</w:t>
      </w:r>
      <w:r>
        <w:rPr>
          <w:rFonts w:cs="Times_New_Roman+01;Times New Roman" w:ascii="Times_New_Roman+01;Times New Roman" w:hAnsi="Times_New_Roman+01;Times New Roman"/>
          <w:i/>
        </w:rPr>
        <w:t xml:space="preserve">ě </w:t>
      </w:r>
      <w:r>
        <w:rPr>
          <w:rFonts w:cs="Times_New_Roman;Times New Roman" w:ascii="Times_New_Roman;Times New Roman" w:hAnsi="Times_New_Roman;Times New Roman"/>
          <w:i/>
        </w:rPr>
        <w:t>v</w:t>
      </w:r>
      <w:r>
        <w:rPr>
          <w:rFonts w:cs="Times_New_Roman+01;Times New Roman" w:ascii="Times_New_Roman+01;Times New Roman" w:hAnsi="Times_New_Roman+01;Times New Roman"/>
          <w:i/>
        </w:rPr>
        <w:t>š</w:t>
      </w:r>
      <w:r>
        <w:rPr>
          <w:rFonts w:cs="Times_New_Roman;Times New Roman" w:ascii="Times_New_Roman;Times New Roman" w:hAnsi="Times_New_Roman;Times New Roman"/>
          <w:i/>
        </w:rPr>
        <w:t xml:space="preserve">ech daní; </w:t>
      </w:r>
      <w:r>
        <w:rPr>
          <w:rFonts w:cs="Times_New_Roman+01;Times New Roman" w:ascii="Times_New_Roman+01;Times New Roman" w:hAnsi="Times_New_Roman+01;Times New Roman"/>
          <w:i/>
        </w:rPr>
        <w:t>ž</w:t>
      </w:r>
      <w:r>
        <w:rPr>
          <w:rFonts w:cs="Times_New_Roman;Times New Roman" w:ascii="Times_New_Roman;Times New Roman" w:hAnsi="Times_New_Roman;Times New Roman"/>
          <w:i/>
        </w:rPr>
        <w:t>e da</w:t>
      </w:r>
      <w:r>
        <w:rPr>
          <w:rFonts w:cs="Times_New_Roman+01;Times New Roman" w:ascii="Times_New_Roman+01;Times New Roman" w:hAnsi="Times_New_Roman+01;Times New Roman"/>
          <w:i/>
        </w:rPr>
        <w:t xml:space="preserve">ň </w:t>
      </w:r>
      <w:r>
        <w:rPr>
          <w:rFonts w:cs="Times_New_Roman;Times New Roman" w:ascii="Times_New_Roman;Times New Roman" w:hAnsi="Times_New_Roman;Times New Roman"/>
          <w:i/>
        </w:rPr>
        <w:t>z obratu z cigaret má stejný dopad jako pom</w:t>
      </w:r>
      <w:r>
        <w:rPr>
          <w:rFonts w:cs="Times_New_Roman+01;Times New Roman" w:ascii="Times_New_Roman+01;Times New Roman" w:hAnsi="Times_New_Roman+01;Times New Roman"/>
          <w:i/>
        </w:rPr>
        <w:t>ě</w:t>
      </w:r>
      <w:r>
        <w:rPr>
          <w:rFonts w:cs="Times_New_Roman;Times New Roman" w:ascii="Times_New_Roman;Times New Roman" w:hAnsi="Times_New_Roman;Times New Roman"/>
          <w:i/>
        </w:rPr>
        <w:t>rná spot</w:t>
      </w:r>
      <w:r>
        <w:rPr>
          <w:rFonts w:cs="Times_New_Roman+01;Times New Roman" w:ascii="Times_New_Roman+01;Times New Roman" w:hAnsi="Times_New_Roman+01;Times New Roman"/>
          <w:i/>
        </w:rPr>
        <w:t>ř</w:t>
      </w:r>
      <w:r>
        <w:rPr>
          <w:rFonts w:cs="Times_New_Roman;Times New Roman" w:ascii="Times_New_Roman;Times New Roman" w:hAnsi="Times_New_Roman;Times New Roman"/>
          <w:i/>
        </w:rPr>
        <w:t>ební da</w:t>
      </w:r>
      <w:r>
        <w:rPr>
          <w:rFonts w:cs="Times_New_Roman+01;Times New Roman" w:ascii="Times_New_Roman+01;Times New Roman" w:hAnsi="Times_New_Roman+01;Times New Roman"/>
          <w:i/>
        </w:rPr>
        <w:t xml:space="preserve">ň </w:t>
      </w:r>
      <w:r>
        <w:rPr>
          <w:rFonts w:cs="Times_New_Roman;Times New Roman" w:ascii="Times_New_Roman;Times New Roman" w:hAnsi="Times_New_Roman;Times New Roman"/>
          <w:i/>
        </w:rPr>
        <w:t>a tuto skute</w:t>
      </w:r>
      <w:r>
        <w:rPr>
          <w:rFonts w:cs="Times_New_Roman+01;Times New Roman" w:ascii="Times_New_Roman+01;Times New Roman" w:hAnsi="Times_New_Roman+01;Times New Roman"/>
          <w:i/>
        </w:rPr>
        <w:t>č</w:t>
      </w:r>
      <w:r>
        <w:rPr>
          <w:rFonts w:cs="Times_New_Roman;Times New Roman" w:ascii="Times_New_Roman;Times New Roman" w:hAnsi="Times_New_Roman;Times New Roman"/>
          <w:i/>
        </w:rPr>
        <w:t>nost je t</w:t>
      </w:r>
      <w:r>
        <w:rPr>
          <w:rFonts w:cs="Times_New_Roman+01;Times New Roman" w:ascii="Times_New_Roman+01;Times New Roman" w:hAnsi="Times_New_Roman+01;Times New Roman"/>
          <w:i/>
        </w:rPr>
        <w:t>ř</w:t>
      </w:r>
      <w:r>
        <w:rPr>
          <w:rFonts w:cs="Times_New_Roman;Times New Roman" w:ascii="Times_New_Roman;Times New Roman" w:hAnsi="Times_New_Roman;Times New Roman"/>
          <w:i/>
        </w:rPr>
        <w:t>eba vzít v úvahu p</w:t>
      </w:r>
      <w:r>
        <w:rPr>
          <w:rFonts w:cs="Times_New_Roman+01;Times New Roman" w:ascii="Times_New_Roman+01;Times New Roman" w:hAnsi="Times_New_Roman+01;Times New Roman"/>
          <w:i/>
        </w:rPr>
        <w:t>ř</w:t>
      </w:r>
      <w:r>
        <w:rPr>
          <w:rFonts w:cs="Times_New_Roman;Times New Roman" w:ascii="Times_New_Roman;Times New Roman" w:hAnsi="Times_New_Roman;Times New Roman"/>
          <w:i/>
        </w:rPr>
        <w:t>i ur</w:t>
      </w:r>
      <w:r>
        <w:rPr>
          <w:rFonts w:cs="Times_New_Roman+01;Times New Roman" w:ascii="Times_New_Roman+01;Times New Roman" w:hAnsi="Times_New_Roman+01;Times New Roman"/>
          <w:i/>
        </w:rPr>
        <w:t>č</w:t>
      </w:r>
      <w:r>
        <w:rPr>
          <w:rFonts w:cs="Times_New_Roman;Times New Roman" w:ascii="Times_New_Roman;Times New Roman" w:hAnsi="Times_New_Roman;Times New Roman"/>
          <w:i/>
        </w:rPr>
        <w:t>ování pom</w:t>
      </w:r>
      <w:r>
        <w:rPr>
          <w:rFonts w:cs="Times_New_Roman+01;Times New Roman" w:ascii="Times_New_Roman+01;Times New Roman" w:hAnsi="Times_New_Roman+01;Times New Roman"/>
          <w:i/>
        </w:rPr>
        <w:t>ě</w:t>
      </w:r>
      <w:r>
        <w:rPr>
          <w:rFonts w:cs="Times_New_Roman;Times New Roman" w:ascii="Times_New_Roman;Times New Roman" w:hAnsi="Times_New_Roman;Times New Roman"/>
          <w:i/>
        </w:rPr>
        <w:t>ru mezi specifickou slo</w:t>
      </w:r>
      <w:r>
        <w:rPr>
          <w:rFonts w:cs="Times_New_Roman+01;Times New Roman" w:ascii="Times_New_Roman+01;Times New Roman" w:hAnsi="Times_New_Roman+01;Times New Roman"/>
          <w:i/>
        </w:rPr>
        <w:t>ž</w:t>
      </w:r>
      <w:r>
        <w:rPr>
          <w:rFonts w:cs="Times_New_Roman;Times New Roman" w:ascii="Times_New_Roman;Times New Roman" w:hAnsi="Times_New_Roman;Times New Roman"/>
          <w:i/>
        </w:rPr>
        <w:t>kou spot</w:t>
      </w:r>
      <w:r>
        <w:rPr>
          <w:rFonts w:cs="Times_New_Roman+01;Times New Roman" w:ascii="Times_New_Roman+01;Times New Roman" w:hAnsi="Times_New_Roman+01;Times New Roman"/>
          <w:i/>
        </w:rPr>
        <w:t>ř</w:t>
      </w:r>
      <w:r>
        <w:rPr>
          <w:rFonts w:cs="Times_New_Roman;Times New Roman" w:ascii="Times_New_Roman;Times New Roman" w:hAnsi="Times_New_Roman;Times New Roman"/>
          <w:i/>
        </w:rPr>
        <w:t>ební dan</w:t>
      </w:r>
      <w:r>
        <w:rPr>
          <w:rFonts w:cs="Times_New_Roman+01;Times New Roman" w:ascii="Times_New_Roman+01;Times New Roman" w:hAnsi="Times_New_Roman+01;Times New Roman"/>
          <w:i/>
        </w:rPr>
        <w:t xml:space="preserve">ě </w:t>
      </w:r>
      <w:r>
        <w:rPr>
          <w:rFonts w:cs="Times_New_Roman;Times New Roman" w:ascii="Times_New_Roman;Times New Roman" w:hAnsi="Times_New_Roman;Times New Roman"/>
          <w:i/>
        </w:rPr>
        <w:t>a celkovým da</w:t>
      </w:r>
      <w:r>
        <w:rPr>
          <w:rFonts w:cs="Times_New_Roman+01;Times New Roman" w:ascii="Times_New_Roman+01;Times New Roman" w:hAnsi="Times_New_Roman+01;Times New Roman"/>
          <w:i/>
        </w:rPr>
        <w:t>ň</w:t>
      </w:r>
      <w:r>
        <w:rPr>
          <w:rFonts w:cs="Times_New_Roman;Times New Roman" w:ascii="Times_New_Roman;Times New Roman" w:hAnsi="Times_New_Roman;Times New Roman"/>
          <w:i/>
        </w:rPr>
        <w:t>ovým zatí</w:t>
      </w:r>
      <w:r>
        <w:rPr>
          <w:rFonts w:cs="Times_New_Roman+01;Times New Roman" w:ascii="Times_New_Roman+01;Times New Roman" w:hAnsi="Times_New_Roman+01;Times New Roman"/>
          <w:i/>
        </w:rPr>
        <w:t>ž</w:t>
      </w:r>
      <w:r>
        <w:rPr>
          <w:rFonts w:cs="Times_New_Roman;Times New Roman" w:ascii="Times_New_Roman;Times New Roman" w:hAnsi="Times_New_Roman;Times New Roman"/>
          <w:i/>
        </w:rPr>
        <w:t>ením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_New_Roman;Times New Roman" w:ascii="Times_New_Roman;Times New Roman" w:hAnsi="Times_New_Roman;Times New Roman"/>
          <w:i/>
        </w:rPr>
        <w:t xml:space="preserve">vzhledem k tomu, </w:t>
      </w:r>
      <w:r>
        <w:rPr>
          <w:rFonts w:cs="Times_New_Roman+01;Times New Roman" w:ascii="Times_New_Roman+01;Times New Roman" w:hAnsi="Times_New_Roman+01;Times New Roman"/>
          <w:i/>
        </w:rPr>
        <w:t>ž</w:t>
      </w:r>
      <w:r>
        <w:rPr>
          <w:rFonts w:cs="Times_New_Roman;Times New Roman" w:ascii="Times_New_Roman;Times New Roman" w:hAnsi="Times_New_Roman;Times New Roman"/>
          <w:i/>
        </w:rPr>
        <w:t>e pokud se jedná o cigarety, lze vý</w:t>
      </w:r>
      <w:r>
        <w:rPr>
          <w:rFonts w:cs="Times_New_Roman+01;Times New Roman" w:ascii="Times_New_Roman+01;Times New Roman" w:hAnsi="Times_New_Roman+01;Times New Roman"/>
          <w:i/>
        </w:rPr>
        <w:t>š</w:t>
      </w:r>
      <w:r>
        <w:rPr>
          <w:rFonts w:cs="Times_New_Roman;Times New Roman" w:ascii="Times_New_Roman;Times New Roman" w:hAnsi="Times_New_Roman;Times New Roman"/>
          <w:i/>
        </w:rPr>
        <w:t>e uvedeného cíle nejlépe dosáhnout pomocí systému, který umo</w:t>
      </w:r>
      <w:r>
        <w:rPr>
          <w:rFonts w:cs="Times_New_Roman+01;Times New Roman" w:ascii="Times_New_Roman+01;Times New Roman" w:hAnsi="Times_New_Roman+01;Times New Roman"/>
          <w:i/>
        </w:rPr>
        <w:t>ž</w:t>
      </w:r>
      <w:r>
        <w:rPr>
          <w:rFonts w:cs="Times_New_Roman;Times New Roman" w:ascii="Times_New_Roman;Times New Roman" w:hAnsi="Times_New_Roman;Times New Roman"/>
          <w:i/>
        </w:rPr>
        <w:t>ní sní</w:t>
      </w:r>
      <w:r>
        <w:rPr>
          <w:rFonts w:cs="Times_New_Roman+01;Times New Roman" w:ascii="Times_New_Roman+01;Times New Roman" w:hAnsi="Times_New_Roman+01;Times New Roman"/>
          <w:i/>
        </w:rPr>
        <w:t>ž</w:t>
      </w:r>
      <w:r>
        <w:rPr>
          <w:rFonts w:cs="Times_New_Roman;Times New Roman" w:ascii="Times_New_Roman;Times New Roman" w:hAnsi="Times_New_Roman;Times New Roman"/>
          <w:i/>
        </w:rPr>
        <w:t>ení da</w:t>
      </w:r>
      <w:r>
        <w:rPr>
          <w:rFonts w:cs="Times_New_Roman+01;Times New Roman" w:ascii="Times_New_Roman+01;Times New Roman" w:hAnsi="Times_New_Roman+01;Times New Roman"/>
          <w:i/>
        </w:rPr>
        <w:t>ň</w:t>
      </w:r>
      <w:r>
        <w:rPr>
          <w:rFonts w:cs="Times_New_Roman;Times New Roman" w:ascii="Times_New_Roman;Times New Roman" w:hAnsi="Times_New_Roman;Times New Roman"/>
          <w:i/>
        </w:rPr>
        <w:t>ového zatí</w:t>
      </w:r>
      <w:r>
        <w:rPr>
          <w:rFonts w:cs="Times_New_Roman+01;Times New Roman" w:ascii="Times_New_Roman+01;Times New Roman" w:hAnsi="Times_New_Roman+01;Times New Roman"/>
          <w:i/>
        </w:rPr>
        <w:t>ž</w:t>
      </w:r>
      <w:r>
        <w:rPr>
          <w:rFonts w:cs="Times_New_Roman;Times New Roman" w:ascii="Times_New_Roman;Times New Roman" w:hAnsi="Times_New_Roman;Times New Roman"/>
          <w:i/>
        </w:rPr>
        <w:t xml:space="preserve">ení a </w:t>
      </w:r>
      <w:r>
        <w:rPr>
          <w:rFonts w:cs="Times_New_Roman+01;Times New Roman" w:ascii="Times_New_Roman+01;Times New Roman" w:hAnsi="Times_New_Roman+01;Times New Roman"/>
          <w:i/>
        </w:rPr>
        <w:t>ž</w:t>
      </w:r>
      <w:r>
        <w:rPr>
          <w:rFonts w:cs="Times_New_Roman;Times New Roman" w:ascii="Times_New_Roman;Times New Roman" w:hAnsi="Times_New_Roman;Times New Roman"/>
          <w:i/>
        </w:rPr>
        <w:t>e by se pro tento ú</w:t>
      </w:r>
      <w:r>
        <w:rPr>
          <w:rFonts w:cs="Times_New_Roman+01;Times New Roman" w:ascii="Times_New_Roman+01;Times New Roman" w:hAnsi="Times_New_Roman+01;Times New Roman"/>
          <w:i/>
        </w:rPr>
        <w:t>č</w:t>
      </w:r>
      <w:r>
        <w:rPr>
          <w:rFonts w:cs="Times_New_Roman;Times New Roman" w:ascii="Times_New_Roman;Times New Roman" w:hAnsi="Times_New_Roman;Times New Roman"/>
          <w:i/>
        </w:rPr>
        <w:t>el m</w:t>
      </w:r>
      <w:r>
        <w:rPr>
          <w:rFonts w:cs="Times_New_Roman+01;Times New Roman" w:ascii="Times_New_Roman+01;Times New Roman" w:hAnsi="Times_New_Roman+01;Times New Roman"/>
          <w:i/>
        </w:rPr>
        <w:t>ě</w:t>
      </w:r>
      <w:r>
        <w:rPr>
          <w:rFonts w:cs="Times_New_Roman;Times New Roman" w:ascii="Times_New_Roman;Times New Roman" w:hAnsi="Times_New_Roman;Times New Roman"/>
          <w:i/>
        </w:rPr>
        <w:t>la da</w:t>
      </w:r>
      <w:r>
        <w:rPr>
          <w:rFonts w:cs="Times_New_Roman+01;Times New Roman" w:ascii="Times_New_Roman+01;Times New Roman" w:hAnsi="Times_New_Roman+01;Times New Roman"/>
          <w:i/>
        </w:rPr>
        <w:t xml:space="preserve">ň </w:t>
      </w:r>
      <w:r>
        <w:rPr>
          <w:rFonts w:cs="Times_New_Roman;Times New Roman" w:ascii="Times_New_Roman;Times New Roman" w:hAnsi="Times_New_Roman;Times New Roman"/>
          <w:i/>
        </w:rPr>
        <w:t>ukládaná na tyto výrobky skládat z pom</w:t>
      </w:r>
      <w:r>
        <w:rPr>
          <w:rFonts w:cs="Times_New_Roman+01;Times New Roman" w:ascii="Times_New_Roman+01;Times New Roman" w:hAnsi="Times_New_Roman+01;Times New Roman"/>
          <w:i/>
        </w:rPr>
        <w:t>ě</w:t>
      </w:r>
      <w:r>
        <w:rPr>
          <w:rFonts w:cs="Times_New_Roman;Times New Roman" w:ascii="Times_New_Roman;Times New Roman" w:hAnsi="Times_New_Roman;Times New Roman"/>
          <w:i/>
        </w:rPr>
        <w:t>rné spot</w:t>
      </w:r>
      <w:r>
        <w:rPr>
          <w:rFonts w:cs="Times_New_Roman+01;Times New Roman" w:ascii="Times_New_Roman+01;Times New Roman" w:hAnsi="Times_New_Roman+01;Times New Roman"/>
          <w:i/>
        </w:rPr>
        <w:t>ř</w:t>
      </w:r>
      <w:r>
        <w:rPr>
          <w:rFonts w:cs="Times_New_Roman;Times New Roman" w:ascii="Times_New_Roman;Times New Roman" w:hAnsi="Times_New_Roman;Times New Roman"/>
          <w:i/>
        </w:rPr>
        <w:t>ební dan</w:t>
      </w:r>
      <w:r>
        <w:rPr>
          <w:rFonts w:cs="Times_New_Roman+01;Times New Roman" w:ascii="Times_New_Roman+01;Times New Roman" w:hAnsi="Times_New_Roman+01;Times New Roman"/>
          <w:i/>
        </w:rPr>
        <w:t xml:space="preserve">ě </w:t>
      </w:r>
      <w:r>
        <w:rPr>
          <w:rFonts w:cs="Times_New_Roman;Times New Roman" w:ascii="Times_New_Roman;Times New Roman" w:hAnsi="Times_New_Roman;Times New Roman"/>
          <w:i/>
        </w:rPr>
        <w:t>v kombinaci se specifickou spot</w:t>
      </w:r>
      <w:r>
        <w:rPr>
          <w:rFonts w:cs="Times_New_Roman+01;Times New Roman" w:ascii="Times_New_Roman+01;Times New Roman" w:hAnsi="Times_New_Roman+01;Times New Roman"/>
          <w:i/>
        </w:rPr>
        <w:t>ř</w:t>
      </w:r>
      <w:r>
        <w:rPr>
          <w:rFonts w:cs="Times_New_Roman;Times New Roman" w:ascii="Times_New_Roman;Times New Roman" w:hAnsi="Times_New_Roman;Times New Roman"/>
          <w:i/>
        </w:rPr>
        <w:t>ební daní, její</w:t>
      </w:r>
      <w:r>
        <w:rPr>
          <w:rFonts w:cs="Times_New_Roman+01;Times New Roman" w:ascii="Times_New_Roman+01;Times New Roman" w:hAnsi="Times_New_Roman+01;Times New Roman"/>
          <w:i/>
        </w:rPr>
        <w:t xml:space="preserve">ž </w:t>
      </w:r>
      <w:r>
        <w:rPr>
          <w:rFonts w:cs="Times_New_Roman;Times New Roman" w:ascii="Times_New_Roman;Times New Roman" w:hAnsi="Times_New_Roman;Times New Roman"/>
          <w:i/>
        </w:rPr>
        <w:t>velikost ur</w:t>
      </w:r>
      <w:r>
        <w:rPr>
          <w:rFonts w:cs="Times_New_Roman+01;Times New Roman" w:ascii="Times_New_Roman+01;Times New Roman" w:hAnsi="Times_New_Roman+01;Times New Roman"/>
          <w:i/>
        </w:rPr>
        <w:t>č</w:t>
      </w:r>
      <w:r>
        <w:rPr>
          <w:rFonts w:cs="Times_New_Roman;Times New Roman" w:ascii="Times_New_Roman;Times New Roman" w:hAnsi="Times_New_Roman;Times New Roman"/>
          <w:i/>
        </w:rPr>
        <w:t>í ka</w:t>
      </w:r>
      <w:r>
        <w:rPr>
          <w:rFonts w:cs="Times_New_Roman+01;Times New Roman" w:ascii="Times_New_Roman+01;Times New Roman" w:hAnsi="Times_New_Roman+01;Times New Roman"/>
          <w:i/>
        </w:rPr>
        <w:t>ž</w:t>
      </w:r>
      <w:r>
        <w:rPr>
          <w:rFonts w:cs="Times_New_Roman;Times New Roman" w:ascii="Times_New_Roman;Times New Roman" w:hAnsi="Times_New_Roman;Times New Roman"/>
          <w:i/>
        </w:rPr>
        <w:t xml:space="preserve">dý </w:t>
      </w:r>
      <w:r>
        <w:rPr>
          <w:rFonts w:cs="Times_New_Roman+01;Times New Roman" w:ascii="Times_New_Roman+01;Times New Roman" w:hAnsi="Times_New_Roman+01;Times New Roman"/>
          <w:i/>
        </w:rPr>
        <w:t>č</w:t>
      </w:r>
      <w:r>
        <w:rPr>
          <w:rFonts w:cs="Times_New_Roman;Times New Roman" w:ascii="Times_New_Roman;Times New Roman" w:hAnsi="Times_New_Roman;Times New Roman"/>
          <w:i/>
        </w:rPr>
        <w:t>lenský stát podle kritérií Spole</w:t>
      </w:r>
      <w:r>
        <w:rPr>
          <w:rFonts w:cs="Times_New_Roman+01;Times New Roman" w:ascii="Times_New_Roman+01;Times New Roman" w:hAnsi="Times_New_Roman+01;Times New Roman"/>
          <w:i/>
        </w:rPr>
        <w:t>č</w:t>
      </w:r>
      <w:r>
        <w:rPr>
          <w:rFonts w:cs="Times_New_Roman;Times New Roman" w:ascii="Times_New_Roman;Times New Roman" w:hAnsi="Times_New_Roman;Times New Roman"/>
          <w:i/>
        </w:rPr>
        <w:t>enství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_New_Roman;Times New Roman" w:ascii="Times_New_Roman;Times New Roman" w:hAnsi="Times_New_Roman;Times New Roman"/>
          <w:i/>
        </w:rPr>
        <w:t xml:space="preserve">vzhledem k tomu, </w:t>
      </w:r>
      <w:r>
        <w:rPr>
          <w:rFonts w:cs="Times_New_Roman+01;Times New Roman" w:ascii="Times_New_Roman+01;Times New Roman" w:hAnsi="Times_New_Roman+01;Times New Roman"/>
          <w:i/>
        </w:rPr>
        <w:t>ž</w:t>
      </w:r>
      <w:r>
        <w:rPr>
          <w:rFonts w:cs="Times_New_Roman;Times New Roman" w:ascii="Times_New_Roman;Times New Roman" w:hAnsi="Times_New_Roman;Times New Roman"/>
          <w:i/>
        </w:rPr>
        <w:t>e struktura spot</w:t>
      </w:r>
      <w:r>
        <w:rPr>
          <w:rFonts w:cs="Times_New_Roman+01;Times New Roman" w:ascii="Times_New_Roman+01;Times New Roman" w:hAnsi="Times_New_Roman+01;Times New Roman"/>
          <w:i/>
        </w:rPr>
        <w:t>ř</w:t>
      </w:r>
      <w:r>
        <w:rPr>
          <w:rFonts w:cs="Times_New_Roman;Times New Roman" w:ascii="Times_New_Roman;Times New Roman" w:hAnsi="Times_New_Roman;Times New Roman"/>
          <w:i/>
        </w:rPr>
        <w:t>ebních daní z tabákových výrobk</w:t>
      </w:r>
      <w:r>
        <w:rPr>
          <w:rFonts w:cs="Times_New_Roman+01;Times New Roman" w:ascii="Times_New_Roman+01;Times New Roman" w:hAnsi="Times_New_Roman+01;Times New Roman"/>
          <w:i/>
        </w:rPr>
        <w:t xml:space="preserve">ů </w:t>
      </w:r>
      <w:r>
        <w:rPr>
          <w:rFonts w:cs="Times_New_Roman;Times New Roman" w:ascii="Times_New_Roman;Times New Roman" w:hAnsi="Times_New_Roman;Times New Roman"/>
          <w:i/>
        </w:rPr>
        <w:t>by m</w:t>
      </w:r>
      <w:r>
        <w:rPr>
          <w:rFonts w:cs="Times_New_Roman+01;Times New Roman" w:ascii="Times_New_Roman+01;Times New Roman" w:hAnsi="Times_New_Roman+01;Times New Roman"/>
          <w:i/>
        </w:rPr>
        <w:t>ě</w:t>
      </w:r>
      <w:r>
        <w:rPr>
          <w:rFonts w:cs="Times_New_Roman;Times New Roman" w:ascii="Times_New_Roman;Times New Roman" w:hAnsi="Times_New_Roman;Times New Roman"/>
          <w:i/>
        </w:rPr>
        <w:t>la být harmonizována postupn</w:t>
      </w:r>
      <w:r>
        <w:rPr>
          <w:rFonts w:cs="Times_New_Roman+01;Times New Roman" w:ascii="Times_New_Roman+01;Times New Roman" w:hAnsi="Times_New_Roman+01;Times New Roman"/>
          <w:i/>
        </w:rPr>
        <w:t>ě</w:t>
      </w:r>
      <w:r>
        <w:rPr>
          <w:rFonts w:cs="Times_New_Roman;Times New Roman" w:ascii="Times_New_Roman;Times New Roman" w:hAnsi="Times_New_Roman;Times New Roman"/>
          <w:i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_New_Roman;Times New Roman" w:ascii="Times_New_Roman;Times New Roman" w:hAnsi="Times_New_Roman;Times New Roman"/>
          <w:i/>
        </w:rPr>
        <w:t xml:space="preserve">vzhledem k tomu, </w:t>
      </w:r>
      <w:r>
        <w:rPr>
          <w:rFonts w:cs="Times_New_Roman+01;Times New Roman" w:ascii="Times_New_Roman+01;Times New Roman" w:hAnsi="Times_New_Roman+01;Times New Roman"/>
          <w:i/>
        </w:rPr>
        <w:t>ž</w:t>
      </w:r>
      <w:r>
        <w:rPr>
          <w:rFonts w:cs="Times_New_Roman;Times New Roman" w:ascii="Times_New_Roman;Times New Roman" w:hAnsi="Times_New_Roman;Times New Roman"/>
          <w:i/>
        </w:rPr>
        <w:t>e zásadní pot</w:t>
      </w:r>
      <w:r>
        <w:rPr>
          <w:rFonts w:cs="Times_New_Roman+01;Times New Roman" w:ascii="Times_New_Roman+01;Times New Roman" w:hAnsi="Times_New_Roman+01;Times New Roman"/>
          <w:i/>
        </w:rPr>
        <w:t>ř</w:t>
      </w:r>
      <w:r>
        <w:rPr>
          <w:rFonts w:cs="Times_New_Roman;Times New Roman" w:ascii="Times_New_Roman;Times New Roman" w:hAnsi="Times_New_Roman;Times New Roman"/>
          <w:i/>
        </w:rPr>
        <w:t>eba hospodá</w:t>
      </w:r>
      <w:r>
        <w:rPr>
          <w:rFonts w:cs="Times_New_Roman+01;Times New Roman" w:ascii="Times_New_Roman+01;Times New Roman" w:hAnsi="Times_New_Roman+01;Times New Roman"/>
          <w:i/>
        </w:rPr>
        <w:t>ř</w:t>
      </w:r>
      <w:r>
        <w:rPr>
          <w:rFonts w:cs="Times_New_Roman;Times New Roman" w:ascii="Times_New_Roman;Times New Roman" w:hAnsi="Times_New_Roman;Times New Roman"/>
          <w:i/>
        </w:rPr>
        <w:t>ské sout</w:t>
      </w:r>
      <w:r>
        <w:rPr>
          <w:rFonts w:cs="Times_New_Roman+01;Times New Roman" w:ascii="Times_New_Roman+01;Times New Roman" w:hAnsi="Times_New_Roman+01;Times New Roman"/>
          <w:i/>
        </w:rPr>
        <w:t>ěž</w:t>
      </w:r>
      <w:r>
        <w:rPr>
          <w:rFonts w:cs="Times_New_Roman;Times New Roman" w:ascii="Times_New_Roman;Times New Roman" w:hAnsi="Times_New_Roman;Times New Roman"/>
          <w:i/>
        </w:rPr>
        <w:t>e vy</w:t>
      </w:r>
      <w:r>
        <w:rPr>
          <w:rFonts w:cs="Times_New_Roman+01;Times New Roman" w:ascii="Times_New_Roman+01;Times New Roman" w:hAnsi="Times_New_Roman+01;Times New Roman"/>
          <w:i/>
        </w:rPr>
        <w:t>ž</w:t>
      </w:r>
      <w:r>
        <w:rPr>
          <w:rFonts w:cs="Times_New_Roman;Times New Roman" w:ascii="Times_New_Roman;Times New Roman" w:hAnsi="Times_New_Roman;Times New Roman"/>
          <w:i/>
        </w:rPr>
        <w:t>aduje systém volné tvorby cen pro v</w:t>
      </w:r>
      <w:r>
        <w:rPr>
          <w:rFonts w:cs="Times_New_Roman+01;Times New Roman" w:ascii="Times_New_Roman+01;Times New Roman" w:hAnsi="Times_New_Roman+01;Times New Roman"/>
          <w:i/>
        </w:rPr>
        <w:t>š</w:t>
      </w:r>
      <w:r>
        <w:rPr>
          <w:rFonts w:cs="Times_New_Roman;Times New Roman" w:ascii="Times_New_Roman;Times New Roman" w:hAnsi="Times_New_Roman;Times New Roman"/>
          <w:i/>
        </w:rPr>
        <w:t>echny skupiny tabákových výrobk</w:t>
      </w:r>
      <w:r>
        <w:rPr>
          <w:rFonts w:cs="Times_New_Roman+01;Times New Roman" w:ascii="Times_New_Roman+01;Times New Roman" w:hAnsi="Times_New_Roman+01;Times New Roman"/>
          <w:i/>
        </w:rPr>
        <w:t>ů</w:t>
      </w:r>
      <w:r>
        <w:rPr>
          <w:rFonts w:cs="Times_New_Roman;Times New Roman" w:ascii="Times_New_Roman;Times New Roman" w:hAnsi="Times_New_Roman;Times New Roman"/>
          <w:i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_New_Roman;Times New Roman" w:ascii="Times_New_Roman;Times New Roman" w:hAnsi="Times_New_Roman;Times New Roman"/>
          <w:i/>
        </w:rPr>
        <w:t xml:space="preserve">vzhledem k tomu, </w:t>
      </w:r>
      <w:r>
        <w:rPr>
          <w:rFonts w:cs="Times_New_Roman+01;Times New Roman" w:ascii="Times_New_Roman+01;Times New Roman" w:hAnsi="Times_New_Roman+01;Times New Roman"/>
          <w:i/>
        </w:rPr>
        <w:t>ž</w:t>
      </w:r>
      <w:r>
        <w:rPr>
          <w:rFonts w:cs="Times_New_Roman;Times New Roman" w:ascii="Times_New_Roman;Times New Roman" w:hAnsi="Times_New_Roman;Times New Roman"/>
          <w:i/>
        </w:rPr>
        <w:t>e existuje n</w:t>
      </w:r>
      <w:r>
        <w:rPr>
          <w:rFonts w:cs="Times_New_Roman+01;Times New Roman" w:ascii="Times_New_Roman+01;Times New Roman" w:hAnsi="Times_New_Roman+01;Times New Roman"/>
          <w:i/>
        </w:rPr>
        <w:t>ě</w:t>
      </w:r>
      <w:r>
        <w:rPr>
          <w:rFonts w:cs="Times_New_Roman;Times New Roman" w:ascii="Times_New_Roman;Times New Roman" w:hAnsi="Times_New_Roman;Times New Roman"/>
          <w:i/>
        </w:rPr>
        <w:t>kolik druh</w:t>
      </w:r>
      <w:r>
        <w:rPr>
          <w:rFonts w:cs="Times_New_Roman+01;Times New Roman" w:ascii="Times_New_Roman+01;Times New Roman" w:hAnsi="Times_New_Roman+01;Times New Roman"/>
          <w:i/>
        </w:rPr>
        <w:t xml:space="preserve">ů </w:t>
      </w:r>
      <w:r>
        <w:rPr>
          <w:rFonts w:cs="Times_New_Roman;Times New Roman" w:ascii="Times_New_Roman;Times New Roman" w:hAnsi="Times_New_Roman;Times New Roman"/>
          <w:i/>
        </w:rPr>
        <w:t>tabákových výrobk</w:t>
      </w:r>
      <w:r>
        <w:rPr>
          <w:rFonts w:cs="Times_New_Roman+01;Times New Roman" w:ascii="Times_New_Roman+01;Times New Roman" w:hAnsi="Times_New_Roman+01;Times New Roman"/>
          <w:i/>
        </w:rPr>
        <w:t>ů</w:t>
      </w:r>
      <w:r>
        <w:rPr>
          <w:rFonts w:cs="Times_New_Roman;Times New Roman" w:ascii="Times_New_Roman;Times New Roman" w:hAnsi="Times_New_Roman;Times New Roman"/>
          <w:i/>
        </w:rPr>
        <w:t>, li</w:t>
      </w:r>
      <w:r>
        <w:rPr>
          <w:rFonts w:cs="Times_New_Roman+01;Times New Roman" w:ascii="Times_New_Roman+01;Times New Roman" w:hAnsi="Times_New_Roman+01;Times New Roman"/>
          <w:i/>
        </w:rPr>
        <w:t>š</w:t>
      </w:r>
      <w:r>
        <w:rPr>
          <w:rFonts w:cs="Times_New_Roman;Times New Roman" w:ascii="Times_New_Roman;Times New Roman" w:hAnsi="Times_New_Roman;Times New Roman"/>
          <w:i/>
        </w:rPr>
        <w:t>ících se od sebe vlastnostmi a zp</w:t>
      </w:r>
      <w:r>
        <w:rPr>
          <w:rFonts w:cs="Times_New_Roman+01;Times New Roman" w:ascii="Times_New_Roman+01;Times New Roman" w:hAnsi="Times_New_Roman+01;Times New Roman"/>
          <w:i/>
        </w:rPr>
        <w:t>ů</w:t>
      </w:r>
      <w:r>
        <w:rPr>
          <w:rFonts w:cs="Times_New_Roman;Times New Roman" w:ascii="Times_New_Roman;Times New Roman" w:hAnsi="Times_New_Roman;Times New Roman"/>
          <w:i/>
        </w:rPr>
        <w:t>sobem pou</w:t>
      </w:r>
      <w:r>
        <w:rPr>
          <w:rFonts w:cs="Times_New_Roman+01;Times New Roman" w:ascii="Times_New_Roman+01;Times New Roman" w:hAnsi="Times_New_Roman+01;Times New Roman"/>
          <w:i/>
        </w:rPr>
        <w:t>ž</w:t>
      </w:r>
      <w:r>
        <w:rPr>
          <w:rFonts w:cs="Times_New_Roman;Times New Roman" w:ascii="Times_New_Roman;Times New Roman" w:hAnsi="Times_New_Roman;Times New Roman"/>
          <w:i/>
        </w:rPr>
        <w:t>ití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_New_Roman;Times New Roman" w:ascii="Times_New_Roman;Times New Roman" w:hAnsi="Times_New_Roman;Times New Roman"/>
          <w:i/>
        </w:rPr>
        <w:t xml:space="preserve">vzhledem k tomu, </w:t>
      </w:r>
      <w:r>
        <w:rPr>
          <w:rFonts w:cs="Times_New_Roman+01;Times New Roman" w:ascii="Times_New_Roman+01;Times New Roman" w:hAnsi="Times_New_Roman+01;Times New Roman"/>
          <w:i/>
        </w:rPr>
        <w:t>ž</w:t>
      </w:r>
      <w:r>
        <w:rPr>
          <w:rFonts w:cs="Times_New_Roman;Times New Roman" w:ascii="Times_New_Roman;Times New Roman" w:hAnsi="Times_New_Roman;Times New Roman"/>
          <w:i/>
        </w:rPr>
        <w:t>e je t</w:t>
      </w:r>
      <w:r>
        <w:rPr>
          <w:rFonts w:cs="Times_New_Roman+01;Times New Roman" w:ascii="Times_New_Roman+01;Times New Roman" w:hAnsi="Times_New_Roman+01;Times New Roman"/>
          <w:i/>
        </w:rPr>
        <w:t>ř</w:t>
      </w:r>
      <w:r>
        <w:rPr>
          <w:rFonts w:cs="Times_New_Roman;Times New Roman" w:ascii="Times_New_Roman;Times New Roman" w:hAnsi="Times_New_Roman;Times New Roman"/>
          <w:i/>
        </w:rPr>
        <w:t>eba vymezit tyto rozdílné druhy tabákových výrobk</w:t>
      </w:r>
      <w:r>
        <w:rPr>
          <w:rFonts w:cs="Times_New_Roman+01;Times New Roman" w:ascii="Times_New_Roman+01;Times New Roman" w:hAnsi="Times_New_Roman+01;Times New Roman"/>
          <w:i/>
        </w:rPr>
        <w:t>ů</w:t>
      </w:r>
      <w:r>
        <w:rPr>
          <w:rFonts w:cs="Times_New_Roman;Times New Roman" w:ascii="Times_New_Roman;Times New Roman" w:hAnsi="Times_New_Roman;Times New Roman"/>
          <w:i/>
        </w:rPr>
        <w:t>.“.</w:t>
      </w:r>
    </w:p>
    <w:p>
      <w:pPr>
        <w:pStyle w:val="Normal"/>
        <w:jc w:val="both"/>
        <w:rPr>
          <w:rFonts w:ascii="Times_New_Roman;Times New Roman" w:hAnsi="Times_New_Roman;Times New Roman" w:cs="Times_New_Roman;Times New Roman"/>
          <w:b/>
          <w:b/>
          <w:i/>
          <w:i/>
        </w:rPr>
      </w:pPr>
      <w:r>
        <w:rPr>
          <w:rFonts w:cs="Times_New_Roman;Times New Roman" w:ascii="Times_New_Roman;Times New Roman" w:hAnsi="Times_New_Roman;Times New Roman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Navrhnout </w:t>
      </w:r>
      <w:r>
        <w:rPr/>
        <w:t>jako předsedající země kompromisní úpravu směrnice s těmito parametr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ponechat v platnosti jako referenční bod, podle něhož se sleduje, zda členský stát plní závazek struktury zdanění a minimálního zdanění cigaret, ve výši stanovené směrnicí v přepočtu na 1000 ks cigaret nejžádanější cenovou kategorii cigare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 xml:space="preserve">aby od 1. ledna 2015 minimální výše spotřební daně (specifická a valorická daň) činila 80 </w:t>
      </w:r>
      <w:r>
        <w:rPr>
          <w:caps/>
        </w:rPr>
        <w:t>Eur</w:t>
      </w:r>
      <w:r>
        <w:rPr/>
        <w:t xml:space="preserve"> z 1000 ks cigare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doplnit formulaci, podle níž ve státech, které k výběru spotřebních daní používají kolky, jsou údaje o odběru kolků používány pro účely výpočtu nejžádanější cenovou kategorii cigare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zachování stávajícího podílu spotřební daně (specifické a valorické daně) na maloobchodní ceně cigaret na úrovni  57 %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zachovat stávající smíšenou metodu zdanění spotřebních daní z cigaret, která je tvořena kombinací specifické (pevné) daně z jednotky výrobku a valorickou (procentní) daní vypočtenou jako procentní podíl z maloobchodní ceny výrob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možnost uvalit na cigarety minimální daň ve výši odpovídající maximálně spotřební dani (specifické a valorické daně) nejžádanější cenovou kategorii cigare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stanovit koridor pro poměr specifické daně na celkovém daňovém zatížení cigaret na interval 10 až 50 %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od roku 2015 u jemně řezaného tabáku k ručnímu balení cigaret uplatnit spotřební daň ve výši 38 % z maloobchodní ceny nebo 53 E</w:t>
      </w:r>
      <w:r>
        <w:rPr>
          <w:caps/>
        </w:rPr>
        <w:t>ur</w:t>
      </w:r>
      <w:r>
        <w:rPr/>
        <w:t xml:space="preserve"> za 1 kg, případně jako alternativu pouze 53 E</w:t>
      </w:r>
      <w:r>
        <w:rPr>
          <w:caps/>
        </w:rPr>
        <w:t xml:space="preserve">ur </w:t>
      </w:r>
      <w:r>
        <w:rPr/>
        <w:t>za 1 kg (nebo jinou hodnotu, která by odpovídala 2/3 daňového zatížení spotřební daní z cigaret při použití přepočítávacího kurzu 1 kg = 1000 ks cigare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 xml:space="preserve">prodloužit datum, k němuž jsou členské státy povinny uvést v účinnost právní </w:t>
        <w:br/>
        <w:t>a správní předpisy nezbytné pro dosažení souladu se směrnicí na 1. ledna 201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přepočítat „únikovou klauzuli“ (</w:t>
      </w:r>
      <w:r>
        <w:rPr>
          <w:i/>
        </w:rPr>
        <w:t>escape clause</w:t>
      </w:r>
      <w:r>
        <w:rPr/>
        <w:t>) ze 122 E</w:t>
      </w:r>
      <w:r>
        <w:rPr>
          <w:caps/>
        </w:rPr>
        <w:t>ur</w:t>
      </w:r>
      <w:r>
        <w:rPr/>
        <w:t xml:space="preserve"> na úroveň odpovídající přiměřenému poměru k minimálnímu daňovému zatížení spotřební daní z cigaret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spacing w:val="60"/>
        </w:rPr>
      </w:pPr>
      <w:r>
        <w:rPr>
          <w:b/>
        </w:rPr>
        <w:t>II.</w:t>
        <w:tab/>
        <w:t xml:space="preserve">  </w:t>
      </w:r>
      <w:r>
        <w:rPr>
          <w:b/>
          <w:spacing w:val="60"/>
        </w:rPr>
        <w:t>žádá vládu,</w:t>
      </w:r>
      <w:r>
        <w:rPr>
          <w:b/>
        </w:rPr>
        <w:t xml:space="preserve">   </w:t>
      </w:r>
      <w:r>
        <w:rPr/>
        <w:t>aby výbor informovala o výsledcích jednání v Radě;</w:t>
      </w:r>
    </w:p>
    <w:p>
      <w:pPr>
        <w:pStyle w:val="Normal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851" w:hanging="633"/>
        <w:jc w:val="both"/>
        <w:rPr/>
      </w:pPr>
      <w:r>
        <w:rPr>
          <w:b/>
        </w:rPr>
        <w:t xml:space="preserve">  </w:t>
      </w:r>
      <w:r>
        <w:rPr>
          <w:b/>
        </w:rPr>
        <w:t xml:space="preserve">III.  </w:t>
      </w:r>
      <w:r>
        <w:rPr>
          <w:b/>
          <w:spacing w:val="60"/>
        </w:rPr>
        <w:t>usnáší se</w:t>
      </w:r>
      <w:r>
        <w:rPr/>
        <w:t xml:space="preserve">   postoupit dokument spolu se svým usnesením a stanoviskem vlády ČR </w:t>
      </w:r>
      <w:r>
        <w:rPr>
          <w:u w:val="single"/>
        </w:rPr>
        <w:t>k  projednání</w:t>
      </w:r>
      <w:r>
        <w:rPr/>
        <w:t xml:space="preserve"> rozpočtovému výboru.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 v. r.</w:t>
        <w:tab/>
        <w:tab/>
        <w:tab/>
        <w:t>Petr Bratský v. r.</w:t>
        <w:tab/>
        <w:tab/>
        <w:t>Petr Krill v. r.</w:t>
      </w:r>
    </w:p>
    <w:p>
      <w:p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_New_Roman">
    <w:altName w:val="Times New Roman"/>
    <w:charset w:val="00"/>
    <w:family w:val="auto"/>
    <w:pitch w:val="default"/>
  </w:font>
  <w:font w:name="Times_New_Roman+01">
    <w:altName w:val="Times New Roman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paragraph" w:styleId="Heading7">
    <w:name w:val="Heading 7"/>
    <w:basedOn w:val="Normal"/>
    <w:next w:val="Normal"/>
    <w:qFormat/>
    <w:pPr>
      <w:keepNext w:val="true"/>
      <w:ind w:left="360" w:hanging="0"/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_New_Roman+01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8:35:00Z</dcterms:created>
  <dc:creator>Jindrakova Kristyna</dc:creator>
  <dc:description/>
  <dc:language>en-US</dc:language>
  <cp:lastModifiedBy>Koubova Blanka</cp:lastModifiedBy>
  <dcterms:modified xsi:type="dcterms:W3CDTF">2008-11-20T14:18:00Z</dcterms:modified>
  <cp:revision>69</cp:revision>
  <dc:subject/>
  <dc:title>Parlament České republiky</dc:title>
</cp:coreProperties>
</file>