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09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41. schůze konané dne 13. listopadu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Zprávě Komise Radě, Evropskému parlamentu a Evropskému hospodářskému </w:t>
        <w:br/>
        <w:t>a sociálnímu výboru – Zpráva o provádění směrnice o reklamě na tabákové výrobky (2003/33/ES) /kód dokumentu 10309/08, KOM(2008) 330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zemědělství Ing. Karla Trůbla, po vyslechnutí zpravodajské zprávy posl. Petra Bratského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Petr Bratský v. r.</w:t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  <w:t>Příloha k usnesení č. 309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0309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0309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ascii="TimesNewRomanPS-BoldMT;Times New Roman" w:hAnsi="TimesNewRomanPS-BoldMT;Times New Roman" w:cs="TimesNewRomanPS-BoldMT;Times New Roman"/>
          <w:b w:val="false"/>
          <w:b w:val="false"/>
          <w:sz w:val="28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b w:val="false"/>
          <w:sz w:val="28"/>
          <w:lang w:eastAsia="en-US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práva Komise Radě, Evropskému parlamentu a Evropskému hospodářskému a sociálnímu výboru – Zpráva o provádění směrnice </w:t>
        <w:br/>
        <w:t>o reklamě na tabákové výrobky (2003/33/ES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8) 330 v konečném znění, kód Rady 10309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8. 5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5. 6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2. 9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24. září 2008, doručené do výboru pro evropské záležitosti dne 25. září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Zpráva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Prliminairetitre"/>
        <w:jc w:val="both"/>
        <w:rPr/>
      </w:pPr>
      <w:r>
        <w:rPr>
          <w:b w:val="false"/>
        </w:rPr>
        <w:t>Zpráva o provádění směrnice o reklamě na tabákové výrobky (2003/33/ES)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>(dále jen Zpráva) je dokument, jehož cílem je provést vyhodnocení procesu provádění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směrnice v členských státech. Zpráva vychází zejména z informací od příslušných orgánů, od občanů, nevládních organizací a dále ze zjištění, která provedla neformální skupina zřízená Komisí k tomuto účelu.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hůta pro provedení směrnice vypršela dne 31. července 2005. Do konce roku 2006 všechny členské státy oznámily své právní předpisy k provedení směrnice do vnitrostátního práva. Komise tedy ve Zprávě konstatuje, že „</w:t>
      </w:r>
      <w:r>
        <w:rPr>
          <w:i/>
        </w:rPr>
        <w:t>všechny členské státy směrnici plně provedly do vnitrostátního práva. Komise si není vědoma žádných nedostatků v provedení na legislativní úrovni.“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Zpráva se dále podrobněji věnuje provedení jednotlivých ustanovení směrnice do vnitrostátního práva členských zemí a jejich provádě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jprve se zabývá tabákovou reklamou v tisku a jiných tištěných publikacích. Směrnice ukládá v čl. 3 odst. 1 členským státům povinnost zakázat tabákovou reklamu v tisku a jiných tištěných publikacích</w:t>
      </w:r>
      <w:r>
        <w:rPr>
          <w:rStyle w:val="FootnoteCharacters"/>
          <w:rStyle w:val="FootnoteAnchor"/>
        </w:rPr>
        <w:footnoteReference w:id="4"/>
      </w:r>
      <w:r>
        <w:rPr/>
        <w:t xml:space="preserve">. Komise konstatuje, že z obecného hlediska </w:t>
      </w:r>
      <w:r>
        <w:rPr>
          <w:i/>
        </w:rPr>
        <w:t xml:space="preserve">„je provádění čl 3 odst. 1 směrnice uspokojivé: Komisi nebyly nahlášeny žádné tradiční reklamy na značky cigaret </w:t>
        <w:br/>
        <w:t>v tisku a jiných tištěných publikacích ve smyslu čl. 3 odst. 1 směrnice o reklamě na tabákové výrobky.“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práva se dále věnuje provádění ustanovení čl. 3 odst. 2 směrnice o reklamě na tabákové výrobky, který rozšiřuje zákaz reklamy na tabákové výrobky v tištěných mediích také na služby informační společnosti</w:t>
      </w:r>
      <w:r>
        <w:rPr>
          <w:rStyle w:val="FootnoteCharacters"/>
          <w:rStyle w:val="FootnoteAnchor"/>
        </w:rPr>
        <w:footnoteReference w:id="5"/>
      </w:r>
      <w:r>
        <w:rPr/>
        <w:t>. Ohledně provádění tohoto ustanovení Komise shledává, že „</w:t>
      </w:r>
      <w:r>
        <w:rPr>
          <w:i/>
        </w:rPr>
        <w:t>Virtuální prostředí je jednou z nejběžnějších přeshraničních platforem pro tabákovou reklamu. Hlavním problémem je skrytá povaha reklamy a potíže při identifikaci a dostižení osob stojících za touto reklamou, zejména pokud jsou usazeny v třetích zemích.“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0" w:hanging="0"/>
        <w:jc w:val="both"/>
        <w:rPr>
          <w:i/>
          <w:i/>
        </w:rPr>
      </w:pPr>
      <w:r>
        <w:rPr/>
        <w:t>Čtvrtá část zprávy je věnována provádění ustanovení čl. 5 odst. 1 směrnice o reklamě na tabákové výrobky. V něm je stanovena povinnost členských států zakázat sponzorství související s tabákovými výrobky v případě akcí nebo činností, které se konají v několika členských státech nebo mají přeshraniční účinek jiným způsobem. „</w:t>
      </w:r>
      <w:r>
        <w:rPr>
          <w:i/>
        </w:rPr>
        <w:t>Od úplného provedení směrnice do vnitrostátního práva členských států nezaznamenala Komise přímé sponzorství přeshraničních akcí pořádaných v EU související s tabákovými výrobky ani o něm nebyla informována. Problém pro donucovací orgány v členských státech však představují různé formy nepřímého sponzorství.“</w:t>
      </w:r>
      <w:r>
        <w:rPr>
          <w:rStyle w:val="FootnoteCharacters"/>
          <w:rStyle w:val="FootnoteAnchor"/>
          <w:i/>
        </w:rPr>
        <w:footnoteReference w:id="6"/>
      </w:r>
      <w:r>
        <w:rPr>
          <w:b/>
        </w:rPr>
        <w:t xml:space="preserve"> </w:t>
      </w:r>
      <w:r>
        <w:rPr/>
        <w:t>Dále Komise konstatuje, „</w:t>
      </w:r>
      <w:r>
        <w:rPr>
          <w:i/>
        </w:rPr>
        <w:t>že je třeba najít způsob, jak přesvědčit třetí země, aby přijaly úplný zákaz sponzorství související s tabákovými výrobky.“</w:t>
      </w:r>
      <w:r>
        <w:rPr>
          <w:rStyle w:val="FootnoteCharacters"/>
          <w:rStyle w:val="FootnoteAnchor"/>
          <w:i/>
        </w:rPr>
        <w:footnoteReference w:id="7"/>
      </w:r>
    </w:p>
    <w:p>
      <w:pPr>
        <w:pStyle w:val="TextBodyIndent"/>
        <w:ind w:left="0" w:hanging="0"/>
        <w:jc w:val="both"/>
        <w:rPr/>
      </w:pPr>
      <w:r>
        <w:rPr/>
        <w:t>Co se týká sankcí (čl. 7 odst. 1 směrnice o reklamě na tabákové výrobky) a vynucování povinností (čl. 7 odst. 2 směrnice o reklamě na tabákové výrobky), tak Zpráva posuzuje „</w:t>
      </w:r>
      <w:r>
        <w:rPr>
          <w:i/>
        </w:rPr>
        <w:t>správní prosazování jako úspěšné. Trestní sankce mají odrazující účinek a soudní řízení jsou nutná pouze v několika málo sporných případech. Vynucování je zajištěno zvláštními vládními organizacemi a poskytnutím přímého přístupu nevládních organizací k soudnímu řízení. Komise neobdržela žádné stížnosti týkající se potíží při přístupu ke spravedlnosti v členských státech, pokud jde o potlačení tabákové reklamy a sponzorství.“</w:t>
      </w:r>
      <w:r>
        <w:rPr>
          <w:b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Předpokladem plné efektivity těchto opatření je přeshraniční vynucování, jehož úpravu však směrnice o reklamě na tabákové výrobky neobsahuje „</w:t>
      </w:r>
      <w:r>
        <w:rPr>
          <w:i/>
        </w:rPr>
        <w:t>Komise bude vyvíjet snahu o uplatnění mechanismů, které se vztahují na přeshraniční vynucování v nařízení o spolupráci v oblasti ochrany spotřebitelů, také na směrnici o reklamě na tabákové výrobky. Komise vyzývá členské státy k tomu, aby určily styčné úředníky pro vynucování, vyměňovaly si informace, přijaly nezbytná donucovací opatření k ukončení protiprávního jednání a aby neprodleně reagovaly na žádosti ostatních členských států o donucovací opatření.“</w:t>
      </w:r>
    </w:p>
    <w:p>
      <w:pPr>
        <w:pStyle w:val="TextBodyIndent"/>
        <w:ind w:left="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Indent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Indent"/>
        <w:ind w:left="0" w:hanging="0"/>
        <w:jc w:val="both"/>
        <w:rPr/>
      </w:pPr>
      <w:r>
        <w:rPr/>
        <w:t>Závěrem Komise shledává, že směrnice byla v členských státech řádně provedena a takto provedená ustanovení jsou náležitě uplatňována. Jejím provedením skončila v Evropské unii tradiční reklama na tabákové značky a přímé sponzorství přeshraniční povah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Dokument nepodléhá hlasování v Radě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>bere na vědomí</w:t>
      </w:r>
      <w:r>
        <w:rPr>
          <w:i w:val="false"/>
        </w:rPr>
        <w:t xml:space="preserve">   Zprávu o provádění směrnice o reklamě na tabákové výrobk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Josef Šenfeld v. r.</w:t>
        <w:tab/>
        <w:tab/>
        <w:tab/>
        <w:t>Petr Bratský v. r.</w:t>
        <w:tab/>
        <w:tab/>
        <w:t>Petr Krill v. r.</w:t>
      </w:r>
    </w:p>
    <w:p>
      <w:pPr>
        <w:pStyle w:val="Styl2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měrnice o reklamě na tabákové výrobky upravuje tabákovou reklamu a sponzorství s přeshraničními dopady v jiných médiích než v televizi. Tabáková reklama a sponzorství v televizi jsou zakázány směrnicí o „televizi bez hranic“ (89/552/EHS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hůta pro provedení směrnice byla stanovena do 31. července 2005 (čl. 10 směrnice o reklamě na tabákové výrobky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 výjimkou publikací pro profesionály v oblasti obchodu s tabákem a publikací, které jsou tištěné a vydávané ve třetích zemích, pokud tyto publikace nejsou určeny v první řadě pro trh Společenství. Zákaz se dále na základě rozhodnutí Evropského soudního dvora nevztahuje na bulletiny vyhotovené místními sdruženími, programy kulturních akcí, plakáty, telefonní seznamy a různé letáky a prospekty (věc C-380/03 Německo v. Evropský parlament a Rada, body 84-86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Čl. 2 písm. d) směrnice 2003/33/ES vymezuje služby informační společnosti jako „služby ve smyslu čl. 1 odst. 2 směrnice 98/34/ES“, Úř. věst. L 204, 21.7.1998, s. 37, směrnice ve znění směrnice 98/48/ES, Úř. věst. L 217, 5.8.1998, s. 18. Směrnice 98/48/ES vymezuje služby informační společnosti takto: </w:t>
      </w:r>
      <w:r>
        <w:rPr>
          <w:i/>
        </w:rPr>
        <w:t>„každá služba poskytovaná zpravidla za úplatu, na dálku, elektronicky a na individuální žádost příjemce služeb“</w:t>
      </w:r>
      <w:r>
        <w:rPr/>
        <w:t>. Toto ustanovení se tedy týká zejména reklamy na tabákové výrobky na internet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de zejména o případy propagace tabákových výrobků ve filmech, bezplatné rozdělování tabákových výrobků na festivalech pro mladé lidi, spojování tabákových výrobků se slavnými osobnostmi apod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ýká se to zejména mediálních přenosů z různých akcí, které jsou sponzorovány tabákovými společnostmi. Na tyto případy by se od 19. prosince 2009 mohla vztahovat směrnice o audiovizuálních mediálních službách (2007/65/ES), která nyní jednoznačně zakazuje umístění produktu v případě tabákových výrobků. V současnosti nepředstavuje nepřímá televizní reklama pocházející z panelů, které jsou vidět při sportovních přenosech, samostatné televizní oznámení, které má propagovat zboží nebo služby ve smyslu směrnice o „televizi bez hranic“ (89/552/EHS), není tedy „televizní reklamou“ ve smyslu směrnic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35:00Z</dcterms:created>
  <dc:creator>Jindrakova Kristyna</dc:creator>
  <dc:description/>
  <dc:language>en-US</dc:language>
  <cp:lastModifiedBy>Koubova Blanka</cp:lastModifiedBy>
  <dcterms:modified xsi:type="dcterms:W3CDTF">2008-11-26T11:03:00Z</dcterms:modified>
  <cp:revision>31</cp:revision>
  <dc:subject/>
  <dc:title>Parlament České republiky</dc:title>
</cp:coreProperties>
</file>