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Vyřazeno z program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  <w:sz w:val="24"/>
        </w:rPr>
        <w:tab/>
        <w:t>z 26 . schůze dne 13. listopadu 2003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TextBody"/>
        <w:rPr/>
      </w:pPr>
      <w:r>
        <w:rPr/>
        <w:t xml:space="preserve">Vládní návrh na vydání zákona o nájemném z bytu a cenách služeb poskytovaných s užíváním bytu a o změně zákona č. 265/1991 Sb., o působnosti orgánů České republiky v oblasti cen (zákon o nájemném z bytu),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sněmovní tisk 270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/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Jaroslava Gacky, náměstka ministra pro místní rozvoj, po zpravodajské zprávě poslance Evžena Snítilého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>
          <w:b/>
          <w:b/>
        </w:rPr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 vládní návrh, sněmovní tisk 270 projednat a schválit ve znění přijatých pozměňovacích návrhů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2.</w:t>
      </w:r>
      <w:r>
        <w:rPr>
          <w:b/>
          <w:sz w:val="24"/>
        </w:rPr>
        <w:t xml:space="preserve">  z m o c ň u j e   </w:t>
      </w:r>
      <w:r>
        <w:rPr>
          <w:sz w:val="24"/>
        </w:rPr>
        <w:t>zpravodaje výboru, aby s usnesením seznámil Poslaneckou sněmovnu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3.  </w:t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Evžen   S n í t i l ý</w:t>
      </w:r>
      <w:r>
        <w:rPr>
          <w:sz w:val="24"/>
        </w:rPr>
        <w:t xml:space="preserve">  v.r.                                                     </w:t>
      </w:r>
      <w:r>
        <w:rPr>
          <w:b/>
          <w:sz w:val="24"/>
        </w:rPr>
        <w:t xml:space="preserve">Miroslava   V l č k o v á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02:00Z</dcterms:created>
  <dc:creator>Fialova Marcela</dc:creator>
  <dc:description/>
  <dc:language>en-US</dc:language>
  <cp:lastModifiedBy>Perglerova Iva</cp:lastModifiedBy>
  <cp:lastPrinted>2003-12-30T14:12:00Z</cp:lastPrinted>
  <dcterms:modified xsi:type="dcterms:W3CDTF">2006-05-31T07:02:00Z</dcterms:modified>
  <cp:revision>2</cp:revision>
  <dc:subject/>
  <dc:title>zákon</dc:title>
</cp:coreProperties>
</file>