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13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Návrh státního rozpočtu na rok 2004, rozpočtová kapitola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územních rozpočtů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Ing. Eduarda Janoty, prvního náměstka ministra financí, po zpravodajské zprávě poslance Mgr. Radko Martín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návrh rozpočtové kapitoly územních rozpočtů projednat a schválit ve znění přijatých pozměňovacích návrhů:</w:t>
      </w:r>
    </w:p>
    <w:p>
      <w:pPr>
        <w:pStyle w:val="Zkladntextodsazen2"/>
        <w:rPr/>
      </w:pPr>
      <w:r>
        <w:rPr/>
      </w:r>
    </w:p>
    <w:p>
      <w:pPr>
        <w:pStyle w:val="Zkladntext2"/>
        <w:spacing w:lineRule="auto" w:line="360"/>
        <w:rPr>
          <w:b/>
          <w:b/>
        </w:rPr>
      </w:pPr>
      <w:r>
        <w:rPr>
          <w:b/>
        </w:rPr>
        <w:t>A  - změny v kapitole Všeobecná pokladní správa</w:t>
      </w:r>
    </w:p>
    <w:p>
      <w:pPr>
        <w:pStyle w:val="Zkladntext2"/>
        <w:spacing w:lineRule="auto" w:line="360"/>
        <w:rPr/>
      </w:pPr>
      <w:r>
        <w:rPr/>
        <w:t xml:space="preserve">V kapitole Všeobecná pokladní správa se navrhuje snížit ukazatel Ostatní výdaje o 7 825 182 tis. Kč zrušením položky Prostředky kapitol odpovídající daňovým výnosům krajů v případě schválení novely zákona o rozpočtovém určení daní. 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  <w:t>Zároveň se navrhuje navýšení ukazatele Další prostředky pro územní samosprávné celky v kapitole Všeobecná pokladní správa o 3 789 681 tis. Kč v rozdělení na následující položky: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/>
      </w:pPr>
      <w:r>
        <w:rPr/>
        <w:t>Prostředky na financování běžného rozvoje územních samosprávných celků ve výši 427 283 tis. Kč,</w:t>
      </w:r>
    </w:p>
    <w:p>
      <w:pPr>
        <w:pStyle w:val="Zkladntext2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hanging="540"/>
        <w:rPr/>
      </w:pPr>
      <w:r>
        <w:rPr/>
        <w:t>Prostředky na financování investičního rozvoje územních samosprávných celků ve výši 3 362 398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  <w:t>Celkové výdaje kapitoly Všeobecná pokladní správa se snižují z 228 803 679 tis. Kč na 224 768 178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ind w:left="2520" w:hanging="0"/>
        <w:rPr/>
      </w:pPr>
      <w:r>
        <w:rPr/>
      </w:r>
    </w:p>
    <w:p>
      <w:pPr>
        <w:pStyle w:val="Zkladntext2"/>
        <w:spacing w:lineRule="auto" w:line="360"/>
        <w:rPr>
          <w:b/>
          <w:b/>
        </w:rPr>
      </w:pPr>
      <w:r>
        <w:rPr>
          <w:b/>
        </w:rPr>
        <w:t>B – změny v kapitole Ministerstva školství, mládeže a tělovýchovy</w:t>
      </w:r>
    </w:p>
    <w:p>
      <w:pPr>
        <w:pStyle w:val="Zkladntext2"/>
        <w:spacing w:lineRule="auto" w:line="360"/>
        <w:rPr/>
      </w:pPr>
      <w:r>
        <w:rPr/>
        <w:t>V kapitole Ministerstva školství, mládeže a tělovýchovy se navrhuje navýšení ukazatele Výdaje kapitoly bez výzkumu a vývoje, vybraných okruhů výdajů a výdajů souvisejících s reprodukcí investičního majetku, v tom: výdaje regionálního školství o 3 412 433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  <w:t>Celkové výdaje kapitoly Ministerstva školství, mládeže a tělovýchovy se zvyšují z 90 727 713 tis. Kč na 94 140 146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>
          <w:b/>
          <w:b/>
        </w:rPr>
      </w:pPr>
      <w:r>
        <w:rPr>
          <w:b/>
        </w:rPr>
        <w:t>C – změny v kapitole Ministerstva zemědělství</w:t>
      </w:r>
    </w:p>
    <w:p>
      <w:pPr>
        <w:pStyle w:val="Zkladntext2"/>
        <w:spacing w:lineRule="auto" w:line="360"/>
        <w:rPr/>
      </w:pPr>
      <w:r>
        <w:rPr/>
        <w:t>V kapitole Ministerstva zemědělství se navrhuje navýšení ukazatele Podpora lesnímu hospodářství o 490 000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  <w:t>Celkové výdaje kapitoly Ministerstva zemědělství se zvyšují z 24 261 054 tis. Kč na 24 751 054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>
          <w:b/>
        </w:rPr>
        <w:t>D – změny v kapitole Ministerstva kultury</w:t>
      </w:r>
    </w:p>
    <w:p>
      <w:pPr>
        <w:pStyle w:val="Zkladntext2"/>
        <w:spacing w:lineRule="auto" w:line="360"/>
        <w:rPr/>
      </w:pPr>
      <w:r>
        <w:rPr/>
        <w:t>V kapitole Ministerstva kultury se navrhuje zařazení nového ukazatele Zajištění regionálních funkcí veřejných knihoven ve výši 129 607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>
          <w:vertAlign w:val="superscript"/>
        </w:rPr>
      </w:pPr>
      <w:r>
        <w:rPr/>
        <w:t xml:space="preserve">Zároveň se navrhuje navýšit výdaje kapitoly Ministerstva kultury o 3 461 tis. Kč. 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Zkladntext2"/>
        <w:spacing w:lineRule="auto" w:line="360"/>
        <w:rPr>
          <w:vertAlign w:val="superscript"/>
        </w:rPr>
      </w:pPr>
      <w:r>
        <w:rPr>
          <w:vertAlign w:val="superscript"/>
        </w:rPr>
      </w:r>
    </w:p>
    <w:p>
      <w:pPr>
        <w:pStyle w:val="Zkladntext2"/>
        <w:spacing w:lineRule="auto" w:line="360"/>
        <w:rPr/>
      </w:pPr>
      <w:r>
        <w:rPr/>
        <w:t>Celkové výdaje kapitoly Ministerstva kultury se celkem zvyšují z 5 783 092 tis. Kč na 5 916 160 tis. Kč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>
          <w:b/>
          <w:b/>
        </w:rPr>
      </w:pPr>
      <w:r>
        <w:rPr>
          <w:b/>
        </w:rPr>
        <w:t>E – doplnění kapitolních sešitů</w:t>
      </w:r>
    </w:p>
    <w:p>
      <w:pPr>
        <w:pStyle w:val="Zkladntext2"/>
        <w:spacing w:lineRule="auto" w:line="360"/>
        <w:rPr/>
      </w:pPr>
      <w:r>
        <w:rPr/>
        <w:t>Navrhuje se doplnit sešity kapitol Ministerstva školství, mládeže a tělovýchovy, Ministerstva zemědělství a Ministerstva kultury o návrh na přerozdělení prostředků, o které jsou navyšovány tyto kapitoly z důvodu neschválení vládního návrhu novely zákona o rozpočtovém určení daní, mezi jednotlivé kraje.</w:t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tbl>
      <w:tblPr>
        <w:tblW w:w="921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86"/>
        <w:gridCol w:w="2220"/>
        <w:gridCol w:w="2431"/>
        <w:gridCol w:w="2174"/>
      </w:tblGrid>
      <w:tr>
        <w:trPr>
          <w:trHeight w:val="302" w:hRule="atLeast"/>
        </w:trPr>
        <w:tc>
          <w:tcPr>
            <w:tcW w:w="9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4"/>
                <w:u w:val="single"/>
                <w:lang w:eastAsia="cs-CZ"/>
              </w:rPr>
              <w:t>Návrh na doplnění sešitu kapitoly Ministerstva školství, mládeže a tělovýchovy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u w:val="single"/>
                <w:lang w:eastAsia="cs-CZ"/>
              </w:rPr>
            </w:pPr>
            <w:r>
              <w:rPr>
                <w:b/>
                <w:i/>
                <w:color w:val="000000"/>
                <w:sz w:val="24"/>
                <w:u w:val="single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9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 xml:space="preserve">Přerozdělení prostředků, o které je navyšována kapitola MŠMT z důvodu neschválení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9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vládního návrhu novely zákona o rozpočtovém určení daní, mezi jednotlivé kraje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562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1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  <w:t>(tis. Kč)</w:t>
            </w:r>
          </w:p>
        </w:tc>
      </w:tr>
      <w:tr>
        <w:trPr>
          <w:trHeight w:val="317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raj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Výdaje celkem  *) 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  </w:t>
            </w:r>
            <w:r>
              <w:rPr>
                <w:color w:val="000000"/>
                <w:lang w:eastAsia="cs-CZ"/>
              </w:rPr>
              <w:t>z toho:</w:t>
            </w:r>
          </w:p>
        </w:tc>
        <w:tc>
          <w:tcPr>
            <w:tcW w:w="21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cs-CZ"/>
              </w:rPr>
            </w:pPr>
            <w:r>
              <w:rPr>
                <w:color w:val="000000"/>
                <w:lang w:eastAsia="cs-CZ"/>
              </w:rPr>
            </w:r>
          </w:p>
        </w:tc>
      </w:tr>
      <w:tr>
        <w:trPr>
          <w:trHeight w:val="749" w:hRule="atLeast"/>
        </w:trPr>
        <w:tc>
          <w:tcPr>
            <w:tcW w:w="238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22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Ostatní přímé neinvestiční výdaje školských zařízení zřizovaných kraji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gramy prevence</w:t>
            </w:r>
          </w:p>
        </w:tc>
      </w:tr>
      <w:tr>
        <w:trPr>
          <w:trHeight w:val="677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Celkem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 xml:space="preserve">3 412 433   </w:t>
            </w:r>
          </w:p>
        </w:tc>
        <w:tc>
          <w:tcPr>
            <w:tcW w:w="2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 xml:space="preserve">704 754   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 xml:space="preserve">4 000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Hl. m. Praha</w:t>
            </w:r>
          </w:p>
        </w:tc>
        <w:tc>
          <w:tcPr>
            <w:tcW w:w="22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97 943   </w:t>
            </w:r>
          </w:p>
        </w:tc>
        <w:tc>
          <w:tcPr>
            <w:tcW w:w="21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 139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Středoče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4 339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285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če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52 645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216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lzeň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28 700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69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arlovar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7 237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95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Ústec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42 222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261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Liberec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2 024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31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rálovéhradec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49 793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88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ardubic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8 074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67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Vysočina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9 328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56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morav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40 380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66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Olomouc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44 767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219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Zlín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30 897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199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Moravskoslezsk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cs-CZ"/>
              </w:rPr>
              <w:t xml:space="preserve">56 405  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409   </w:t>
            </w:r>
          </w:p>
        </w:tc>
      </w:tr>
      <w:tr>
        <w:trPr>
          <w:trHeight w:val="461" w:hRule="atLeast"/>
        </w:trPr>
        <w:tc>
          <w:tcPr>
            <w:tcW w:w="238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2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21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9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 xml:space="preserve">   </w:t>
            </w:r>
            <w:r>
              <w:rPr>
                <w:color w:val="000000"/>
                <w:sz w:val="24"/>
                <w:lang w:eastAsia="cs-CZ"/>
              </w:rPr>
              <w:t>*)  z toho částka 2 703 679 je určena na dotace pro soukromé školství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</w:tbl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tbl>
      <w:tblPr>
        <w:tblW w:w="95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1"/>
        <w:gridCol w:w="1860"/>
        <w:gridCol w:w="1860"/>
        <w:gridCol w:w="1860"/>
        <w:gridCol w:w="1080"/>
        <w:gridCol w:w="1080"/>
      </w:tblGrid>
      <w:tr>
        <w:trPr>
          <w:trHeight w:val="302" w:hRule="atLeast"/>
        </w:trPr>
        <w:tc>
          <w:tcPr>
            <w:tcW w:w="5551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u w:val="single"/>
                <w:lang w:eastAsia="cs-CZ"/>
              </w:rPr>
            </w:pPr>
            <w:r>
              <w:rPr>
                <w:b/>
                <w:i/>
                <w:color w:val="000000"/>
                <w:sz w:val="24"/>
                <w:u w:val="single"/>
                <w:lang w:eastAsia="cs-CZ"/>
              </w:rPr>
              <w:t>Návrh na doplnění sešitu kapitoly Ministerstva zemědělství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u w:val="single"/>
                <w:lang w:eastAsia="cs-CZ"/>
              </w:rPr>
            </w:pPr>
            <w:r>
              <w:rPr>
                <w:b/>
                <w:i/>
                <w:color w:val="000000"/>
                <w:sz w:val="24"/>
                <w:u w:val="single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8491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lang w:eastAsia="cs-CZ"/>
              </w:rPr>
              <w:t xml:space="preserve">Přerozdělení prostředků, o které je navyšována kapitola Ministerstva zemědělství z důvod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8491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neschválení vládního návrhu novely zákona o rozpočtovém určení daní, mezi jednotlivé kraj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17" w:hRule="atLeast"/>
        </w:trPr>
        <w:tc>
          <w:tcPr>
            <w:tcW w:w="18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  <w:t>(tis. Kč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792" w:hRule="atLeas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raj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říspěvky na hospodaření v lesích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Nároky podle lesního zákona</w:t>
            </w:r>
          </w:p>
        </w:tc>
        <w:tc>
          <w:tcPr>
            <w:tcW w:w="18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Celkem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Hl. m. Praha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00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00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Středoče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1 7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7 4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9 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če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6 6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1 1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7 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lzeň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0 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8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3 3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arlovar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 2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0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4 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Úst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4 3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2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2 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Liber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 0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8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9 8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rálovéhrad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1 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4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4 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ardubi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8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9 1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2 9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Vysočin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8 8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3 3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2 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morav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5 2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5 9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1 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Olomou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2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9 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Zlín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4 2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5 50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9 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3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Moravskoslez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50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8 900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2 4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46" w:hRule="atLeast"/>
        </w:trPr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Celkem</w:t>
            </w:r>
          </w:p>
        </w:tc>
        <w:tc>
          <w:tcPr>
            <w:tcW w:w="1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41 000</w:t>
            </w:r>
          </w:p>
        </w:tc>
        <w:tc>
          <w:tcPr>
            <w:tcW w:w="186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49 00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90 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</w:tr>
    </w:tbl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p>
      <w:pPr>
        <w:pStyle w:val="Zkladntext2"/>
        <w:spacing w:lineRule="auto" w:line="360"/>
        <w:rPr/>
      </w:pPr>
      <w:r>
        <w:rPr/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1"/>
        <w:gridCol w:w="1860"/>
        <w:gridCol w:w="1860"/>
        <w:gridCol w:w="1860"/>
        <w:gridCol w:w="1080"/>
        <w:gridCol w:w="1080"/>
      </w:tblGrid>
      <w:tr>
        <w:trPr>
          <w:trHeight w:val="302" w:hRule="atLeast"/>
        </w:trPr>
        <w:tc>
          <w:tcPr>
            <w:tcW w:w="5521" w:type="dxa"/>
            <w:gridSpan w:val="3"/>
            <w:tcBorders/>
          </w:tcPr>
          <w:p>
            <w:pPr>
              <w:pStyle w:val="Heading1"/>
              <w:ind w:left="537" w:hanging="537"/>
              <w:rPr/>
            </w:pPr>
            <w:r>
              <w:rPr/>
              <w:t>Návrh na doplnění sešitu kapitoly Ministerstva kultur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8461" w:type="dxa"/>
            <w:gridSpan w:val="5"/>
            <w:tcBorders/>
          </w:tcPr>
          <w:p>
            <w:pPr>
              <w:pStyle w:val="Normal"/>
              <w:ind w:left="537" w:hanging="537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 xml:space="preserve">Přerozdělení prostředků, o které je navyšována kapitola Ministerstva kultury z důvodu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02" w:hRule="atLeast"/>
        </w:trPr>
        <w:tc>
          <w:tcPr>
            <w:tcW w:w="8461" w:type="dxa"/>
            <w:gridSpan w:val="5"/>
            <w:tcBorders/>
          </w:tcPr>
          <w:p>
            <w:pPr>
              <w:pStyle w:val="Normal"/>
              <w:ind w:left="537" w:hanging="537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Neschválení vládního návrhu novely zákona o rozpočtovém určení daní, mezi jednotlivé kraj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317" w:hRule="atLeast"/>
        </w:trPr>
        <w:tc>
          <w:tcPr>
            <w:tcW w:w="1801" w:type="dxa"/>
            <w:tcBorders/>
          </w:tcPr>
          <w:p>
            <w:pPr>
              <w:pStyle w:val="Normal"/>
              <w:snapToGrid w:val="false"/>
              <w:ind w:left="537" w:hanging="537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  <w:t>(tis. Kč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1325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ind w:left="537" w:hanging="537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raj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cs-CZ"/>
              </w:rPr>
              <w:t>Regionální funkce knihoven</w:t>
            </w:r>
          </w:p>
        </w:tc>
        <w:tc>
          <w:tcPr>
            <w:tcW w:w="186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Prostředky pro Stálou divadelní scénu Klatovy 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 xml:space="preserve">Celkem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Hl. m. Praha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 797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 7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Středoče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8 721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8 7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če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1 43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1 4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lzeň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333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 461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1 7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arlovar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 558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 5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Úst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870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8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Liber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 157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 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rálovéhrade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566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5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ardubi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 938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 9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Vysočina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899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8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morav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203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Olomouc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589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5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Zlín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301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3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ind w:left="537" w:hanging="537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Moravskoslezský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245</w:t>
            </w:r>
          </w:p>
        </w:tc>
        <w:tc>
          <w:tcPr>
            <w:tcW w:w="18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86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2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432" w:hRule="atLeast"/>
        </w:trPr>
        <w:tc>
          <w:tcPr>
            <w:tcW w:w="1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left="537" w:hanging="537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Celkem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29 607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3 461</w:t>
            </w:r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33 0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d o p o r u č u j e</w:t>
      </w:r>
      <w:r>
        <w:rPr/>
        <w:t xml:space="preserve">   Poslanecké sněmovně projednat a schválit k vládnímu návrhu zákona o státním rozpočtu České republiky na rok 2004, sněmovní tisk 460 následující usnesení: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ab/>
        <w:t>Poslanecká sněmovna vyslovuje souhlas s návrhem na přerozdělení prostředků na financování běžného a investičního rozvoje územních samosprávných celků obsažených v kapitole VPS v ukazateli Další prostředky pro územní samosprávné celky podle přílohy k tomuto doprovodnému usnesení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Zkladntextodsazen2"/>
        <w:rPr/>
      </w:pPr>
      <w:r>
        <w:rPr/>
      </w:r>
    </w:p>
    <w:tbl>
      <w:tblPr>
        <w:tblW w:w="1491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4"/>
        <w:gridCol w:w="859"/>
        <w:gridCol w:w="1109"/>
        <w:gridCol w:w="1108"/>
        <w:gridCol w:w="1109"/>
        <w:gridCol w:w="869"/>
        <w:gridCol w:w="1109"/>
        <w:gridCol w:w="1109"/>
        <w:gridCol w:w="1087"/>
        <w:gridCol w:w="1056"/>
        <w:gridCol w:w="912"/>
        <w:gridCol w:w="1087"/>
        <w:gridCol w:w="1159"/>
        <w:gridCol w:w="747"/>
      </w:tblGrid>
      <w:tr>
        <w:trPr>
          <w:trHeight w:val="209" w:hRule="atLeast"/>
        </w:trPr>
        <w:tc>
          <w:tcPr>
            <w:tcW w:w="14914" w:type="dxa"/>
            <w:gridSpan w:val="14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Rozdělení prostředků na financování běžného a investičního rozvoje územních samosprávných celků na rok 2004 mezi jednotlivé kraje (celkový objem 3 789 681 tis. Kč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</w:tr>
      <w:tr>
        <w:trPr>
          <w:trHeight w:val="218" w:hRule="atLeast"/>
        </w:trPr>
        <w:tc>
          <w:tcPr>
            <w:tcW w:w="15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  <w:t>(tis. Kč)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10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Kraj</w:t>
            </w:r>
          </w:p>
        </w:tc>
        <w:tc>
          <w:tcPr>
            <w:tcW w:w="8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Obnova venkova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Podpora rozvoje a obnovy mat. tech. základny sociální péče a služeb (zařízení zřizovaná kraji)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eastAsia="cs-CZ"/>
              </w:rPr>
            </w:pPr>
            <w:r>
              <w:rPr>
                <w:b/>
                <w:color w:val="000000"/>
                <w:sz w:val="16"/>
                <w:lang w:eastAsia="cs-CZ"/>
              </w:rPr>
              <w:t>Pořízení a tech. obnova invest. majetku ve správě ústavů sociální péče a domovů důchodců (zařízení zřizovaná kraji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Drobné vodohospodářské ekologické akce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amátková péče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Investice u krajských zdravotnických zařízení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Investice  v krajském školství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středky na financování investičního rozvoje ÚSC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Oblast podpory regionálních aktivit nestátních neziskových subjektů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odpora českých divadel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cs-CZ"/>
              </w:rPr>
            </w:pPr>
            <w:r>
              <w:rPr>
                <w:b/>
                <w:color w:val="000000"/>
                <w:lang w:eastAsia="cs-CZ"/>
              </w:rPr>
              <w:t>Prostředky na financování běžného rozvoje ÚSC</w:t>
            </w:r>
          </w:p>
        </w:tc>
        <w:tc>
          <w:tcPr>
            <w:tcW w:w="1906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b/>
                <w:i/>
                <w:color w:val="000000"/>
                <w:lang w:eastAsia="cs-CZ"/>
              </w:rPr>
              <w:t>Prostředky na financování běžného a investičního rozvoje ÚSC celkem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eastAsia="cs-CZ"/>
              </w:rPr>
            </w:pPr>
            <w:r>
              <w:rPr>
                <w:b/>
                <w:i/>
                <w:color w:val="000000"/>
                <w:lang w:eastAsia="cs-CZ"/>
              </w:rPr>
            </w:r>
          </w:p>
        </w:tc>
      </w:tr>
      <w:tr>
        <w:trPr>
          <w:trHeight w:val="218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16"/>
                <w:lang w:eastAsia="cs-CZ"/>
              </w:rPr>
              <w:t>Zdroj financování v roce 2003</w:t>
            </w:r>
          </w:p>
        </w:tc>
        <w:tc>
          <w:tcPr>
            <w:tcW w:w="85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MR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PSV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PSV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ŽP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K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Zd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VPS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PSV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  <w:t>MK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b/>
                <w:i/>
                <w:color w:val="000000"/>
                <w:sz w:val="16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Hl. m. Praha</w:t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0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0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0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488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56 063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69 55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7 814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82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87 996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357 54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Středoče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1 63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870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1 68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9 56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87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0 62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5 6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34 893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9 1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 6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0 8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475 69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če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5 2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92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7 6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7 2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1 7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7 34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7 26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91 347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1 76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 8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3 5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314 93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lzeň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3 81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33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5 49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0 00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62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7 5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3 20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27 04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9 15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 4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1 5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48 6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arlovar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2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 392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54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 8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 44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7 39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5 07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94 88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 56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1 18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4"/>
                <w:lang w:eastAsia="cs-CZ"/>
              </w:rPr>
              <w:t>106 07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Ústec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7 81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 46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3 1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9 7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3 98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8 27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6 89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36 322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8 56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 6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30 18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66 502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Liberec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73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 37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05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10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76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3 21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3 89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30 13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4 8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 5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6 49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146 625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Královéhradec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9 31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33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5 4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6 35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1 47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9 907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9 45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06 33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9 14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0 06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26 399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Pardubic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0 04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00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4 30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7 39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06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6 10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3 29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93 217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7 679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8 3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11 57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Vysočina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9 43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09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4 61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5 42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2 20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1 85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1 99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59 61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8 06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4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8 7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78 32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Jihomorav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0 08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874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1 70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6 96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52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5 7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4 4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344 368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9 19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33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3 53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387 900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Olomouc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8 96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 02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7 96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2 77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8 79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67 09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6 6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eastAsia="cs-CZ"/>
              </w:rPr>
              <w:t>207 230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2 2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 06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4 27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231 507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Zlín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1 64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68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75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46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 62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7 349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51 74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74 275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20 70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 05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1 75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196 034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Moravskoslezský</w:t>
            </w:r>
          </w:p>
        </w:tc>
        <w:tc>
          <w:tcPr>
            <w:tcW w:w="8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6 104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9 991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35 6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5 03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7 90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3 99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104 46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93 192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4 128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  <w:t>4 65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8 78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341 973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329" w:hRule="atLeast"/>
        </w:trPr>
        <w:tc>
          <w:tcPr>
            <w:tcW w:w="15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Celkem</w:t>
            </w:r>
          </w:p>
        </w:tc>
        <w:tc>
          <w:tcPr>
            <w:tcW w:w="85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520 000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71 376</w:t>
            </w:r>
          </w:p>
        </w:tc>
        <w:tc>
          <w:tcPr>
            <w:tcW w:w="11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55 022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366 000</w:t>
            </w:r>
          </w:p>
        </w:tc>
        <w:tc>
          <w:tcPr>
            <w:tcW w:w="86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50 000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 000 000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1 000 000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3 362 398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03 080</w:t>
            </w:r>
          </w:p>
        </w:tc>
        <w:tc>
          <w:tcPr>
            <w:tcW w:w="91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24 203</w:t>
            </w:r>
          </w:p>
        </w:tc>
        <w:tc>
          <w:tcPr>
            <w:tcW w:w="10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cs-CZ"/>
              </w:rPr>
            </w:pPr>
            <w:r>
              <w:rPr>
                <w:b/>
                <w:color w:val="000000"/>
                <w:sz w:val="24"/>
                <w:lang w:eastAsia="cs-CZ"/>
              </w:rPr>
              <w:t>427 283</w:t>
            </w:r>
          </w:p>
        </w:tc>
        <w:tc>
          <w:tcPr>
            <w:tcW w:w="11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  <w:t>3 789 68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eastAsia="cs-CZ"/>
              </w:rPr>
            </w:pPr>
            <w:r>
              <w:rPr>
                <w:b/>
                <w:i/>
                <w:color w:val="000000"/>
                <w:sz w:val="24"/>
                <w:lang w:eastAsia="cs-CZ"/>
              </w:rPr>
            </w:r>
          </w:p>
        </w:tc>
      </w:tr>
      <w:tr>
        <w:trPr>
          <w:trHeight w:val="209" w:hRule="atLeast"/>
        </w:trPr>
        <w:tc>
          <w:tcPr>
            <w:tcW w:w="1594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cs-CZ"/>
              </w:rPr>
            </w:pPr>
            <w:r>
              <w:rPr>
                <w:i/>
                <w:color w:val="000000"/>
                <w:sz w:val="16"/>
                <w:lang w:eastAsia="cs-CZ"/>
              </w:rPr>
              <w:t>Kontrola</w:t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cs-CZ"/>
              </w:rPr>
            </w:pPr>
            <w:r>
              <w:rPr>
                <w:color w:val="000000"/>
                <w:sz w:val="24"/>
                <w:lang w:eastAsia="cs-CZ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lang w:eastAsia="cs-CZ"/>
              </w:rPr>
            </w:pPr>
            <w:r>
              <w:rPr>
                <w:i/>
                <w:color w:val="000000"/>
                <w:sz w:val="16"/>
                <w:lang w:eastAsia="cs-CZ"/>
              </w:rPr>
              <w:t>3 362 39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lang w:eastAsia="cs-CZ"/>
              </w:rPr>
            </w:pPr>
            <w:r>
              <w:rPr>
                <w:i/>
                <w:color w:val="000000"/>
                <w:sz w:val="16"/>
                <w:lang w:eastAsia="cs-CZ"/>
              </w:rPr>
              <w:t>427 283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right"/>
              <w:rPr>
                <w:i/>
                <w:i/>
                <w:color w:val="000000"/>
                <w:sz w:val="16"/>
                <w:lang w:eastAsia="cs-CZ"/>
              </w:rPr>
            </w:pPr>
            <w:r>
              <w:rPr>
                <w:i/>
                <w:color w:val="000000"/>
                <w:sz w:val="16"/>
                <w:lang w:eastAsia="cs-CZ"/>
              </w:rPr>
              <w:t>3 789 681</w:t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4"/>
                <w:lang w:eastAsia="cs-CZ"/>
              </w:rPr>
            </w:pPr>
            <w:r>
              <w:rPr>
                <w:i/>
                <w:color w:val="000000"/>
                <w:sz w:val="24"/>
                <w:lang w:eastAsia="cs-CZ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oddPage"/>
          <w:pgSz w:orient="landscape" w:w="16838" w:h="11906"/>
          <w:pgMar w:left="1418" w:right="1418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Pozn.: </w:t>
      </w:r>
      <w:r>
        <w:rPr>
          <w:sz w:val="20"/>
        </w:rPr>
        <w:t>Objemy bývalých výdajových titulů resortních kapitol jsou použity pouze jako propočtový ukazatel pro výpočet podílu krajů na prostředcích na financování běžného a investičního rozvoje územních samosprávných celků. Rozhodování o tom, na jaký účel a v jaké výši kraje tyto prostředky použijí, je v jejich samostatné působnosti</w:t>
      </w:r>
      <w:r>
        <w:rPr/>
        <w:t>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3. </w:t>
      </w:r>
      <w:r>
        <w:rPr>
          <w:b/>
        </w:rPr>
        <w:t>d o p o r u č u j e</w:t>
      </w:r>
      <w:r>
        <w:rPr/>
        <w:t xml:space="preserve">   Poslanecké sněmovně vyčlenit z kapitoly VPS 100 mil. Kč na dofinancování nákladů na výkon státní správy statutárním městům Plzeň, Brno, Ostrava v souvislosti s druhou etapou reformy veřejné správy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4. </w:t>
      </w:r>
      <w:r>
        <w:rPr>
          <w:b/>
        </w:rPr>
        <w:t>z m o c ň u j e</w:t>
      </w:r>
      <w:r>
        <w:rPr/>
        <w:t xml:space="preserve">   zpravodaje výboru, aby s usnesením seznámil členy rozpočtového výboru na společné schůzce zpravodajů dne 19. listopadu 2003, v 10,00 hod., v místnosti A 111.</w:t>
      </w:r>
    </w:p>
    <w:p>
      <w:pPr>
        <w:pStyle w:val="Zkladntextodsazen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Mgr. Radko   M a r t í n e k</w:t>
      </w:r>
      <w:r>
        <w:rPr>
          <w:sz w:val="24"/>
        </w:rPr>
        <w:t> 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m   Z a j í č e k 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 </w:t>
      </w:r>
      <w:r>
        <w:rPr/>
        <w:t>Jedná se o prostředky na financování provozních výdajů Stálé divadelní scény Klatovy, jejímž zřizovatelem je Ministerstvo kultur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7" w:hanging="537"/>
      <w:outlineLvl w:val="0"/>
    </w:pPr>
    <w:rPr>
      <w:b/>
      <w:i/>
      <w:color w:val="000000"/>
      <w:sz w:val="24"/>
      <w:u w:val="single"/>
      <w:lang w:eastAsia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witzerland" w:hAnsi="Switzerland" w:cs="Switzerland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9:00Z</dcterms:created>
  <dc:creator>Fialova Marcela</dc:creator>
  <dc:description/>
  <dc:language>en-US</dc:language>
  <cp:lastModifiedBy>Perglerova Iva</cp:lastModifiedBy>
  <cp:lastPrinted>2003-11-14T09:36:00Z</cp:lastPrinted>
  <dcterms:modified xsi:type="dcterms:W3CDTF">2003-11-14T09:49:00Z</dcterms:modified>
  <cp:revision>2</cp:revision>
  <dc:subject/>
  <dc:title>zákon</dc:title>
</cp:coreProperties>
</file>