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Návrh státního rozpočtu na rok 2004, rozpočtová kapitola  č. 315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Ministerstvo životního prostředí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RNDr. Libora Ambrozka, ministra životního prostředí, po zpravodajské zprávě poslance RNDr. Miloše Kužvart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návrh rozpočtové kapitoly č. 315 – Ministerstvo životního prostředí -  projednat a schválit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b e r e   n a    v ě d o m í</w:t>
      </w:r>
      <w:r>
        <w:rPr/>
        <w:t xml:space="preserve">  střednědobý výhled kapitoly na období 2005 – 2006 tak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/>
        <w:t xml:space="preserve">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příjm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64 5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64 5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výdaj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 xml:space="preserve">4 297 891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4 390 0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 toho: výdaje na financování programů reprodukce majetku (běžné a kapitálové) – evidované v ISPROF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3. </w:t>
      </w:r>
      <w:r>
        <w:rPr>
          <w:b/>
        </w:rPr>
        <w:t>z m o c ň u j e</w:t>
      </w:r>
      <w:r>
        <w:rPr/>
        <w:t xml:space="preserve">   zpravodaje výboru, aby s usnesením seznámil členy rozpočtového výboru na společné schůzce zpravodajů dne 19. listopadu 2003, od 10,00 hod. v mísnosti A 1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RNDr. Miloš   K u ž v a r t</w:t>
      </w:r>
      <w:r>
        <w:rPr>
          <w:sz w:val="24"/>
        </w:rPr>
        <w:t xml:space="preserve"> 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6:00Z</dcterms:created>
  <dc:creator>Fialova Marcela</dc:creator>
  <dc:description/>
  <dc:language>en-US</dc:language>
  <cp:lastModifiedBy>Perglerova Iva</cp:lastModifiedBy>
  <cp:lastPrinted>2003-11-13T14:43:00Z</cp:lastPrinted>
  <dcterms:modified xsi:type="dcterms:W3CDTF">2003-11-14T09:46:00Z</dcterms:modified>
  <cp:revision>2</cp:revision>
  <dc:subject/>
  <dc:title>zákon</dc:title>
</cp:coreProperties>
</file>