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4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5 . schůze dne 5. listopadu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Návrh státního rozpočtu na rok 2004, rozpočtová kapitola  č. 314,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 xml:space="preserve">Ministerstvo vnitra </w:t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5. schůzi po odůvodnění Ing. Anny Štanclové, náměstkzně ministra vnitra, po zpravodajské zprávě poslance Toma Zajíčk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1. </w:t>
      </w:r>
      <w:r>
        <w:rPr>
          <w:b/>
        </w:rPr>
        <w:t>d o p o r u č u j e</w:t>
      </w:r>
      <w:r>
        <w:rPr/>
        <w:t xml:space="preserve">   Poslanecké sněmovně návrh rozpočtové kapitoly č. 314 – Ministerstvo vnitra -  projednat a schválit ve znění přijatých pozměňovacích návrhů:</w:t>
      </w:r>
    </w:p>
    <w:p>
      <w:pPr>
        <w:pStyle w:val="Zkladntextodsazen2"/>
        <w:rPr/>
      </w:pPr>
      <w:r>
        <w:rPr/>
      </w:r>
    </w:p>
    <w:p>
      <w:pPr>
        <w:pStyle w:val="Zkladntextodsazen2"/>
        <w:numPr>
          <w:ilvl w:val="0"/>
          <w:numId w:val="5"/>
        </w:numPr>
        <w:rPr/>
      </w:pPr>
      <w:r>
        <w:rPr/>
        <w:t>vyčlenit v kapitole Veřejná pokladní správa do  části Výdaje bez programu prostředky n a úhradu Příprava na výkon státní správy částku 597 mil. Kč.</w:t>
      </w:r>
    </w:p>
    <w:p>
      <w:pPr>
        <w:pStyle w:val="Zkladntextodsazen2"/>
        <w:numPr>
          <w:ilvl w:val="0"/>
          <w:numId w:val="5"/>
        </w:numPr>
        <w:rPr/>
      </w:pPr>
      <w:r>
        <w:rPr/>
        <w:t>vyčlenit v kapitole Veřejná pokladní správa částku 300 mil. Kč k zabezpečení informatizace veřejné správy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  <w:t xml:space="preserve">2. </w:t>
      </w:r>
      <w:r>
        <w:rPr>
          <w:b/>
        </w:rPr>
        <w:t>b e r e   n a    v ě d o m í</w:t>
      </w:r>
      <w:r>
        <w:rPr/>
        <w:t xml:space="preserve">  střednědobý výhled kapitoly na období 2005 – 2006 tak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/>
        <w:t xml:space="preserve"> 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835"/>
        <w:gridCol w:w="2619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k 2006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příjmů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7 460 09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 </w:t>
            </w:r>
            <w:r>
              <w:rPr>
                <w:spacing w:val="-3"/>
                <w:sz w:val="24"/>
              </w:rPr>
              <w:t>7 885 521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Rozpočet výdajů celk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46 467 07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48 158 803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z toho: výdaje na financování programů reprodukce majetku (běžné a kapitálové) – evidované v ISPROFI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 xml:space="preserve">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/>
        <w:t xml:space="preserve">3. </w:t>
      </w:r>
      <w:r>
        <w:rPr>
          <w:b/>
        </w:rPr>
        <w:t>z m o c ň u j e</w:t>
      </w:r>
      <w:r>
        <w:rPr/>
        <w:t xml:space="preserve">   zpravodaje výboru, aby s usnesením seznámil členy rozpočtového výboru na společné schůzce zpravodajů dne 19. listopadu 2003, od 10,00 hod. v místnosti A 111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Tom   Z a j í č e k v.r.                                                         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pravodaj</w:t>
        <w:tab/>
        <w:tab/>
        <w:tab/>
        <w:tab/>
        <w:tab/>
        <w:tab/>
        <w:t xml:space="preserve">           ověřovatel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645"/>
        </w:tabs>
        <w:ind w:left="645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witzerland" w:hAnsi="Switzerland" w:cs="Switzerland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43:00Z</dcterms:created>
  <dc:creator>Fialova Marcela</dc:creator>
  <dc:description/>
  <dc:language>en-US</dc:language>
  <cp:lastModifiedBy>Perglerova Iva</cp:lastModifiedBy>
  <cp:lastPrinted>2003-11-05T15:06:00Z</cp:lastPrinted>
  <dcterms:modified xsi:type="dcterms:W3CDTF">2003-11-14T09:43:00Z</dcterms:modified>
  <cp:revision>2</cp:revision>
  <dc:subject/>
  <dc:title>zákon</dc:title>
</cp:coreProperties>
</file>