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3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4 . schůze dne 2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ládní návrh zákona, kterým se mění zákon č. 353/1999 Sb., o prevenci závažných havárií způsobených vybranými nebezpečnými chemickými látkami a chemickými přípravky a o změně zákona č. 425/1995 Sb., o okresních úřadech, úpravě jejich působnosti a o některých dalších opatřeních s tím souvisejících, ve znění pozdějších předpisů (zákon o prevenci závažných havárií), ve znění pozdějších předpisů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ěmovní tisk 356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4. schůzi po odůvodnění JUDr. Petra Petržílka, náměstka ministra životního prostředí, po zpravodajské zprávě poslance  RNDr. Františka Pelce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I. </w:t>
      </w:r>
      <w:r>
        <w:rPr>
          <w:rFonts w:cs="Times New Roman CE" w:ascii="Times New Roman CE" w:hAnsi="Times New Roman CE"/>
          <w:b/>
          <w:spacing w:val="-3"/>
          <w:sz w:val="24"/>
        </w:rPr>
        <w:t>d o p o r u č u j e</w:t>
      </w:r>
      <w:r>
        <w:rPr>
          <w:rFonts w:cs="Times New Roman CE" w:ascii="Times New Roman CE" w:hAnsi="Times New Roman CE"/>
          <w:spacing w:val="-3"/>
          <w:sz w:val="24"/>
        </w:rPr>
        <w:t xml:space="preserve">   Poslanecké sněmovně sněmovní tisk 356 projednat a schválit ve znění přijatých  pozměňovacích návrhů:</w:t>
      </w:r>
    </w:p>
    <w:p>
      <w:pPr>
        <w:pStyle w:val="TextBodyIndent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TextBodyIndent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K bodu 23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V § 6 odst. 3 se za slova "nebezpečné látky" vkládají slova „přesahujícím 10 % dosavadního množství anebo”. Na konci odst. 4 se tečka zrušuje a doplňují se slova „včetně elektronické verze dokumentace.”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K bodu 41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 CE" w:ascii="Times New Roman CE" w:hAnsi="Times New Roman CE"/>
          <w:spacing w:val="-3"/>
          <w:sz w:val="24"/>
        </w:rPr>
        <w:t>Bod 41 zní: „V § 9 odst. 1 se slova „nebo jejích vlastností” nahrazují slovy „přesahujícím 10 % dosavadního množství” a slovo „bezodkladně” slovy „do jednoho měsíce ode dne nastalé změny podle věty první”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K bodu 49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 xml:space="preserve">V § 11 odst. 5) písm. a) se za slova "nebezpečné látky" vkládají slova „přesahujícím 10 % dosavadního množství anebo”. 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Za bod 66 se vkládá nový bod, který zní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„</w:t>
      </w:r>
      <w:r>
        <w:rPr>
          <w:rFonts w:cs="Times New Roman CE" w:ascii="Times New Roman CE" w:hAnsi="Times New Roman CE"/>
          <w:spacing w:val="-3"/>
          <w:sz w:val="24"/>
        </w:rPr>
        <w:t>67. V § 15 odst. 3 se slovo „bezodkladně” nahrazuje slovy „do 48 hodin po jeho obdržení”.”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Dosavadní body 67 až 114 se označují jako body 68 až 115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K bodu 77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V § 20 odst. 1 písm. k) se slova „neprodleně písemné” zrušuj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V § 20 odst. 1 písm. p) zní: „rozhoduje o zákazu užívání (provozování) objektu nebo zařízení nebo jejich částí podle § 25 odst. 4,”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K bodu 97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Bod 97 zní: „V § 25 odst. 4 zní: „Krajský úřad rozhodne o zákazu užívání (provozování) objektu nebo zařízení nebo jejich částí, pokud provozovatel prokazatelně neplní ve stanovených termínech a na požadované odborné úrovni povinnosti uložené ustanoveními § 3 až § 11 a pokud v důsledku toho hrozí závažné poškození nebo ohrožení života a zdraví lidí, hospodářských zvířat a životního prostředí nebo škoda na majetku nebo k němu již došlo.”.”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K bodu 111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Bod 111 zní: „111. V příl. č. 2 se v názvu tabulky slova „oznámení o” nahrazují slovem „návrhu”.  Slova „nebezpečné látky” se nahrazují slovy „všech nebezpečných látek v objektu nebo zařízení”. Zrušuje se odhad možných následků závažné havári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  <w:t>K bodu 112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 CE" w:ascii="Times New Roman CE" w:hAnsi="Times New Roman CE"/>
          <w:spacing w:val="-3"/>
          <w:sz w:val="24"/>
        </w:rPr>
        <w:t>Bod 112 zní: „112. V příl. č. 2 se slova „Předběžný odhad rizika závažné havárie” nahrazují slovy „Tabulky I a II přílohy č. 1 zákona, doplněné o sloupec údajů o množství látek či skupin látek v objektu nebo zařízení, použitých pro výpočet návrhu zařazení.” Vkládá se nový řádek se slovy „Popis výpočtu návrhu zařazení podle přílohy č. 1 k zákonu č. 353/1999 Sb.”.”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TextBodyIndent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II. </w:t>
      </w:r>
      <w:r>
        <w:rPr>
          <w:rFonts w:cs="Times New Roman CE" w:ascii="Times New Roman CE" w:hAnsi="Times New Roman CE"/>
          <w:b/>
          <w:spacing w:val="-3"/>
          <w:sz w:val="24"/>
        </w:rPr>
        <w:t xml:space="preserve">z m o c ň u j e  </w:t>
      </w:r>
      <w:r>
        <w:rPr>
          <w:rFonts w:cs="Times New Roman CE" w:ascii="Times New Roman CE" w:hAnsi="Times New Roman CE"/>
          <w:spacing w:val="-3"/>
          <w:sz w:val="24"/>
        </w:rPr>
        <w:t xml:space="preserve">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III. </w:t>
      </w:r>
      <w:r>
        <w:rPr>
          <w:rFonts w:cs="Times New Roman CE" w:ascii="Times New Roman CE" w:hAnsi="Times New Roman CE"/>
          <w:b/>
          <w:spacing w:val="-3"/>
          <w:sz w:val="24"/>
        </w:rPr>
        <w:t>p o v ě ř u j e</w:t>
      </w:r>
      <w:r>
        <w:rPr>
          <w:rFonts w:cs="Times New Roman CE" w:ascii="Times New Roman CE" w:hAnsi="Times New Roman CE"/>
          <w:spacing w:val="-3"/>
          <w:sz w:val="24"/>
        </w:rPr>
        <w:t xml:space="preserve">   předsedu výboru, aby usnesení zaslal předsedovi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RNDr. František   P e l c</w:t>
      </w:r>
      <w:r>
        <w:rPr>
          <w:sz w:val="24"/>
        </w:rPr>
        <w:t xml:space="preserve">  </w:t>
      </w:r>
      <w:r>
        <w:rPr>
          <w:b/>
          <w:sz w:val="24"/>
        </w:rPr>
        <w:t xml:space="preserve">v.r. </w:t>
      </w:r>
      <w:r>
        <w:rPr>
          <w:sz w:val="24"/>
        </w:rPr>
        <w:t xml:space="preserve">                                    </w:t>
      </w:r>
      <w:r>
        <w:rPr>
          <w:b/>
          <w:sz w:val="24"/>
        </w:rPr>
        <w:t xml:space="preserve">Miroslava   V l č k o v á 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witzerland" w:hAnsi="Switzerland" w:cs="Switzerland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0:01:00Z</dcterms:created>
  <dc:creator>Fialova Marcela</dc:creator>
  <dc:description/>
  <dc:language>en-US</dc:language>
  <cp:lastModifiedBy>Perglerova Iva</cp:lastModifiedBy>
  <cp:lastPrinted>2003-10-01T15:02:00Z</cp:lastPrinted>
  <dcterms:modified xsi:type="dcterms:W3CDTF">2003-10-21T09:59:00Z</dcterms:modified>
  <cp:revision>3</cp:revision>
  <dc:subject/>
  <dc:title>zákon</dc:title>
</cp:coreProperties>
</file>