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3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4 . schůze dne 1. říj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100/2001 Sb., o posuzování vlivů na životní prostředí a o změně některých souvisejících zákonů (zákon o posuzování vlivů na životní prostředí), sněmovní tisk 35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4. schůzi po odůvodnění RNDr. Libora Ambrozka, ministra životního prostředí, po zprávě poslance  Lubomíra Su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I. </w:t>
      </w:r>
      <w:r>
        <w:rPr>
          <w:b/>
          <w:spacing w:val="-3"/>
          <w:sz w:val="24"/>
        </w:rPr>
        <w:t>d o p o r u č u j e</w:t>
      </w:r>
      <w:r>
        <w:rPr>
          <w:spacing w:val="-3"/>
          <w:sz w:val="24"/>
        </w:rPr>
        <w:t xml:space="preserve">   Poslanecké sněmovně Parlamentu České republiky vládní návrh zákona, sněmovní tisk 354 projednat a schválit s těmito pozměňovacími návrhy:</w:t>
      </w:r>
    </w:p>
    <w:p>
      <w:pPr>
        <w:pStyle w:val="Normal"/>
        <w:rPr>
          <w:b/>
          <w:b/>
          <w:spacing w:val="-3"/>
          <w:sz w:val="24"/>
          <w:u w:val="single"/>
        </w:rPr>
      </w:pPr>
      <w:r>
        <w:rPr>
          <w:b/>
          <w:spacing w:val="-3"/>
          <w:sz w:val="24"/>
          <w:u w:val="single"/>
        </w:rPr>
      </w:r>
    </w:p>
    <w:p>
      <w:pPr>
        <w:pStyle w:val="Heading1"/>
        <w:jc w:val="both"/>
        <w:rPr>
          <w:i/>
          <w:i/>
          <w:u w:val="single"/>
        </w:rPr>
      </w:pPr>
      <w:r>
        <w:rPr>
          <w:i/>
          <w:u w:val="single"/>
        </w:rPr>
        <w:t>K Čl. I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both"/>
        <w:rPr/>
      </w:pPr>
      <w:r>
        <w:rPr/>
        <w:t>1. K bodu 8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§ 3 se na konci písmene e) doplňují slova: „a Česká inspekce životního prostředí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Bod 11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11. V § 4 odst. 1 se na konci písmene c) tečka nahrazuje čárkou a doplňují se písmena d) a e), která znějí:</w:t>
      </w:r>
    </w:p>
    <w:p>
      <w:pPr>
        <w:pStyle w:val="TextBodyIndent"/>
        <w:spacing w:before="120" w:after="0"/>
        <w:ind w:left="703" w:hanging="703"/>
        <w:rPr/>
      </w:pPr>
      <w:r>
        <w:rPr/>
        <w:t>"d)</w:t>
        <w:tab/>
        <w:t xml:space="preserve">změny každého záměru uvedeného v příloze č. 1, pokud jimi bude dosaženo příslušné limitní hodnoty nebo záměr vlastní kapacitou nebo rozsahem dosáhne příslušné limitní hodnoty a pokud se tak stanoví ve zjišťovacím řízení podle § 7, </w:t>
      </w:r>
    </w:p>
    <w:p>
      <w:pPr>
        <w:pStyle w:val="Zkladntext2"/>
        <w:numPr>
          <w:ilvl w:val="0"/>
          <w:numId w:val="6"/>
        </w:numPr>
        <w:rPr>
          <w:sz w:val="24"/>
        </w:rPr>
      </w:pPr>
      <w:r>
        <w:rPr>
          <w:sz w:val="24"/>
        </w:rPr>
        <w:t>záměry, u nichž se žádá o prodloužení platnosti stanoviska podle § 10 odst. 3, pokud se tak stanoví ve zjišťovacím řízení podle § 7."."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Za bod 11 se vkládá nový bod 11a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11a. V § 5 se na konci odstavce 2 doplňuje věta „V dlouhodobém záměru se jeho jednotlivé etapy posuzují samostatně a v kontextu vlivů záměru jako celku.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Bod 15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15. V § 6 odst. 4 větě první se číslo „15“ nahrazuje číslem „20“."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Za bod 15 se vkládá nový bod 15a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15a. V § 7 odst. 1 se ve větě druhé slova "písm. c)" nahrazují slovy "písm. c), d) a e)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Za bod 19 se vkládají nové body 19a až 19d, které zněj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19a. V § 8 odst. 2 se ve větě první slova "zveřejní na internetu a" zrušují a na konci věty druhé se doplňují slova "a na internetu zveřejní vždy alespoň textovou část dokumentace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b. V § 8 odst. 4 se za slovo "lhůtě" vkládají slova "spolu s vyjádřeními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c. V § 8 se doplňuje odstavec 5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"(5) V případě vrácení dokumentace podle odstavce 4 je s doplněnou nebo přepracovanou dokumentací nakládáno podle odstavce 2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9d. V § 9 odst. 6 se za slovo "dokumentace" vkládají slova "a další údaje nezbytné pro zpracování posudku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Za bod 20 se vkládá nový bod 20a, který zní:</w:t>
      </w:r>
    </w:p>
    <w:p>
      <w:pPr>
        <w:pStyle w:val="Zkladntext2"/>
        <w:rPr>
          <w:sz w:val="24"/>
        </w:rPr>
      </w:pPr>
      <w:r>
        <w:rPr>
          <w:sz w:val="24"/>
        </w:rPr>
        <w:t>"20a. V § 9 se na konci odstavce 7 doplňuje věta „Pokud posudek nesplňuje náležitosti podle tohoto zákona, příslušný úřad jej vrátí do 10 pracovních dnů ode dne obdržení zpracovateli posudku k doplnění nebo přepracování.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Za bod 21 se vkládají nové body 21a a 21b, které zněj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21a. V § 9 se doplňuje odstavec 10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"(10) Zpracovatel posudku vypořádá obdržená písemná vyjádření k posudku a vyjádření z veřejného projednání a na jejich základě popřípadě upraví návrh stanoviska. Toto vypořádání předá spolu s návrhem stanoviska příslušnému úřadu do 10 dnů po uplynutí lhůty podle odstavce 8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b. V § 10 se doplňuje odstavec 5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"(5) V případě, že záměr uvedený v příloze č. 1 kategorii II a změna záměru podle § 4 odst. 1 nebudou posuzovány podle tohoto zákona, platí ustanovení odstavce 4 obdobně i pro závěr zjišťovacího řízení.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 Za bod 21 se vkládají nové body 21a až 21b, které zněj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21a. V § 10 odst. 1 se slova "45 dnů ode dne zveřejnění informace o posudku" nahrazují slovy "30 dnů ode dne uplynutí lhůty pro vyjádření k posudku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b. V § 10 odst. 2 se slova "do 50 dnů ode dne zveřejnění informace o posudku zašle stanovisko" nahrazují slovy "zašle stanovisko do 7 pracovních dnů od jeho vydání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 K bodu 22: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-</w:t>
        <w:tab/>
        <w:t>V § 10a odst. 1 se na začátku písmene a) za slovo "koncepce" vkládají slova  „ , které stanoví rámec pro budoucí povolení záměrů uvedených v příloze č. 1,"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</w:t>
        <w:tab/>
        <w:t>V § 10d odst. 2 se číslo "30" nahrazuje číslem "35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. Bod 37 zní:</w:t>
      </w:r>
    </w:p>
    <w:p>
      <w:pPr>
        <w:pStyle w:val="Normal"/>
        <w:jc w:val="both"/>
        <w:rPr/>
      </w:pPr>
      <w:r>
        <w:rPr>
          <w:sz w:val="24"/>
        </w:rPr>
        <w:t>"37. V § 18 odst. 3 větě první se slova "zvláštního právního předpisu</w:t>
      </w:r>
      <w:r>
        <w:rPr>
          <w:sz w:val="24"/>
          <w:vertAlign w:val="superscript"/>
        </w:rPr>
        <w:t>7)</w:t>
      </w:r>
      <w:r>
        <w:rPr>
          <w:sz w:val="24"/>
        </w:rPr>
        <w:t>" nahrazují slovy "obchodního zákoníku" a poznámka pod čarou č. 7) se zrušuje, ve větě druhé se slova "ode dne doručení posudku" nahrazují slovy "po uplynutí lhůty pro vyjádření k posudku" a ve větě třetí se číslo "15" nahrazuje číslem "10"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2. Bod 58 zní: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58. V příloze č. 1, kategorie I bod 1.2 se slova  „ , nebo přesahuje 5% objemu převedené vody z dlouhodobého průměrného průtoku v povodí v případě, jestliže tento průtok v povodí, odkud se voda převádí, přesahuje 2000 mil.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za rok" nahrazují slovy „nebo pokud dlouhodobý průtok v povodí, odkud se voda převádí, přesahuje 2000 mil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za rok v případě, že objem převedené vody přesahuje 5% tohoto průtoku."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. Za bod 58 se vkládá nový bod 58a, který zní:</w:t>
      </w:r>
    </w:p>
    <w:p>
      <w:pPr>
        <w:pStyle w:val="Normal"/>
        <w:jc w:val="both"/>
        <w:rPr/>
      </w:pPr>
      <w:r>
        <w:rPr>
          <w:sz w:val="24"/>
        </w:rPr>
        <w:t>"58a. V příloze č. 1, kategorie I body 1.5, 1.6, 1.7, 3.1, 3.6, 4.4, 7.7 a 9.2 se slovo "od" nahrazuje slovem "nad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. K bodu 61:</w:t>
      </w:r>
    </w:p>
    <w:p>
      <w:pPr>
        <w:pStyle w:val="Normal"/>
        <w:jc w:val="both"/>
        <w:rPr/>
      </w:pPr>
      <w:r>
        <w:rPr>
          <w:sz w:val="24"/>
        </w:rPr>
        <w:t>Slova "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pravené plochy za rok." se nahrazují slovy "m</w:t>
      </w:r>
      <w:r>
        <w:rPr>
          <w:sz w:val="24"/>
          <w:vertAlign w:val="superscript"/>
        </w:rPr>
        <w:t>2</w:t>
      </w:r>
      <w:r>
        <w:rPr>
          <w:sz w:val="24"/>
        </w:rPr>
        <w:t>/rok celkové plochy úprav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5. Bod 69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69. V příloze č. 1, kategorie II bod 1.8 zní:</w:t>
      </w:r>
    </w:p>
    <w:p>
      <w:pPr>
        <w:pStyle w:val="Normal"/>
        <w:jc w:val="both"/>
        <w:rPr/>
      </w:pPr>
      <w:r>
        <w:rPr>
          <w:sz w:val="24"/>
        </w:rPr>
        <w:t>"1.8</w:t>
        <w:tab/>
        <w:t>Odběr vody nebo převod vody mezi povodími nebo mezi dílčími částmi povodí, pokud je množství odebírané nebo převáděné vody od 10 do 100 mil.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za rok, nebo pokud dlouhodobý průměrný průtok v povodí, odkud se voda převádí, je od 200 do 2 000 mil.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za rok v případě, že objem převedené vody přesahuje 5 % tohoto průtoku; čerpání podzemní vody nebo umělé doplňování zásob podzemní vody v objemu od 1 do 10 mil.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za rok."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6. Za bod 69 se vkládá nový bod 69a, který zní:</w:t>
      </w:r>
    </w:p>
    <w:p>
      <w:pPr>
        <w:pStyle w:val="Normal"/>
        <w:jc w:val="both"/>
        <w:rPr/>
      </w:pPr>
      <w:r>
        <w:rPr>
          <w:sz w:val="24"/>
        </w:rPr>
        <w:t>"69a. V příloze č. 1, kategorie II bod 1.9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1.9</w:t>
        <w:tab/>
        <w:t>Čistírny odpadních vod s kapacitou od 10 000 do 100 000 ekvivalentních obyvatel, kanalizace od 5 000 do 50 000 napojených obyvatel nebo průmyslové kanalizace o průměru větším než 500 mm.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7. K bodu 71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lova "vodou vodovodů pro veřejnou potřebu, ostatní hloubkové vrty o hloubce 30 m a vyšší." se nahrazují slovy "vodou u vodovodů pro veřejnou potřebu, s výjimkou vrtů pro výzkum stability půdy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8. Za bod 71 se vkládají nové body 71a až 71c, které zněj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71a. V příloze č. 1, kategorie II bod 3.2 se slova "od maximálního výkonu 5 kWe." nahrazují slovy "s celkovým instalovaným výkonem vyšším než 500 kWe nebo s výškou stojanu přesahující 35 metrů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b. V příloze č. 1, kategorie II bod 3.3 zní:</w:t>
      </w:r>
    </w:p>
    <w:p>
      <w:pPr>
        <w:pStyle w:val="Normal"/>
        <w:jc w:val="both"/>
        <w:rPr/>
      </w:pPr>
      <w:r>
        <w:rPr>
          <w:sz w:val="24"/>
        </w:rPr>
        <w:t>"3.3</w:t>
        <w:tab/>
        <w:t>Vodní elektrárny s celkovým instalovaným výkonem výrobny nad 50 MWe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c. V příloze č. 1, kategorie II bod 3.4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3.4.</w:t>
        <w:tab/>
        <w:t>Vodní elektrárny s celkovým instalovaným výkonem výrobny od 10 MWe do 50 MWe.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9. K bodu 74:</w:t>
      </w:r>
    </w:p>
    <w:p>
      <w:pPr>
        <w:pStyle w:val="Normal"/>
        <w:jc w:val="both"/>
        <w:rPr/>
      </w:pPr>
      <w:r>
        <w:rPr>
          <w:sz w:val="24"/>
        </w:rPr>
        <w:t>Slova "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pravené plochy za rok." se nahrazují slovy "m</w:t>
      </w:r>
      <w:r>
        <w:rPr>
          <w:sz w:val="24"/>
          <w:vertAlign w:val="superscript"/>
        </w:rPr>
        <w:t>2</w:t>
      </w:r>
      <w:r>
        <w:rPr>
          <w:sz w:val="24"/>
        </w:rPr>
        <w:t>/rok celkové plochy úprav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0. Za bod 79 se vkládá nový bod 79a, který zní:</w:t>
      </w:r>
    </w:p>
    <w:p>
      <w:pPr>
        <w:pStyle w:val="Normal"/>
        <w:jc w:val="both"/>
        <w:rPr/>
      </w:pPr>
      <w:r>
        <w:rPr>
          <w:sz w:val="24"/>
        </w:rPr>
        <w:t>"79a. V příloze č. 1, kategorie II bod 10.1 se na konci tečka nahrazuje středníkem a doplňují se slova "nakládání s nebezpečenými odpady s kapacitou od 100 do 1000 t/rok.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1. K bodu 87:</w:t>
      </w:r>
    </w:p>
    <w:p>
      <w:pPr>
        <w:pStyle w:val="Normal"/>
        <w:jc w:val="both"/>
        <w:rPr/>
      </w:pPr>
      <w:r>
        <w:rPr>
          <w:sz w:val="24"/>
        </w:rPr>
        <w:t>V příloze č. 9</w:t>
      </w:r>
      <w:r>
        <w:rPr>
          <w:b/>
          <w:sz w:val="24"/>
        </w:rPr>
        <w:t xml:space="preserve"> </w:t>
      </w:r>
      <w:r>
        <w:rPr>
          <w:sz w:val="24"/>
        </w:rPr>
        <w:t>se na konci bodu 15 doplňují slova „včetně návrhu stanoviska ke koncepci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2. Legislativně technické úprav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k bodu 22 </w:t>
      </w:r>
      <w:r>
        <w:rPr>
          <w:sz w:val="24"/>
        </w:rPr>
        <w:t>- v § 10a odst. 1 písm. a) se slovo „jejího“ nahrazuje slovem „jejich“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k bodu 39 </w:t>
      </w:r>
      <w:r>
        <w:rPr>
          <w:sz w:val="24"/>
        </w:rPr>
        <w:t>- slovo „minimálně“ se nahrazuje slovem „nejméně“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>k bodu 78</w:t>
      </w:r>
      <w:r>
        <w:rPr>
          <w:sz w:val="24"/>
        </w:rPr>
        <w:t xml:space="preserve"> - za slovo „delších“ se vkládá slovo „než“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v bodech 58 - 86 </w:t>
      </w:r>
      <w:r>
        <w:rPr>
          <w:sz w:val="24"/>
        </w:rPr>
        <w:t>se zrušují slova „k tomuto zákonu“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II. </w:t>
      </w:r>
      <w:r>
        <w:rPr>
          <w:b/>
          <w:spacing w:val="-3"/>
          <w:sz w:val="24"/>
        </w:rPr>
        <w:t xml:space="preserve">z m o c ň u j e  </w:t>
      </w:r>
      <w:r>
        <w:rPr>
          <w:spacing w:val="-3"/>
          <w:sz w:val="24"/>
        </w:rPr>
        <w:t xml:space="preserve"> zpravodaje výboru, aby s 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III. </w:t>
      </w:r>
      <w:r>
        <w:rPr>
          <w:b/>
          <w:spacing w:val="-3"/>
          <w:sz w:val="24"/>
        </w:rPr>
        <w:t>p o v ě ř u j e</w:t>
      </w:r>
      <w:r>
        <w:rPr>
          <w:spacing w:val="-3"/>
          <w:sz w:val="24"/>
        </w:rPr>
        <w:t xml:space="preserve">   předsedu výboru, aby usnesení zaslal předsedovi Poslanecké sněmovn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Lubomír   S u k v.r.</w:t>
      </w: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>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Switzerland" w:hAnsi="Switzerland" w:cs="Switzerland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36:00Z</dcterms:created>
  <dc:creator>Fialova Marcela</dc:creator>
  <dc:description/>
  <dc:language>en-US</dc:language>
  <cp:lastModifiedBy>Perglerova Iva</cp:lastModifiedBy>
  <cp:lastPrinted>2003-10-15T14:01:00Z</cp:lastPrinted>
  <dcterms:modified xsi:type="dcterms:W3CDTF">2003-10-16T10:36:00Z</dcterms:modified>
  <cp:revision>2</cp:revision>
  <dc:subject/>
  <dc:title>zákon</dc:title>
</cp:coreProperties>
</file>